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48"/>
          <w:szCs w:val="28"/>
        </w:rPr>
      </w:pPr>
      <w:r>
        <w:rPr>
          <w:rFonts w:cs="Comic Sans MS" w:ascii="Comic Sans MS" w:hAnsi="Comic Sans MS"/>
          <w:b/>
          <w:sz w:val="48"/>
          <w:szCs w:val="28"/>
        </w:rPr>
        <w:t>Kiss the Girls</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center"/>
        <w:rPr>
          <w:rFonts w:ascii="Comic Sans MS" w:hAnsi="Comic Sans MS" w:cs="Comic Sans MS"/>
        </w:rPr>
      </w:pPr>
      <w:r>
        <w:rPr>
          <w:rFonts w:cs="Comic Sans MS" w:ascii="Comic Sans MS" w:hAnsi="Comic Sans MS"/>
        </w:rPr>
        <w:drawing>
          <wp:inline distT="0" distB="0" distL="0" distR="0">
            <wp:extent cx="30099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09900" cy="3762375"/>
                    </a:xfrm>
                    <a:prstGeom prst="rect">
                      <a:avLst/>
                    </a:prstGeom>
                  </pic:spPr>
                </pic:pic>
              </a:graphicData>
            </a:graphic>
          </wp:inline>
        </w:drawing>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Crimes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ca Raton, Florida, June 19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REE weeks, the young killer actually lived inside the walls of an extraordinary fifteen-</w:t>
      </w:r>
    </w:p>
    <w:p>
      <w:pPr>
        <w:pStyle w:val="PlainText"/>
        <w:jc w:val="both"/>
        <w:rPr>
          <w:rFonts w:ascii="Comic Sans MS" w:hAnsi="Comic Sans MS" w:cs="Comic Sans MS"/>
        </w:rPr>
      </w:pPr>
      <w:r>
        <w:rPr>
          <w:rFonts w:cs="Comic Sans MS" w:ascii="Comic Sans MS" w:hAnsi="Comic Sans MS"/>
        </w:rPr>
        <w:t>room beach house.</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He could hear the whispery Atlantic surf outside, but he was never tempted to look out at the ocean or the private white-sand beach that stretched to three hundred feet or more along the shore. There was too much to explore, to study, to accomplish, from his hiding place inside the dazzling Mediterranean-revival-style house in Boca. His pulse hadn't stopped hammering for days.</w:t>
      </w:r>
    </w:p>
    <w:p>
      <w:pPr>
        <w:pStyle w:val="PlainText"/>
        <w:jc w:val="both"/>
        <w:rPr>
          <w:rFonts w:ascii="Comic Sans MS" w:hAnsi="Comic Sans MS" w:cs="Comic Sans MS"/>
        </w:rPr>
      </w:pPr>
      <w:r>
        <w:rPr>
          <w:rFonts w:cs="Comic Sans MS" w:ascii="Comic Sans MS" w:hAnsi="Comic Sans MS"/>
        </w:rPr>
      </w:r>
    </w:p>
    <w:p>
      <w:pPr>
        <w:pStyle w:val="PlainText"/>
        <w:jc w:val="both"/>
        <w:rPr/>
      </w:pPr>
      <w:r>
        <w:rPr>
          <w:rFonts w:cs="Comic Sans MS" w:ascii="Comic Sans MS" w:hAnsi="Comic Sans MS"/>
        </w:rPr>
        <w:t>Four people lived in the huge house: Michael and Hannah Pierce and their two daughters. The killer spied on the family in the most intimate ways, and at their most intimate moments. He loved all the little things about the Pierces, especially Hannah's delicate seashell collection and the full fleet of teak sailboats that hung from the ceiling in one of the guest roo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he elder daughter, Coty day and night. She attended St. Andrews High School with</w:t>
      </w:r>
    </w:p>
    <w:p>
      <w:pPr>
        <w:pStyle w:val="PlainText"/>
        <w:jc w:val="both"/>
        <w:rPr>
          <w:rFonts w:ascii="Comic Sans MS" w:hAnsi="Comic Sans MS" w:cs="Comic Sans MS"/>
        </w:rPr>
      </w:pPr>
      <w:r>
        <w:rPr>
          <w:rFonts w:cs="Comic Sans MS" w:ascii="Comic Sans MS" w:hAnsi="Comic Sans MS"/>
        </w:rPr>
        <w:t>him. She was stunning. No girl in school was as beautiful or as smart as Co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lso keeping his eye on Karrie Pierce. She was only thirteen, but already a budding</w:t>
      </w:r>
    </w:p>
    <w:p>
      <w:pPr>
        <w:pStyle w:val="PlainText"/>
        <w:jc w:val="both"/>
        <w:rPr>
          <w:rFonts w:ascii="Comic Sans MS" w:hAnsi="Comic Sans MS" w:cs="Comic Sans MS"/>
        </w:rPr>
      </w:pPr>
      <w:r>
        <w:rPr>
          <w:rFonts w:cs="Comic Sans MS" w:ascii="Comic Sans MS" w:hAnsi="Comic Sans MS"/>
        </w:rPr>
        <w:t>f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though he was more than six feet tall, he easily fit into the air-conditioning ducts of the</w:t>
      </w:r>
    </w:p>
    <w:p>
      <w:pPr>
        <w:pStyle w:val="PlainText"/>
        <w:jc w:val="both"/>
        <w:rPr>
          <w:rFonts w:ascii="Comic Sans MS" w:hAnsi="Comic Sans MS" w:cs="Comic Sans MS"/>
        </w:rPr>
      </w:pPr>
      <w:r>
        <w:rPr>
          <w:rFonts w:cs="Comic Sans MS" w:ascii="Comic Sans MS" w:hAnsi="Comic Sans MS"/>
        </w:rPr>
        <w:t>house. He was wire thin and hadn't started to fill out yet. The killer was handsome in an</w:t>
      </w:r>
    </w:p>
    <w:p>
      <w:pPr>
        <w:pStyle w:val="PlainText"/>
        <w:jc w:val="both"/>
        <w:rPr>
          <w:rFonts w:ascii="Comic Sans MS" w:hAnsi="Comic Sans MS" w:cs="Comic Sans MS"/>
        </w:rPr>
      </w:pPr>
      <w:r>
        <w:rPr>
          <w:rFonts w:cs="Comic Sans MS" w:ascii="Comic Sans MS" w:hAnsi="Comic Sans MS"/>
        </w:rPr>
        <w:t>Eastern prepp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shed in his hiding place were a handful of dirty novels, highly erotic books he had found</w:t>
      </w:r>
    </w:p>
    <w:p>
      <w:pPr>
        <w:pStyle w:val="PlainText"/>
        <w:jc w:val="both"/>
        <w:rPr>
          <w:rFonts w:ascii="Comic Sans MS" w:hAnsi="Comic Sans MS" w:cs="Comic Sans MS"/>
        </w:rPr>
      </w:pPr>
      <w:r>
        <w:rPr>
          <w:rFonts w:cs="Comic Sans MS" w:ascii="Comic Sans MS" w:hAnsi="Comic Sans MS"/>
        </w:rPr>
        <w:t>during fevered shopping trips to Miami. He had become addicted to The Story of O, School Girls</w:t>
      </w:r>
    </w:p>
    <w:p>
      <w:pPr>
        <w:pStyle w:val="PlainText"/>
        <w:jc w:val="both"/>
        <w:rPr>
          <w:rFonts w:ascii="Comic Sans MS" w:hAnsi="Comic Sans MS" w:cs="Comic Sans MS"/>
        </w:rPr>
      </w:pPr>
      <w:r>
        <w:rPr>
          <w:rFonts w:cs="Comic Sans MS" w:ascii="Comic Sans MS" w:hAnsi="Comic Sans MS"/>
        </w:rPr>
        <w:t>in Paris, and Voluptuous Initiations. He also kept a Smith and Wesson revolver in the walls</w:t>
      </w:r>
    </w:p>
    <w:p>
      <w:pPr>
        <w:pStyle w:val="PlainText"/>
        <w:jc w:val="both"/>
        <w:rPr>
          <w:rFonts w:ascii="Comic Sans MS" w:hAnsi="Comic Sans MS" w:cs="Comic Sans MS"/>
        </w:rPr>
      </w:pPr>
      <w:r>
        <w:rPr>
          <w:rFonts w:cs="Comic Sans MS" w:ascii="Comic Sans MS" w:hAnsi="Comic Sans MS"/>
        </w:rPr>
        <w:t>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in and out of the house through a casement window in the cellar that had a broken</w:t>
      </w:r>
    </w:p>
    <w:p>
      <w:pPr>
        <w:pStyle w:val="PlainText"/>
        <w:jc w:val="both"/>
        <w:rPr>
          <w:rFonts w:ascii="Comic Sans MS" w:hAnsi="Comic Sans MS" w:cs="Comic Sans MS"/>
        </w:rPr>
      </w:pPr>
      <w:r>
        <w:rPr>
          <w:rFonts w:cs="Comic Sans MS" w:ascii="Comic Sans MS" w:hAnsi="Comic Sans MS"/>
        </w:rPr>
        <w:t>latch. Sometimes he even slept down there, behind an old, gently purring Westinghouse</w:t>
      </w:r>
    </w:p>
    <w:p>
      <w:pPr>
        <w:pStyle w:val="PlainText"/>
        <w:jc w:val="both"/>
        <w:rPr>
          <w:rFonts w:ascii="Comic Sans MS" w:hAnsi="Comic Sans MS" w:cs="Comic Sans MS"/>
        </w:rPr>
      </w:pPr>
      <w:r>
        <w:rPr>
          <w:rFonts w:cs="Comic Sans MS" w:ascii="Comic Sans MS" w:hAnsi="Comic Sans MS"/>
        </w:rPr>
        <w:t>refrigerator, where the Pierces kept extra beer and soda pop for their gala parties, which</w:t>
      </w:r>
    </w:p>
    <w:p>
      <w:pPr>
        <w:pStyle w:val="PlainText"/>
        <w:jc w:val="both"/>
        <w:rPr>
          <w:rFonts w:ascii="Comic Sans MS" w:hAnsi="Comic Sans MS" w:cs="Comic Sans MS"/>
        </w:rPr>
      </w:pPr>
      <w:r>
        <w:rPr>
          <w:rFonts w:cs="Comic Sans MS" w:ascii="Comic Sans MS" w:hAnsi="Comic Sans MS"/>
        </w:rPr>
        <w:t>often ended with a bonfire on the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th be told, he was feeling a little extra weird that night in June, but nothing to worry</w:t>
      </w:r>
    </w:p>
    <w:p>
      <w:pPr>
        <w:pStyle w:val="PlainText"/>
        <w:jc w:val="both"/>
        <w:rPr>
          <w:rFonts w:ascii="Comic Sans MS" w:hAnsi="Comic Sans MS" w:cs="Comic Sans MS"/>
        </w:rPr>
      </w:pPr>
      <w:r>
        <w:rPr>
          <w:rFonts w:cs="Comic Sans MS" w:ascii="Comic Sans MS" w:hAnsi="Comic Sans MS"/>
        </w:rPr>
        <w:t>about. No proble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ier in the evening, he had hand painted his body in bright streaks and splashes of cherry</w:t>
      </w:r>
    </w:p>
    <w:p>
      <w:pPr>
        <w:pStyle w:val="PlainText"/>
        <w:jc w:val="both"/>
        <w:rPr>
          <w:rFonts w:ascii="Comic Sans MS" w:hAnsi="Comic Sans MS" w:cs="Comic Sans MS"/>
        </w:rPr>
      </w:pPr>
      <w:r>
        <w:rPr>
          <w:rFonts w:cs="Comic Sans MS" w:ascii="Comic Sans MS" w:hAnsi="Comic Sans MS"/>
        </w:rPr>
        <w:t>red, orange, and cadmium yellow. He was a warrior; a h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uddled with his chrome-plated .22-caliber revolver, flashlight, and grope-books in the</w:t>
      </w:r>
    </w:p>
    <w:p>
      <w:pPr>
        <w:pStyle w:val="PlainText"/>
        <w:jc w:val="both"/>
        <w:rPr>
          <w:rFonts w:ascii="Comic Sans MS" w:hAnsi="Comic Sans MS" w:cs="Comic Sans MS"/>
        </w:rPr>
      </w:pPr>
      <w:r>
        <w:rPr>
          <w:rFonts w:cs="Comic Sans MS" w:ascii="Comic Sans MS" w:hAnsi="Comic Sans MS"/>
        </w:rPr>
        <w:t>ceiling over Coty's bedroom. Right on top of her, so to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was the night of nights. The beginning of everything that really mattered in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ttled in and began to reread favorite passages from School Girls in Paris. His pocket</w:t>
      </w:r>
    </w:p>
    <w:p>
      <w:pPr>
        <w:pStyle w:val="PlainText"/>
        <w:jc w:val="both"/>
        <w:rPr>
          <w:rFonts w:ascii="Comic Sans MS" w:hAnsi="Comic Sans MS" w:cs="Comic Sans MS"/>
        </w:rPr>
      </w:pPr>
      <w:r>
        <w:rPr>
          <w:rFonts w:cs="Comic Sans MS" w:ascii="Comic Sans MS" w:hAnsi="Comic Sans MS"/>
        </w:rPr>
        <w:t>flashlight cast a dim light on the pages. The book was definitely a major turn-on, but also a</w:t>
      </w:r>
    </w:p>
    <w:p>
      <w:pPr>
        <w:pStyle w:val="PlainText"/>
        <w:jc w:val="both"/>
        <w:rPr>
          <w:rFonts w:ascii="Comic Sans MS" w:hAnsi="Comic Sans MS" w:cs="Comic Sans MS"/>
        </w:rPr>
      </w:pPr>
      <w:r>
        <w:rPr>
          <w:rFonts w:cs="Comic Sans MS" w:ascii="Comic Sans MS" w:hAnsi="Comic Sans MS"/>
        </w:rPr>
        <w:t>big yuk. It was about a "respectable" French lawyer who paid a buxom headmistress to let him</w:t>
      </w:r>
    </w:p>
    <w:p>
      <w:pPr>
        <w:pStyle w:val="PlainText"/>
        <w:jc w:val="both"/>
        <w:rPr>
          <w:rFonts w:ascii="Comic Sans MS" w:hAnsi="Comic Sans MS" w:cs="Comic Sans MS"/>
        </w:rPr>
      </w:pPr>
      <w:r>
        <w:rPr>
          <w:rFonts w:cs="Comic Sans MS" w:ascii="Comic Sans MS" w:hAnsi="Comic Sans MS"/>
        </w:rPr>
        <w:t>spend nights inside a hotsy-totsy boarding school for girls. The story was filled with the</w:t>
      </w:r>
    </w:p>
    <w:p>
      <w:pPr>
        <w:pStyle w:val="PlainText"/>
        <w:jc w:val="both"/>
        <w:rPr>
          <w:rFonts w:ascii="Comic Sans MS" w:hAnsi="Comic Sans MS" w:cs="Comic Sans MS"/>
        </w:rPr>
      </w:pPr>
      <w:r>
        <w:rPr>
          <w:rFonts w:cs="Comic Sans MS" w:ascii="Comic Sans MS" w:hAnsi="Comic Sans MS"/>
        </w:rPr>
        <w:t>hokiest language: "his silver-tipped ferrule," "his faithless truncheon," "he gamahuched the</w:t>
      </w:r>
    </w:p>
    <w:p>
      <w:pPr>
        <w:pStyle w:val="PlainText"/>
        <w:jc w:val="both"/>
        <w:rPr>
          <w:rFonts w:ascii="Comic Sans MS" w:hAnsi="Comic Sans MS" w:cs="Comic Sans MS"/>
        </w:rPr>
      </w:pPr>
      <w:r>
        <w:rPr>
          <w:rFonts w:cs="Comic Sans MS" w:ascii="Comic Sans MS" w:hAnsi="Comic Sans MS"/>
        </w:rPr>
        <w:t>ever-willing school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 while he got tired of reading, and peeked at his wristwatch. It was time now, almost</w:t>
      </w:r>
    </w:p>
    <w:p>
      <w:pPr>
        <w:pStyle w:val="PlainText"/>
        <w:jc w:val="both"/>
        <w:rPr>
          <w:rFonts w:ascii="Comic Sans MS" w:hAnsi="Comic Sans MS" w:cs="Comic Sans MS"/>
        </w:rPr>
      </w:pPr>
      <w:r>
        <w:rPr>
          <w:rFonts w:cs="Comic Sans MS" w:ascii="Comic Sans MS" w:hAnsi="Comic Sans MS"/>
        </w:rPr>
        <w:t>3:00 A.M. His hands were shaking as he put the book aside and peered through the cross-</w:t>
      </w:r>
    </w:p>
    <w:p>
      <w:pPr>
        <w:pStyle w:val="PlainText"/>
        <w:jc w:val="both"/>
        <w:rPr>
          <w:rFonts w:ascii="Comic Sans MS" w:hAnsi="Comic Sans MS" w:cs="Comic Sans MS"/>
        </w:rPr>
      </w:pPr>
      <w:r>
        <w:rPr>
          <w:rFonts w:cs="Comic Sans MS" w:ascii="Comic Sans MS" w:hAnsi="Comic Sans MS"/>
        </w:rPr>
        <w:t>hatching of the g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barely catch his breath as he watched Coty in bed. The very real adventure was now</w:t>
      </w:r>
    </w:p>
    <w:p>
      <w:pPr>
        <w:pStyle w:val="PlainText"/>
        <w:jc w:val="both"/>
        <w:rPr>
          <w:rFonts w:ascii="Comic Sans MS" w:hAnsi="Comic Sans MS" w:cs="Comic Sans MS"/>
        </w:rPr>
      </w:pPr>
      <w:r>
        <w:rPr>
          <w:rFonts w:cs="Comic Sans MS" w:ascii="Comic Sans MS" w:hAnsi="Comic Sans MS"/>
        </w:rPr>
        <w:t>before him. Just as he had imagin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vored a thought: My real life is about to begin. Am I really going to do this? Yes, I</w:t>
      </w:r>
    </w:p>
    <w:p>
      <w:pPr>
        <w:pStyle w:val="PlainText"/>
        <w:jc w:val="both"/>
        <w:rPr>
          <w:rFonts w:ascii="Comic Sans MS" w:hAnsi="Comic Sans MS" w:cs="Comic Sans MS"/>
        </w:rPr>
      </w:pPr>
      <w:r>
        <w:rPr>
          <w:rFonts w:cs="Comic Sans MS" w:ascii="Comic Sans MS" w:hAnsi="Comic Sans MS"/>
        </w:rPr>
        <w:t>am!... He was definitely living in the walls of the Pierce beach house. Soon that nightmarish,</w:t>
      </w:r>
    </w:p>
    <w:p>
      <w:pPr>
        <w:pStyle w:val="PlainText"/>
        <w:jc w:val="both"/>
        <w:rPr>
          <w:rFonts w:ascii="Comic Sans MS" w:hAnsi="Comic Sans MS" w:cs="Comic Sans MS"/>
        </w:rPr>
      </w:pPr>
      <w:r>
        <w:rPr>
          <w:rFonts w:cs="Comic Sans MS" w:ascii="Comic Sans MS" w:hAnsi="Comic Sans MS"/>
        </w:rPr>
        <w:t>eerie fact would dominate the front page of every major newspaper throughout the United</w:t>
      </w:r>
    </w:p>
    <w:p>
      <w:pPr>
        <w:pStyle w:val="PlainText"/>
        <w:jc w:val="both"/>
        <w:rPr>
          <w:rFonts w:ascii="Comic Sans MS" w:hAnsi="Comic Sans MS" w:cs="Comic Sans MS"/>
        </w:rPr>
      </w:pPr>
      <w:r>
        <w:rPr>
          <w:rFonts w:cs="Comic Sans MS" w:ascii="Comic Sans MS" w:hAnsi="Comic Sans MS"/>
        </w:rPr>
        <w:t>States. He could hardly wait to read the Boca Raton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IN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WHO ACTUALLY LIVED IN THE WALLS OF A FAMILY'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ARK-RAVING HOMICIDAL MANIAC COULD BE LIVING IN YOU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ty Pierce was sleeping like the most beautiful little girl. She had on an oversized</w:t>
      </w:r>
    </w:p>
    <w:p>
      <w:pPr>
        <w:pStyle w:val="PlainText"/>
        <w:jc w:val="both"/>
        <w:rPr>
          <w:rFonts w:ascii="Comic Sans MS" w:hAnsi="Comic Sans MS" w:cs="Comic Sans MS"/>
        </w:rPr>
      </w:pPr>
      <w:r>
        <w:rPr>
          <w:rFonts w:cs="Comic Sans MS" w:ascii="Comic Sans MS" w:hAnsi="Comic Sans MS"/>
        </w:rPr>
        <w:t>University of Miami Hurricanes T-shirt, but it had moved up and he could see the pink silk</w:t>
      </w:r>
    </w:p>
    <w:p>
      <w:pPr>
        <w:pStyle w:val="PlainText"/>
        <w:jc w:val="both"/>
        <w:rPr>
          <w:rFonts w:ascii="Comic Sans MS" w:hAnsi="Comic Sans MS" w:cs="Comic Sans MS"/>
        </w:rPr>
      </w:pPr>
      <w:r>
        <w:rPr>
          <w:rFonts w:cs="Comic Sans MS" w:ascii="Comic Sans MS" w:hAnsi="Comic Sans MS"/>
        </w:rPr>
        <w:t>bikini panties undern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lept on her back, one sun browned leg crossed over the other. Her pouty mouth was just</w:t>
      </w:r>
    </w:p>
    <w:p>
      <w:pPr>
        <w:pStyle w:val="PlainText"/>
        <w:jc w:val="both"/>
        <w:rPr>
          <w:rFonts w:ascii="Comic Sans MS" w:hAnsi="Comic Sans MS" w:cs="Comic Sans MS"/>
        </w:rPr>
      </w:pPr>
      <w:r>
        <w:rPr>
          <w:rFonts w:cs="Comic Sans MS" w:ascii="Comic Sans MS" w:hAnsi="Comic Sans MS"/>
        </w:rPr>
        <w:t>slightly open, forming the tiniest o, and she looked all innocence and light from his vantage</w:t>
      </w:r>
    </w:p>
    <w:p>
      <w:pPr>
        <w:pStyle w:val="PlainText"/>
        <w:jc w:val="both"/>
        <w:rPr>
          <w:rFonts w:ascii="Comic Sans MS" w:hAnsi="Comic Sans MS" w:cs="Comic Sans MS"/>
        </w:rPr>
      </w:pPr>
      <w:r>
        <w:rPr>
          <w:rFonts w:cs="Comic Sans MS" w:ascii="Comic Sans MS" w:hAnsi="Comic Sans MS"/>
        </w:rPr>
        <w:t>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lmost a full-grown woman now. He'd watched her preen in front of the wall mirror just</w:t>
      </w:r>
    </w:p>
    <w:p>
      <w:pPr>
        <w:pStyle w:val="PlainText"/>
        <w:jc w:val="both"/>
        <w:rPr>
          <w:rFonts w:ascii="Comic Sans MS" w:hAnsi="Comic Sans MS" w:cs="Comic Sans MS"/>
        </w:rPr>
      </w:pPr>
      <w:r>
        <w:rPr>
          <w:rFonts w:cs="Comic Sans MS" w:ascii="Comic Sans MS" w:hAnsi="Comic Sans MS"/>
        </w:rPr>
        <w:t>a few hours before. Watched her take off her pink lacy push-up bra. Watched her as she stared</w:t>
      </w:r>
    </w:p>
    <w:p>
      <w:pPr>
        <w:pStyle w:val="PlainText"/>
        <w:jc w:val="both"/>
        <w:rPr>
          <w:rFonts w:ascii="Comic Sans MS" w:hAnsi="Comic Sans MS" w:cs="Comic Sans MS"/>
        </w:rPr>
      </w:pPr>
      <w:r>
        <w:rPr>
          <w:rFonts w:cs="Comic Sans MS" w:ascii="Comic Sans MS" w:hAnsi="Comic Sans MS"/>
        </w:rPr>
        <w:t>at her perfect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ty was unbearably haughty and untouchable. Tonight he was going to change all that. He was</w:t>
      </w:r>
    </w:p>
    <w:p>
      <w:pPr>
        <w:pStyle w:val="PlainText"/>
        <w:jc w:val="both"/>
        <w:rPr>
          <w:rFonts w:ascii="Comic Sans MS" w:hAnsi="Comic Sans MS" w:cs="Comic Sans MS"/>
        </w:rPr>
      </w:pPr>
      <w:r>
        <w:rPr>
          <w:rFonts w:cs="Comic Sans MS" w:ascii="Comic Sans MS" w:hAnsi="Comic Sans MS"/>
        </w:rPr>
        <w:t>going to tak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refully, silently, he removed the metal grill in the ceiling. Then he crawled out of the</w:t>
      </w:r>
    </w:p>
    <w:p>
      <w:pPr>
        <w:pStyle w:val="PlainText"/>
        <w:jc w:val="both"/>
        <w:rPr>
          <w:rFonts w:ascii="Comic Sans MS" w:hAnsi="Comic Sans MS" w:cs="Comic Sans MS"/>
        </w:rPr>
      </w:pPr>
      <w:r>
        <w:rPr>
          <w:rFonts w:cs="Comic Sans MS" w:ascii="Comic Sans MS" w:hAnsi="Comic Sans MS"/>
        </w:rPr>
        <w:t>wall and down into Coty's sky blue-and-pink bedroom. His chest felt constricted, and his</w:t>
      </w:r>
    </w:p>
    <w:p>
      <w:pPr>
        <w:pStyle w:val="PlainText"/>
        <w:jc w:val="both"/>
        <w:rPr>
          <w:rFonts w:ascii="Comic Sans MS" w:hAnsi="Comic Sans MS" w:cs="Comic Sans MS"/>
        </w:rPr>
      </w:pPr>
      <w:r>
        <w:rPr>
          <w:rFonts w:cs="Comic Sans MS" w:ascii="Comic Sans MS" w:hAnsi="Comic Sans MS"/>
        </w:rPr>
        <w:t>breathing was quick and labored. One minute he felt hot, the next he was shivering and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small plastic trash bags covered his feet and were secured around his ankles, and he wore</w:t>
      </w:r>
    </w:p>
    <w:p>
      <w:pPr>
        <w:pStyle w:val="PlainText"/>
        <w:jc w:val="both"/>
        <w:rPr>
          <w:rFonts w:ascii="Comic Sans MS" w:hAnsi="Comic Sans MS" w:cs="Comic Sans MS"/>
        </w:rPr>
      </w:pPr>
      <w:r>
        <w:rPr>
          <w:rFonts w:cs="Comic Sans MS" w:ascii="Comic Sans MS" w:hAnsi="Comic Sans MS"/>
        </w:rPr>
        <w:t>the light blue rubber gloves that the Pierces' maid used for houseclea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like a sleek Ninja warrior and looked like Terror itself with his naked hand painted</w:t>
      </w:r>
    </w:p>
    <w:p>
      <w:pPr>
        <w:pStyle w:val="PlainText"/>
        <w:jc w:val="both"/>
        <w:rPr>
          <w:rFonts w:ascii="Comic Sans MS" w:hAnsi="Comic Sans MS" w:cs="Comic Sans MS"/>
        </w:rPr>
      </w:pPr>
      <w:r>
        <w:rPr>
          <w:rFonts w:cs="Comic Sans MS" w:ascii="Comic Sans MS" w:hAnsi="Comic Sans MS"/>
        </w:rPr>
        <w:t>body. The perfect crime. He loved the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this be a dream? No, he knew it wasn't a dream. This was the real deal. He was actually</w:t>
      </w:r>
    </w:p>
    <w:p>
      <w:pPr>
        <w:pStyle w:val="PlainText"/>
        <w:jc w:val="both"/>
        <w:rPr>
          <w:rFonts w:ascii="Comic Sans MS" w:hAnsi="Comic Sans MS" w:cs="Comic Sans MS"/>
        </w:rPr>
      </w:pPr>
      <w:r>
        <w:rPr>
          <w:rFonts w:cs="Comic Sans MS" w:ascii="Comic Sans MS" w:hAnsi="Comic Sans MS"/>
        </w:rPr>
        <w:t>going to do this! He took a deep breath and felt a burning inside his lu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brief moment, he studied the peaceful young girl he'd admired so many times at St.</w:t>
      </w:r>
    </w:p>
    <w:p>
      <w:pPr>
        <w:pStyle w:val="PlainText"/>
        <w:jc w:val="both"/>
        <w:rPr>
          <w:rFonts w:ascii="Comic Sans MS" w:hAnsi="Comic Sans MS" w:cs="Comic Sans MS"/>
        </w:rPr>
      </w:pPr>
      <w:r>
        <w:rPr>
          <w:rFonts w:cs="Comic Sans MS" w:ascii="Comic Sans MS" w:hAnsi="Comic Sans MS"/>
        </w:rPr>
        <w:t>Andrews. Then he quietly slipped into bed with the one-and-only Coty Pie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ff a rubber glove and gently caressed her perfect, sun-bronzed skin. He pretended</w:t>
      </w:r>
    </w:p>
    <w:p>
      <w:pPr>
        <w:pStyle w:val="PlainText"/>
        <w:jc w:val="both"/>
        <w:rPr>
          <w:rFonts w:ascii="Comic Sans MS" w:hAnsi="Comic Sans MS" w:cs="Comic Sans MS"/>
        </w:rPr>
      </w:pPr>
      <w:r>
        <w:rPr>
          <w:rFonts w:cs="Comic Sans MS" w:ascii="Comic Sans MS" w:hAnsi="Comic Sans MS"/>
        </w:rPr>
        <w:t>that he was smoothing coconut-scented suntan oil all over Coty. He was rock-hard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ong blond hair was sun bleached and felt as soft as rabbit's f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ick and beautiful and smelled forest-clean, like balsam. Yes, dreams do come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ty suddenly popped open her eyes. They were shiny emerald green gems, and they looked like</w:t>
      </w:r>
    </w:p>
    <w:p>
      <w:pPr>
        <w:pStyle w:val="PlainText"/>
        <w:jc w:val="both"/>
        <w:rPr>
          <w:rFonts w:ascii="Comic Sans MS" w:hAnsi="Comic Sans MS" w:cs="Comic Sans MS"/>
        </w:rPr>
      </w:pPr>
      <w:r>
        <w:rPr>
          <w:rFonts w:cs="Comic Sans MS" w:ascii="Comic Sans MS" w:hAnsi="Comic Sans MS"/>
        </w:rPr>
        <w:t>priceless jewels from Harry Winston's in Bo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reathlessly said his name the name she knew him by at school. But he had given himself a</w:t>
      </w:r>
    </w:p>
    <w:p>
      <w:pPr>
        <w:pStyle w:val="PlainText"/>
        <w:jc w:val="both"/>
        <w:rPr>
          <w:rFonts w:ascii="Comic Sans MS" w:hAnsi="Comic Sans MS" w:cs="Comic Sans MS"/>
        </w:rPr>
      </w:pPr>
      <w:r>
        <w:rPr>
          <w:rFonts w:cs="Comic Sans MS" w:ascii="Comic Sans MS" w:hAnsi="Comic Sans MS"/>
        </w:rPr>
        <w:t>new name; he'd named himself, re-created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here," she gasped. "How did you ge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prise, surprise. I'm Casanova," he whispered against her ear. His pulse was racing off the</w:t>
      </w:r>
    </w:p>
    <w:p>
      <w:pPr>
        <w:pStyle w:val="PlainText"/>
        <w:jc w:val="both"/>
        <w:rPr>
          <w:rFonts w:ascii="Comic Sans MS" w:hAnsi="Comic Sans MS" w:cs="Comic Sans MS"/>
        </w:rPr>
      </w:pPr>
      <w:r>
        <w:rPr>
          <w:rFonts w:cs="Comic Sans MS" w:ascii="Comic Sans MS" w:hAnsi="Comic Sans MS"/>
        </w:rPr>
        <w:t>charts. "I chose you from all the beautiful girls in Boca Raton, in all of Florida. Aren't you</w:t>
      </w:r>
    </w:p>
    <w:p>
      <w:pPr>
        <w:pStyle w:val="PlainText"/>
        <w:jc w:val="both"/>
        <w:rPr>
          <w:rFonts w:ascii="Comic Sans MS" w:hAnsi="Comic Sans MS" w:cs="Comic Sans MS"/>
        </w:rPr>
      </w:pPr>
      <w:r>
        <w:rPr>
          <w:rFonts w:cs="Comic Sans MS" w:ascii="Comic Sans MS" w:hAnsi="Comic Sans MS"/>
        </w:rPr>
        <w:t>pleased?" Coty started to scream. "Shush now," he said, and smothered her small lovely mouth</w:t>
      </w:r>
    </w:p>
    <w:p>
      <w:pPr>
        <w:pStyle w:val="PlainText"/>
        <w:jc w:val="both"/>
        <w:rPr>
          <w:rFonts w:ascii="Comic Sans MS" w:hAnsi="Comic Sans MS" w:cs="Comic Sans MS"/>
        </w:rPr>
      </w:pPr>
      <w:r>
        <w:rPr>
          <w:rFonts w:cs="Comic Sans MS" w:ascii="Comic Sans MS" w:hAnsi="Comic Sans MS"/>
        </w:rPr>
        <w:t>with his own. With a loving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so kissed Hannah Pierce on that unforgettable evening of mayhem and murder in Boca Ra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rtly after, he kissed thirteen-year-old Karr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he was finished for the night, he knew that he really was Casanova the world's greatest</w:t>
      </w:r>
    </w:p>
    <w:p>
      <w:pPr>
        <w:pStyle w:val="PlainText"/>
        <w:jc w:val="both"/>
        <w:rPr>
          <w:rFonts w:ascii="Comic Sans MS" w:hAnsi="Comic Sans MS" w:cs="Comic Sans MS"/>
        </w:rPr>
      </w:pPr>
      <w:r>
        <w:rPr>
          <w:rFonts w:cs="Comic Sans MS" w:ascii="Comic Sans MS" w:hAnsi="Comic Sans MS"/>
        </w:rPr>
        <w:t>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CALLER Chapel Hill, North Carolina, May 19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he perfect Gentleman. Always a Gentleman. Always unobtrusive and pol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ought about that as he listened to the two lovers talking in sibilant whispers as they</w:t>
      </w:r>
    </w:p>
    <w:p>
      <w:pPr>
        <w:pStyle w:val="PlainText"/>
        <w:jc w:val="both"/>
        <w:rPr>
          <w:rFonts w:ascii="Comic Sans MS" w:hAnsi="Comic Sans MS" w:cs="Comic Sans MS"/>
        </w:rPr>
      </w:pPr>
      <w:r>
        <w:rPr>
          <w:rFonts w:cs="Comic Sans MS" w:ascii="Comic Sans MS" w:hAnsi="Comic Sans MS"/>
        </w:rPr>
        <w:t>strolled near University Lake. It was all so dreamily romantic. It was so right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a good idea, or is this too dumb for words?" he heard Tom Hutchinson ask Roe Tier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maneuvering into a teal blue rowboat that was gently rocking alongside a long dock</w:t>
      </w:r>
    </w:p>
    <w:p>
      <w:pPr>
        <w:pStyle w:val="PlainText"/>
        <w:jc w:val="both"/>
        <w:rPr>
          <w:rFonts w:ascii="Comic Sans MS" w:hAnsi="Comic Sans MS" w:cs="Comic Sans MS"/>
        </w:rPr>
      </w:pPr>
      <w:r>
        <w:rPr>
          <w:rFonts w:cs="Comic Sans MS" w:ascii="Comic Sans MS" w:hAnsi="Comic Sans MS"/>
        </w:rPr>
        <w:t>on the lake. Tom and Roe were going to "b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at for a few hours. Sneaky college mischie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reat-granddaddy says drifting downstream in a row-boat doesn't count against your life</w:t>
      </w:r>
    </w:p>
    <w:p>
      <w:pPr>
        <w:pStyle w:val="PlainText"/>
        <w:jc w:val="both"/>
        <w:rPr>
          <w:rFonts w:ascii="Comic Sans MS" w:hAnsi="Comic Sans MS" w:cs="Comic Sans MS"/>
        </w:rPr>
      </w:pPr>
      <w:r>
        <w:rPr>
          <w:rFonts w:cs="Comic Sans MS" w:ascii="Comic Sans MS" w:hAnsi="Comic Sans MS"/>
        </w:rPr>
        <w:t>span," Roe said. "It's a great idea, Tom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Hutchinson started to laugh. "What if you do other things in said boa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f that includes aerobics of any sort, it might actually extend your life span." Roe's</w:t>
      </w:r>
    </w:p>
    <w:p>
      <w:pPr>
        <w:pStyle w:val="PlainText"/>
        <w:jc w:val="both"/>
        <w:rPr>
          <w:rFonts w:ascii="Comic Sans MS" w:hAnsi="Comic Sans MS" w:cs="Comic Sans MS"/>
        </w:rPr>
      </w:pPr>
      <w:r>
        <w:rPr>
          <w:rFonts w:cs="Comic Sans MS" w:ascii="Comic Sans MS" w:hAnsi="Comic Sans MS"/>
        </w:rPr>
        <w:t>skirt rustled against her smooth thighs as she crossed her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tealing off in these nice people's boat for a moonlight ride is a good idea," said 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at idea." Roe held her ground. "The best. Let's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ir rowboat left the dock, the Gentleman slipped into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no sound. He listened to every word, every movement, and every nuance of the lovers'</w:t>
      </w:r>
    </w:p>
    <w:p>
      <w:pPr>
        <w:pStyle w:val="PlainText"/>
        <w:jc w:val="both"/>
        <w:rPr>
          <w:rFonts w:ascii="Comic Sans MS" w:hAnsi="Comic Sans MS" w:cs="Comic Sans MS"/>
        </w:rPr>
      </w:pPr>
      <w:r>
        <w:rPr>
          <w:rFonts w:cs="Comic Sans MS" w:ascii="Comic Sans MS" w:hAnsi="Comic Sans MS"/>
        </w:rPr>
        <w:t>fascinating courting rit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lmost a full moon, and it looked serene and beautiful to Tom and Roe as they slowly</w:t>
      </w:r>
    </w:p>
    <w:p>
      <w:pPr>
        <w:pStyle w:val="PlainText"/>
        <w:jc w:val="both"/>
        <w:rPr>
          <w:rFonts w:ascii="Comic Sans MS" w:hAnsi="Comic Sans MS" w:cs="Comic Sans MS"/>
        </w:rPr>
      </w:pPr>
      <w:r>
        <w:rPr>
          <w:rFonts w:cs="Comic Sans MS" w:ascii="Comic Sans MS" w:hAnsi="Comic Sans MS"/>
        </w:rPr>
        <w:t>paddled out into the glistening lake. Earlier in the evening they had gone out for a romantic</w:t>
      </w:r>
    </w:p>
    <w:p>
      <w:pPr>
        <w:pStyle w:val="PlainText"/>
        <w:jc w:val="both"/>
        <w:rPr>
          <w:rFonts w:ascii="Comic Sans MS" w:hAnsi="Comic Sans MS" w:cs="Comic Sans MS"/>
        </w:rPr>
      </w:pPr>
      <w:r>
        <w:rPr>
          <w:rFonts w:cs="Comic Sans MS" w:ascii="Comic Sans MS" w:hAnsi="Comic Sans MS"/>
        </w:rPr>
        <w:t>dinner in Chapel Hill, and they were both dressed to the hilt. Roe had on a pleated black</w:t>
      </w:r>
    </w:p>
    <w:p>
      <w:pPr>
        <w:pStyle w:val="PlainText"/>
        <w:jc w:val="both"/>
        <w:rPr>
          <w:rFonts w:ascii="Comic Sans MS" w:hAnsi="Comic Sans MS" w:cs="Comic Sans MS"/>
        </w:rPr>
      </w:pPr>
      <w:r>
        <w:rPr>
          <w:rFonts w:cs="Comic Sans MS" w:ascii="Comic Sans MS" w:hAnsi="Comic Sans MS"/>
        </w:rPr>
        <w:t>skirt, a cream-colored silk blouse, silver shell earrings, and her roommate's dress pearls.</w:t>
      </w:r>
    </w:p>
    <w:p>
      <w:pPr>
        <w:pStyle w:val="PlainText"/>
        <w:jc w:val="both"/>
        <w:rPr>
          <w:rFonts w:ascii="Comic Sans MS" w:hAnsi="Comic Sans MS" w:cs="Comic Sans MS"/>
        </w:rPr>
      </w:pPr>
      <w:r>
        <w:rPr>
          <w:rFonts w:cs="Comic Sans MS" w:ascii="Comic Sans MS" w:hAnsi="Comic Sans MS"/>
        </w:rPr>
        <w:t>Perfect boating att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s best guess was that Tom Hutchinson didn't even own the gray suit that he had</w:t>
      </w:r>
    </w:p>
    <w:p>
      <w:pPr>
        <w:pStyle w:val="PlainText"/>
        <w:jc w:val="both"/>
        <w:rPr>
          <w:rFonts w:ascii="Comic Sans MS" w:hAnsi="Comic Sans MS" w:cs="Comic Sans MS"/>
        </w:rPr>
      </w:pPr>
      <w:r>
        <w:rPr>
          <w:rFonts w:cs="Comic Sans MS" w:ascii="Comic Sans MS" w:hAnsi="Comic Sans MS"/>
        </w:rPr>
        <w:t>on. Tom came from Pennsylvania. He was an auto mechanic's son who had made it to captain of</w:t>
      </w:r>
    </w:p>
    <w:p>
      <w:pPr>
        <w:pStyle w:val="PlainText"/>
        <w:jc w:val="both"/>
        <w:rPr>
          <w:rFonts w:ascii="Comic Sans MS" w:hAnsi="Comic Sans MS" w:cs="Comic Sans MS"/>
        </w:rPr>
      </w:pPr>
      <w:r>
        <w:rPr>
          <w:rFonts w:cs="Comic Sans MS" w:ascii="Comic Sans MS" w:hAnsi="Comic Sans MS"/>
        </w:rPr>
        <w:t>the Duke football team, and had also managed to keep a grade index bordering on 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e and Tom were the "golden couple." It was just about the only thing that students from Duke</w:t>
      </w:r>
    </w:p>
    <w:p>
      <w:pPr>
        <w:pStyle w:val="PlainText"/>
        <w:jc w:val="both"/>
        <w:rPr>
          <w:rFonts w:ascii="Comic Sans MS" w:hAnsi="Comic Sans MS" w:cs="Comic Sans MS"/>
        </w:rPr>
      </w:pPr>
      <w:r>
        <w:rPr>
          <w:rFonts w:cs="Comic Sans MS" w:ascii="Comic Sans MS" w:hAnsi="Comic Sans MS"/>
        </w:rPr>
        <w:t>and the nearby University of North Carolina could agree on. The "scandal" of Duke's football</w:t>
      </w:r>
    </w:p>
    <w:p>
      <w:pPr>
        <w:pStyle w:val="PlainText"/>
        <w:jc w:val="both"/>
        <w:rPr>
          <w:rFonts w:ascii="Comic Sans MS" w:hAnsi="Comic Sans MS" w:cs="Comic Sans MS"/>
        </w:rPr>
      </w:pPr>
      <w:r>
        <w:rPr>
          <w:rFonts w:cs="Comic Sans MS" w:ascii="Comic Sans MS" w:hAnsi="Comic Sans MS"/>
        </w:rPr>
        <w:t>captain dating Carolina's Azalea Queen made the romance even spic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fumbled with uncooperative buttons and zippers as they slowly drifted on the lake. Roe</w:t>
      </w:r>
    </w:p>
    <w:p>
      <w:pPr>
        <w:pStyle w:val="PlainText"/>
        <w:jc w:val="both"/>
        <w:rPr>
          <w:rFonts w:ascii="Comic Sans MS" w:hAnsi="Comic Sans MS" w:cs="Comic Sans MS"/>
        </w:rPr>
      </w:pPr>
      <w:r>
        <w:rPr>
          <w:rFonts w:cs="Comic Sans MS" w:ascii="Comic Sans MS" w:hAnsi="Comic Sans MS"/>
        </w:rPr>
        <w:t>wound up wearing only her earrings and the borrowed dress pearls. Tom had on his white shirt,</w:t>
      </w:r>
    </w:p>
    <w:p>
      <w:pPr>
        <w:pStyle w:val="PlainText"/>
        <w:jc w:val="both"/>
        <w:rPr>
          <w:rFonts w:ascii="Comic Sans MS" w:hAnsi="Comic Sans MS" w:cs="Comic Sans MS"/>
        </w:rPr>
      </w:pPr>
      <w:r>
        <w:rPr>
          <w:rFonts w:cs="Comic Sans MS" w:ascii="Comic Sans MS" w:hAnsi="Comic Sans MS"/>
        </w:rPr>
        <w:t>but it was open all the way, making a kind of tent as he went inside Roe. Under the moon's</w:t>
      </w:r>
    </w:p>
    <w:p>
      <w:pPr>
        <w:pStyle w:val="PlainText"/>
        <w:jc w:val="both"/>
        <w:rPr>
          <w:rFonts w:ascii="Comic Sans MS" w:hAnsi="Comic Sans MS" w:cs="Comic Sans MS"/>
        </w:rPr>
      </w:pPr>
      <w:r>
        <w:rPr>
          <w:rFonts w:cs="Comic Sans MS" w:ascii="Comic Sans MS" w:hAnsi="Comic Sans MS"/>
        </w:rPr>
        <w:t>watchful eye, they began to make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ir bodies moved smoothly as the boat rocked gently and play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e made tiny moaning sounds, which intermingled with a chorus of cicadas playing shrilly in</w:t>
      </w:r>
    </w:p>
    <w:p>
      <w:pPr>
        <w:pStyle w:val="PlainText"/>
        <w:jc w:val="both"/>
        <w:rPr>
          <w:rFonts w:ascii="Comic Sans MS" w:hAnsi="Comic Sans MS" w:cs="Comic Sans MS"/>
        </w:rPr>
      </w:pPr>
      <w:r>
        <w:rPr>
          <w:rFonts w:cs="Comic Sans MS" w:ascii="Comic Sans MS" w:hAnsi="Comic Sans MS"/>
        </w:rPr>
        <w:t>the di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felt a column of rage welling up insid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dark side was bursting through: the brutal, repressed animal, the modern-day werewo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Tom Hutchinson flopped out of Roe Tierney with a tiny th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powerful was pulling him out of the boat. Before he hit the water, Roe heard him</w:t>
      </w:r>
    </w:p>
    <w:p>
      <w:pPr>
        <w:pStyle w:val="PlainText"/>
        <w:jc w:val="both"/>
        <w:rPr>
          <w:rFonts w:ascii="Comic Sans MS" w:hAnsi="Comic Sans MS" w:cs="Comic Sans MS"/>
        </w:rPr>
      </w:pPr>
      <w:r>
        <w:rPr>
          <w:rFonts w:cs="Comic Sans MS" w:ascii="Comic Sans MS" w:hAnsi="Comic Sans MS"/>
        </w:rPr>
        <w:t>yell. It was a strange noise that sounded like yaaaggh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 swallowed lake water and gagged violently. There was a terrible pain and stinging in his</w:t>
      </w:r>
    </w:p>
    <w:p>
      <w:pPr>
        <w:pStyle w:val="PlainText"/>
        <w:jc w:val="both"/>
        <w:rPr>
          <w:rFonts w:ascii="Comic Sans MS" w:hAnsi="Comic Sans MS" w:cs="Comic Sans MS"/>
        </w:rPr>
      </w:pPr>
      <w:r>
        <w:rPr>
          <w:rFonts w:cs="Comic Sans MS" w:ascii="Comic Sans MS" w:hAnsi="Comic Sans MS"/>
        </w:rPr>
        <w:t>throat, localized pain, but very intense and frigh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atever powerful force had pulled him backwards into the lake suddenly released him.</w:t>
      </w:r>
    </w:p>
    <w:p>
      <w:pPr>
        <w:pStyle w:val="PlainText"/>
        <w:jc w:val="both"/>
        <w:rPr>
          <w:rFonts w:ascii="Comic Sans MS" w:hAnsi="Comic Sans MS" w:cs="Comic Sans MS"/>
        </w:rPr>
      </w:pPr>
      <w:r>
        <w:rPr>
          <w:rFonts w:cs="Comic Sans MS" w:ascii="Comic Sans MS" w:hAnsi="Comic Sans MS"/>
        </w:rPr>
        <w:t>The choking pressure left him. Just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being set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large strong hands, quarterback hands, went up to his throat and touched something warm.</w:t>
      </w:r>
    </w:p>
    <w:p>
      <w:pPr>
        <w:pStyle w:val="PlainText"/>
        <w:jc w:val="both"/>
        <w:rPr>
          <w:rFonts w:ascii="Comic Sans MS" w:hAnsi="Comic Sans MS" w:cs="Comic Sans MS"/>
        </w:rPr>
      </w:pPr>
      <w:r>
        <w:rPr>
          <w:rFonts w:cs="Comic Sans MS" w:ascii="Comic Sans MS" w:hAnsi="Comic Sans MS"/>
        </w:rPr>
        <w:t>Blood was gushing out of his throat and spreading through the lake water. A terrible fear, a</w:t>
      </w:r>
    </w:p>
    <w:p>
      <w:pPr>
        <w:pStyle w:val="PlainText"/>
        <w:jc w:val="both"/>
        <w:rPr>
          <w:rFonts w:ascii="Comic Sans MS" w:hAnsi="Comic Sans MS" w:cs="Comic Sans MS"/>
        </w:rPr>
      </w:pPr>
      <w:r>
        <w:rPr>
          <w:rFonts w:cs="Comic Sans MS" w:ascii="Comic Sans MS" w:hAnsi="Comic Sans MS"/>
        </w:rPr>
        <w:t>feeling close to panic, gripp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rrified, he felt his throat again and found the knife embedd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God, he thought, I've been stabbed. I'm going to die at the bottom of this lake, and</w:t>
      </w:r>
    </w:p>
    <w:p>
      <w:pPr>
        <w:pStyle w:val="PlainText"/>
        <w:jc w:val="both"/>
        <w:rPr>
          <w:rFonts w:ascii="Comic Sans MS" w:hAnsi="Comic Sans MS" w:cs="Comic Sans MS"/>
        </w:rPr>
      </w:pPr>
      <w:r>
        <w:rPr>
          <w:rFonts w:cs="Comic Sans MS" w:ascii="Comic Sans MS" w:hAnsi="Comic Sans MS"/>
        </w:rPr>
        <w:t>I don't even know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rocking, drifting rowboat, meanwhile, Roe Tierney was too confused and shocked even to</w:t>
      </w:r>
    </w:p>
    <w:p>
      <w:pPr>
        <w:pStyle w:val="PlainText"/>
        <w:jc w:val="both"/>
        <w:rPr>
          <w:rFonts w:ascii="Comic Sans MS" w:hAnsi="Comic Sans MS" w:cs="Comic Sans MS"/>
        </w:rPr>
      </w:pPr>
      <w:r>
        <w:rPr>
          <w:rFonts w:cs="Comic Sans MS" w:ascii="Comic Sans MS" w:hAnsi="Comic Sans MS"/>
        </w:rPr>
        <w:t>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eart was pounding so rapidly and fiercely, she could hardly breathe. She stood up in the</w:t>
      </w:r>
    </w:p>
    <w:p>
      <w:pPr>
        <w:pStyle w:val="PlainText"/>
        <w:jc w:val="both"/>
        <w:rPr>
          <w:rFonts w:ascii="Comic Sans MS" w:hAnsi="Comic Sans MS" w:cs="Comic Sans MS"/>
        </w:rPr>
      </w:pPr>
      <w:r>
        <w:rPr>
          <w:rFonts w:cs="Comic Sans MS" w:ascii="Comic Sans MS" w:hAnsi="Comic Sans MS"/>
        </w:rPr>
        <w:t>boat frantically searching for some sign of T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ust be a sick joke, she thought. I will never go out with Tom Hutchinson again. Never</w:t>
      </w:r>
    </w:p>
    <w:p>
      <w:pPr>
        <w:pStyle w:val="PlainText"/>
        <w:jc w:val="both"/>
        <w:rPr>
          <w:rFonts w:ascii="Comic Sans MS" w:hAnsi="Comic Sans MS" w:cs="Comic Sans MS"/>
        </w:rPr>
      </w:pPr>
      <w:r>
        <w:rPr>
          <w:rFonts w:cs="Comic Sans MS" w:ascii="Comic Sans MS" w:hAnsi="Comic Sans MS"/>
        </w:rPr>
        <w:t>marry him. Never in a million years. This is not funny. She was freezing, and she began to</w:t>
      </w:r>
    </w:p>
    <w:p>
      <w:pPr>
        <w:pStyle w:val="PlainText"/>
        <w:jc w:val="both"/>
        <w:rPr>
          <w:rFonts w:ascii="Comic Sans MS" w:hAnsi="Comic Sans MS" w:cs="Comic Sans MS"/>
        </w:rPr>
      </w:pPr>
      <w:r>
        <w:rPr>
          <w:rFonts w:cs="Comic Sans MS" w:ascii="Comic Sans MS" w:hAnsi="Comic Sans MS"/>
        </w:rPr>
        <w:t>grope for her clothes in the bottom of the b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iftly, close to the boat, someone or something burst out of the black-looking water. It felt</w:t>
      </w:r>
    </w:p>
    <w:p>
      <w:pPr>
        <w:pStyle w:val="PlainText"/>
        <w:jc w:val="both"/>
        <w:rPr>
          <w:rFonts w:ascii="Comic Sans MS" w:hAnsi="Comic Sans MS" w:cs="Comic Sans MS"/>
        </w:rPr>
      </w:pPr>
      <w:r>
        <w:rPr>
          <w:rFonts w:cs="Comic Sans MS" w:ascii="Comic Sans MS" w:hAnsi="Comic Sans MS"/>
        </w:rPr>
        <w:t>like an explosion under the l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e saw a head bobbing above the surface. Definitely a man's head ... but it wasn't Tom</w:t>
      </w:r>
    </w:p>
    <w:p>
      <w:pPr>
        <w:pStyle w:val="PlainText"/>
        <w:jc w:val="both"/>
        <w:rPr>
          <w:rFonts w:ascii="Comic Sans MS" w:hAnsi="Comic Sans MS" w:cs="Comic Sans MS"/>
        </w:rPr>
      </w:pPr>
      <w:r>
        <w:rPr>
          <w:rFonts w:cs="Comic Sans MS" w:ascii="Comic Sans MS" w:hAnsi="Comic Sans MS"/>
        </w:rPr>
        <w:t>Hutchi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ean to scare you." The Gentleman spoke softly, almost conversationally. "Don't be</w:t>
      </w:r>
    </w:p>
    <w:p>
      <w:pPr>
        <w:pStyle w:val="PlainText"/>
        <w:jc w:val="both"/>
        <w:rPr>
          <w:rFonts w:ascii="Comic Sans MS" w:hAnsi="Comic Sans MS" w:cs="Comic Sans MS"/>
        </w:rPr>
      </w:pPr>
      <w:r>
        <w:rPr>
          <w:rFonts w:cs="Comic Sans MS" w:ascii="Comic Sans MS" w:hAnsi="Comic Sans MS"/>
        </w:rPr>
        <w:t>alarmed," he whispered as he reached for the gunwale of the rocking boat. "We're old friends.</w:t>
      </w:r>
    </w:p>
    <w:p>
      <w:pPr>
        <w:pStyle w:val="PlainText"/>
        <w:jc w:val="both"/>
        <w:rPr>
          <w:rFonts w:ascii="Comic Sans MS" w:hAnsi="Comic Sans MS" w:cs="Comic Sans MS"/>
        </w:rPr>
      </w:pPr>
      <w:r>
        <w:rPr>
          <w:rFonts w:cs="Comic Sans MS" w:ascii="Comic Sans MS" w:hAnsi="Comic Sans MS"/>
        </w:rPr>
        <w:t>To be perfectly honest, I've watched you for over two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Roe started to scream as if there were no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Roe Tierney, there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ne Scootchi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hingto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April 199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n the sun porch of our house on Fifth Street when it all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ouring down rain" as my little girl Janelle likes to say, and the porch was a fine</w:t>
      </w:r>
    </w:p>
    <w:p>
      <w:pPr>
        <w:pStyle w:val="PlainText"/>
        <w:jc w:val="both"/>
        <w:rPr>
          <w:rFonts w:ascii="Comic Sans MS" w:hAnsi="Comic Sans MS" w:cs="Comic Sans MS"/>
        </w:rPr>
      </w:pPr>
      <w:r>
        <w:rPr>
          <w:rFonts w:cs="Comic Sans MS" w:ascii="Comic Sans MS" w:hAnsi="Comic Sans MS"/>
        </w:rPr>
        <w:t>place to be. My grandmother had once taught me a prayer that I never forgot: "Thank you for</w:t>
      </w:r>
    </w:p>
    <w:p>
      <w:pPr>
        <w:pStyle w:val="PlainText"/>
        <w:jc w:val="both"/>
        <w:rPr>
          <w:rFonts w:ascii="Comic Sans MS" w:hAnsi="Comic Sans MS" w:cs="Comic Sans MS"/>
        </w:rPr>
      </w:pPr>
      <w:r>
        <w:rPr>
          <w:rFonts w:cs="Comic Sans MS" w:ascii="Comic Sans MS" w:hAnsi="Comic Sans MS"/>
        </w:rPr>
        <w:t>everything just the way it is." It seemed right that day alm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uck up on the porch wall was a Gary Larson Far Side cartoon. It showed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lers of the World" annual banquet. One of the butlers had been murdered. A knife was in</w:t>
      </w:r>
    </w:p>
    <w:p>
      <w:pPr>
        <w:pStyle w:val="PlainText"/>
        <w:jc w:val="both"/>
        <w:rPr>
          <w:rFonts w:ascii="Comic Sans MS" w:hAnsi="Comic Sans MS" w:cs="Comic Sans MS"/>
        </w:rPr>
      </w:pPr>
      <w:r>
        <w:rPr>
          <w:rFonts w:cs="Comic Sans MS" w:ascii="Comic Sans MS" w:hAnsi="Comic Sans MS"/>
        </w:rPr>
        <w:t>his chest right up to the hilt. A detective on the scene said, "God, Collings, I hate to start</w:t>
      </w:r>
    </w:p>
    <w:p>
      <w:pPr>
        <w:pStyle w:val="PlainText"/>
        <w:jc w:val="both"/>
        <w:rPr>
          <w:rFonts w:ascii="Comic Sans MS" w:hAnsi="Comic Sans MS" w:cs="Comic Sans MS"/>
        </w:rPr>
      </w:pPr>
      <w:r>
        <w:rPr>
          <w:rFonts w:cs="Comic Sans MS" w:ascii="Comic Sans MS" w:hAnsi="Comic Sans MS"/>
        </w:rPr>
        <w:t>a Monday with a case like this." The cartoon was there to remind me there was more to life</w:t>
      </w:r>
    </w:p>
    <w:p>
      <w:pPr>
        <w:pStyle w:val="PlainText"/>
        <w:jc w:val="both"/>
        <w:rPr>
          <w:rFonts w:ascii="Comic Sans MS" w:hAnsi="Comic Sans MS" w:cs="Comic Sans MS"/>
        </w:rPr>
      </w:pPr>
      <w:r>
        <w:rPr>
          <w:rFonts w:cs="Comic Sans MS" w:ascii="Comic Sans MS" w:hAnsi="Comic Sans MS"/>
        </w:rPr>
        <w:t>than my job as a homicide detective in D.C. A two-year-old drawing of Damon's tacked up next</w:t>
      </w:r>
    </w:p>
    <w:p>
      <w:pPr>
        <w:pStyle w:val="PlainText"/>
        <w:jc w:val="both"/>
        <w:rPr>
          <w:rFonts w:ascii="Comic Sans MS" w:hAnsi="Comic Sans MS" w:cs="Comic Sans MS"/>
        </w:rPr>
      </w:pPr>
      <w:r>
        <w:rPr>
          <w:rFonts w:cs="Comic Sans MS" w:ascii="Comic Sans MS" w:hAnsi="Comic Sans MS"/>
        </w:rPr>
        <w:t>to the cartoon was inscribed: "For the best Daddy ever." That was another remi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ayed Sarah Vaughan, Billie Holiday, and Bessie Smith tunes on our aging piano. The blues</w:t>
      </w:r>
    </w:p>
    <w:p>
      <w:pPr>
        <w:pStyle w:val="PlainText"/>
        <w:jc w:val="both"/>
        <w:rPr>
          <w:rFonts w:ascii="Comic Sans MS" w:hAnsi="Comic Sans MS" w:cs="Comic Sans MS"/>
        </w:rPr>
      </w:pPr>
      <w:r>
        <w:rPr>
          <w:rFonts w:cs="Comic Sans MS" w:ascii="Comic Sans MS" w:hAnsi="Comic Sans MS"/>
        </w:rPr>
        <w:t>was having its sneaky-sad way with me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thinking about Jezzie Flanagan. I could see her beautiful, haunting face sometimes,</w:t>
      </w:r>
    </w:p>
    <w:p>
      <w:pPr>
        <w:pStyle w:val="PlainText"/>
        <w:jc w:val="both"/>
        <w:rPr>
          <w:rFonts w:ascii="Comic Sans MS" w:hAnsi="Comic Sans MS" w:cs="Comic Sans MS"/>
        </w:rPr>
      </w:pPr>
      <w:r>
        <w:rPr>
          <w:rFonts w:cs="Comic Sans MS" w:ascii="Comic Sans MS" w:hAnsi="Comic Sans MS"/>
        </w:rPr>
        <w:t>when I stared off into the distance. I tried not to stare off into the distance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two kids, Damon and Janelle, were sitting on the trusty, if slightly rickety, piano bench</w:t>
      </w:r>
    </w:p>
    <w:p>
      <w:pPr>
        <w:pStyle w:val="PlainText"/>
        <w:jc w:val="both"/>
        <w:rPr>
          <w:rFonts w:ascii="Comic Sans MS" w:hAnsi="Comic Sans MS" w:cs="Comic Sans MS"/>
        </w:rPr>
      </w:pPr>
      <w:r>
        <w:rPr>
          <w:rFonts w:cs="Comic Sans MS" w:ascii="Comic Sans MS" w:hAnsi="Comic Sans MS"/>
        </w:rPr>
        <w:t>beside me. Janelle had her small arm wrapped across my back as far as it would stretch, which</w:t>
      </w:r>
    </w:p>
    <w:p>
      <w:pPr>
        <w:pStyle w:val="PlainText"/>
        <w:jc w:val="both"/>
        <w:rPr>
          <w:rFonts w:ascii="Comic Sans MS" w:hAnsi="Comic Sans MS" w:cs="Comic Sans MS"/>
        </w:rPr>
      </w:pPr>
      <w:r>
        <w:rPr>
          <w:rFonts w:cs="Comic Sans MS" w:ascii="Comic Sans MS" w:hAnsi="Comic Sans MS"/>
        </w:rPr>
        <w:t>was about one-third of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bag of Gummi Bears in her free hand. As always, she shared with her friends. I was</w:t>
      </w:r>
    </w:p>
    <w:p>
      <w:pPr>
        <w:pStyle w:val="PlainText"/>
        <w:jc w:val="both"/>
        <w:rPr>
          <w:rFonts w:ascii="Comic Sans MS" w:hAnsi="Comic Sans MS" w:cs="Comic Sans MS"/>
        </w:rPr>
      </w:pPr>
      <w:r>
        <w:rPr>
          <w:rFonts w:cs="Comic Sans MS" w:ascii="Comic Sans MS" w:hAnsi="Comic Sans MS"/>
        </w:rPr>
        <w:t>slow-sucking a red Gum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Damon were whistling along with my piano playing, though for Jannie, whistling is more</w:t>
      </w:r>
    </w:p>
    <w:p>
      <w:pPr>
        <w:pStyle w:val="PlainText"/>
        <w:jc w:val="both"/>
        <w:rPr>
          <w:rFonts w:ascii="Comic Sans MS" w:hAnsi="Comic Sans MS" w:cs="Comic Sans MS"/>
        </w:rPr>
      </w:pPr>
      <w:r>
        <w:rPr>
          <w:rFonts w:cs="Comic Sans MS" w:ascii="Comic Sans MS" w:hAnsi="Comic Sans MS"/>
        </w:rPr>
        <w:t>like spitting to a certain preestablished rhythm. A battered copy of Green Eggs and Ham sat on</w:t>
      </w:r>
    </w:p>
    <w:p>
      <w:pPr>
        <w:pStyle w:val="PlainText"/>
        <w:jc w:val="both"/>
        <w:rPr>
          <w:rFonts w:ascii="Comic Sans MS" w:hAnsi="Comic Sans MS" w:cs="Comic Sans MS"/>
        </w:rPr>
      </w:pPr>
      <w:r>
        <w:rPr>
          <w:rFonts w:cs="Comic Sans MS" w:ascii="Comic Sans MS" w:hAnsi="Comic Sans MS"/>
        </w:rPr>
        <w:t>top of the piano, vibrating to the b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Jannie and Damon knew I was having some trouble in my life lately, for the past few</w:t>
      </w:r>
    </w:p>
    <w:p>
      <w:pPr>
        <w:pStyle w:val="PlainText"/>
        <w:jc w:val="both"/>
        <w:rPr>
          <w:rFonts w:ascii="Comic Sans MS" w:hAnsi="Comic Sans MS" w:cs="Comic Sans MS"/>
        </w:rPr>
      </w:pPr>
      <w:r>
        <w:rPr>
          <w:rFonts w:cs="Comic Sans MS" w:ascii="Comic Sans MS" w:hAnsi="Comic Sans MS"/>
        </w:rPr>
        <w:t>months, anyway. They were trying to cheer me up. We were playing and whistling the blues,</w:t>
      </w:r>
    </w:p>
    <w:p>
      <w:pPr>
        <w:pStyle w:val="PlainText"/>
        <w:jc w:val="both"/>
        <w:rPr>
          <w:rFonts w:ascii="Comic Sans MS" w:hAnsi="Comic Sans MS" w:cs="Comic Sans MS"/>
        </w:rPr>
      </w:pPr>
      <w:r>
        <w:rPr>
          <w:rFonts w:cs="Comic Sans MS" w:ascii="Comic Sans MS" w:hAnsi="Comic Sans MS"/>
        </w:rPr>
        <w:t>soul, and a little fusion, but we were also laughing and carrying on, as children like us</w:t>
      </w:r>
    </w:p>
    <w:p>
      <w:pPr>
        <w:pStyle w:val="PlainText"/>
        <w:jc w:val="both"/>
        <w:rPr>
          <w:rFonts w:ascii="Comic Sans MS" w:hAnsi="Comic Sans MS" w:cs="Comic Sans MS"/>
        </w:rPr>
      </w:pPr>
      <w:r>
        <w:rPr>
          <w:rFonts w:cs="Comic Sans MS" w:ascii="Comic Sans MS" w:hAnsi="Comic Sans MS"/>
        </w:rPr>
        <w:t>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d these times with my kids more than I loved all the rest of my life put together, and I</w:t>
      </w:r>
    </w:p>
    <w:p>
      <w:pPr>
        <w:pStyle w:val="PlainText"/>
        <w:jc w:val="both"/>
        <w:rPr>
          <w:rFonts w:ascii="Comic Sans MS" w:hAnsi="Comic Sans MS" w:cs="Comic Sans MS"/>
        </w:rPr>
      </w:pPr>
      <w:r>
        <w:rPr>
          <w:rFonts w:cs="Comic Sans MS" w:ascii="Comic Sans MS" w:hAnsi="Comic Sans MS"/>
        </w:rPr>
        <w:t>had been spending more and more time with them. The Kodak pictures of children always remind</w:t>
      </w:r>
    </w:p>
    <w:p>
      <w:pPr>
        <w:pStyle w:val="PlainText"/>
        <w:jc w:val="both"/>
        <w:rPr>
          <w:rFonts w:ascii="Comic Sans MS" w:hAnsi="Comic Sans MS" w:cs="Comic Sans MS"/>
        </w:rPr>
      </w:pPr>
      <w:r>
        <w:rPr>
          <w:rFonts w:cs="Comic Sans MS" w:ascii="Comic Sans MS" w:hAnsi="Comic Sans MS"/>
        </w:rPr>
        <w:t>me that my babies will be seven and five years old only one time. I didn't plan to miss any of</w:t>
      </w:r>
    </w:p>
    <w:p>
      <w:pPr>
        <w:pStyle w:val="PlainText"/>
        <w:jc w:val="both"/>
        <w:rPr>
          <w:rFonts w:ascii="Comic Sans MS" w:hAnsi="Comic Sans MS" w:cs="Comic Sans MS"/>
        </w:rPr>
      </w:pPr>
      <w:r>
        <w:rPr>
          <w:rFonts w:cs="Comic Sans MS" w:ascii="Comic Sans MS" w:hAnsi="Comic Sans MS"/>
        </w:rPr>
        <w:t>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interrupted by the sound of heavy footsteps running up the wooden stairs of our back</w:t>
      </w:r>
    </w:p>
    <w:p>
      <w:pPr>
        <w:pStyle w:val="PlainText"/>
        <w:jc w:val="both"/>
        <w:rPr>
          <w:rFonts w:ascii="Comic Sans MS" w:hAnsi="Comic Sans MS" w:cs="Comic Sans MS"/>
        </w:rPr>
      </w:pPr>
      <w:r>
        <w:rPr>
          <w:rFonts w:cs="Comic Sans MS" w:ascii="Comic Sans MS" w:hAnsi="Comic Sans MS"/>
        </w:rPr>
        <w:t>porch. Then the doorbell rang: one, two, three tinny rings. Whoever was out there was in a big</w:t>
      </w:r>
    </w:p>
    <w:p>
      <w:pPr>
        <w:pStyle w:val="PlainText"/>
        <w:jc w:val="both"/>
        <w:rPr>
          <w:rFonts w:ascii="Comic Sans MS" w:hAnsi="Comic Sans MS" w:cs="Comic Sans MS"/>
        </w:rPr>
      </w:pPr>
      <w:r>
        <w:rPr>
          <w:rFonts w:cs="Comic Sans MS" w:ascii="Comic Sans MS" w:hAnsi="Comic Sans MS"/>
        </w:rPr>
        <w:t>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g-dong the witch is dead." Damon offered his inspirational thought for the moment. He was</w:t>
      </w:r>
    </w:p>
    <w:p>
      <w:pPr>
        <w:pStyle w:val="PlainText"/>
        <w:jc w:val="both"/>
        <w:rPr>
          <w:rFonts w:ascii="Comic Sans MS" w:hAnsi="Comic Sans MS" w:cs="Comic Sans MS"/>
        </w:rPr>
      </w:pPr>
      <w:r>
        <w:rPr>
          <w:rFonts w:cs="Comic Sans MS" w:ascii="Comic Sans MS" w:hAnsi="Comic Sans MS"/>
        </w:rPr>
        <w:t>wearing wraparound shades, his impression of a cool dude. He was a cool little dude,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e witch isn't," countered Jannie. I'd recently noticed that she had become a staunch</w:t>
      </w:r>
    </w:p>
    <w:p>
      <w:pPr>
        <w:pStyle w:val="PlainText"/>
        <w:jc w:val="both"/>
        <w:rPr>
          <w:rFonts w:ascii="Comic Sans MS" w:hAnsi="Comic Sans MS" w:cs="Comic Sans MS"/>
        </w:rPr>
      </w:pPr>
      <w:r>
        <w:rPr>
          <w:rFonts w:cs="Comic Sans MS" w:ascii="Comic Sans MS" w:hAnsi="Comic Sans MS"/>
        </w:rPr>
        <w:t>defender of her ge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ight not be news about the witch," I said, with just the right timing and delivery. The</w:t>
      </w:r>
    </w:p>
    <w:p>
      <w:pPr>
        <w:pStyle w:val="PlainText"/>
        <w:jc w:val="both"/>
        <w:rPr>
          <w:rFonts w:ascii="Comic Sans MS" w:hAnsi="Comic Sans MS" w:cs="Comic Sans MS"/>
        </w:rPr>
      </w:pPr>
      <w:r>
        <w:rPr>
          <w:rFonts w:cs="Comic Sans MS" w:ascii="Comic Sans MS" w:hAnsi="Comic Sans MS"/>
        </w:rPr>
        <w:t>kids laughed. They get most of my jokes, which is a frightening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began to pound insistently against the door frame, and my name was shouted in a</w:t>
      </w:r>
    </w:p>
    <w:p>
      <w:pPr>
        <w:pStyle w:val="PlainText"/>
        <w:jc w:val="both"/>
        <w:rPr>
          <w:rFonts w:ascii="Comic Sans MS" w:hAnsi="Comic Sans MS" w:cs="Comic Sans MS"/>
        </w:rPr>
      </w:pPr>
      <w:r>
        <w:rPr>
          <w:rFonts w:cs="Comic Sans MS" w:ascii="Comic Sans MS" w:hAnsi="Comic Sans MS"/>
        </w:rPr>
        <w:t>plaintive and alarming way. Goddamnit, leave us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need anything plaintive or alarming in our lives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please come! Please! Dr. Cross," the loud shouts continued. I didn't recognize the</w:t>
      </w:r>
    </w:p>
    <w:p>
      <w:pPr>
        <w:pStyle w:val="PlainText"/>
        <w:jc w:val="both"/>
        <w:rPr>
          <w:rFonts w:ascii="Comic Sans MS" w:hAnsi="Comic Sans MS" w:cs="Comic Sans MS"/>
        </w:rPr>
      </w:pPr>
      <w:r>
        <w:rPr>
          <w:rFonts w:cs="Comic Sans MS" w:ascii="Comic Sans MS" w:hAnsi="Comic Sans MS"/>
        </w:rPr>
        <w:t>woman's voice, but privacy doesn't seem to count when your first name is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the kids down, my hands fastened onto the tops of their small heads. "I'm Dr. Cross,</w:t>
      </w:r>
    </w:p>
    <w:p>
      <w:pPr>
        <w:pStyle w:val="PlainText"/>
        <w:jc w:val="both"/>
        <w:rPr>
          <w:rFonts w:ascii="Comic Sans MS" w:hAnsi="Comic Sans MS" w:cs="Comic Sans MS"/>
        </w:rPr>
      </w:pPr>
      <w:r>
        <w:rPr>
          <w:rFonts w:cs="Comic Sans MS" w:ascii="Comic Sans MS" w:hAnsi="Comic Sans MS"/>
        </w:rPr>
        <w:t>not you two. Just keep on humming and hold my place. I'll be right back." "I'll be back!" said</w:t>
      </w:r>
    </w:p>
    <w:p>
      <w:pPr>
        <w:pStyle w:val="PlainText"/>
        <w:jc w:val="both"/>
        <w:rPr>
          <w:rFonts w:ascii="Comic Sans MS" w:hAnsi="Comic Sans MS" w:cs="Comic Sans MS"/>
        </w:rPr>
      </w:pPr>
      <w:r>
        <w:rPr>
          <w:rFonts w:cs="Comic Sans MS" w:ascii="Comic Sans MS" w:hAnsi="Comic Sans MS"/>
        </w:rPr>
        <w:t>Damon in his best Terminator voice. I smiled at his joke. He is a second-grade wise guy</w:t>
      </w:r>
    </w:p>
    <w:p>
      <w:pPr>
        <w:pStyle w:val="PlainText"/>
        <w:jc w:val="both"/>
        <w:rPr>
          <w:rFonts w:ascii="Comic Sans MS" w:hAnsi="Comic Sans MS" w:cs="Comic Sans MS"/>
        </w:rPr>
      </w:pPr>
      <w:r>
        <w:rPr>
          <w:rFonts w:cs="Comic Sans MS" w:ascii="Comic Sans MS" w:hAnsi="Comic Sans MS"/>
        </w:rPr>
        <w:t>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to the back door, grabbing my service revolver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an be a bad neighborhood even for a cop, which I am. I peered out through the foggy and</w:t>
      </w:r>
    </w:p>
    <w:p>
      <w:pPr>
        <w:pStyle w:val="PlainText"/>
        <w:jc w:val="both"/>
        <w:rPr>
          <w:rFonts w:ascii="Comic Sans MS" w:hAnsi="Comic Sans MS" w:cs="Comic Sans MS"/>
        </w:rPr>
      </w:pPr>
      <w:r>
        <w:rPr>
          <w:rFonts w:cs="Comic Sans MS" w:ascii="Comic Sans MS" w:hAnsi="Comic Sans MS"/>
        </w:rPr>
        <w:t>grimy windowpanes to see who was on our porch st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young woman. She lived in the Langley projects. Rita Washington was a twenty-</w:t>
      </w:r>
    </w:p>
    <w:p>
      <w:pPr>
        <w:pStyle w:val="PlainText"/>
        <w:jc w:val="both"/>
        <w:rPr>
          <w:rFonts w:ascii="Comic Sans MS" w:hAnsi="Comic Sans MS" w:cs="Comic Sans MS"/>
        </w:rPr>
      </w:pPr>
      <w:r>
        <w:rPr>
          <w:rFonts w:cs="Comic Sans MS" w:ascii="Comic Sans MS" w:hAnsi="Comic Sans MS"/>
        </w:rPr>
        <w:t>three-year-old pipe-head who prowled our streets like a gray ghost. Rita was smart, nice</w:t>
      </w:r>
    </w:p>
    <w:p>
      <w:pPr>
        <w:pStyle w:val="PlainText"/>
        <w:jc w:val="both"/>
        <w:rPr>
          <w:rFonts w:ascii="Comic Sans MS" w:hAnsi="Comic Sans MS" w:cs="Comic Sans MS"/>
        </w:rPr>
      </w:pPr>
      <w:r>
        <w:rPr>
          <w:rFonts w:cs="Comic Sans MS" w:ascii="Comic Sans MS" w:hAnsi="Comic Sans MS"/>
        </w:rPr>
        <w:t>enough, but impressionable and weak. She had taken a very bad turn in her life, lost her</w:t>
      </w:r>
    </w:p>
    <w:p>
      <w:pPr>
        <w:pStyle w:val="PlainText"/>
        <w:jc w:val="both"/>
        <w:rPr>
          <w:rFonts w:ascii="Comic Sans MS" w:hAnsi="Comic Sans MS" w:cs="Comic Sans MS"/>
        </w:rPr>
      </w:pPr>
      <w:r>
        <w:rPr>
          <w:rFonts w:cs="Comic Sans MS" w:ascii="Comic Sans MS" w:hAnsi="Comic Sans MS"/>
        </w:rPr>
        <w:t>looks, and now was probably doo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door and felt a cold, wet gust of wind slap against my face. There was a lot of</w:t>
      </w:r>
    </w:p>
    <w:p>
      <w:pPr>
        <w:pStyle w:val="PlainText"/>
        <w:jc w:val="both"/>
        <w:rPr>
          <w:rFonts w:ascii="Comic Sans MS" w:hAnsi="Comic Sans MS" w:cs="Comic Sans MS"/>
        </w:rPr>
      </w:pPr>
      <w:r>
        <w:rPr>
          <w:rFonts w:cs="Comic Sans MS" w:ascii="Comic Sans MS" w:hAnsi="Comic Sans MS"/>
        </w:rPr>
        <w:t>blood on Rita's hands and wrists and on the front of her green fake-leather car coat "Rita,</w:t>
      </w:r>
    </w:p>
    <w:p>
      <w:pPr>
        <w:pStyle w:val="PlainText"/>
        <w:jc w:val="both"/>
        <w:rPr>
          <w:rFonts w:ascii="Comic Sans MS" w:hAnsi="Comic Sans MS" w:cs="Comic Sans MS"/>
        </w:rPr>
      </w:pPr>
      <w:r>
        <w:rPr>
          <w:rFonts w:cs="Comic Sans MS" w:ascii="Comic Sans MS" w:hAnsi="Comic Sans MS"/>
        </w:rPr>
        <w:t>what in hell happened to you?" I asked. I guessed that she'd been gut-shot or stabbed over</w:t>
      </w:r>
    </w:p>
    <w:p>
      <w:pPr>
        <w:pStyle w:val="PlainText"/>
        <w:jc w:val="both"/>
        <w:rPr>
          <w:rFonts w:ascii="Comic Sans MS" w:hAnsi="Comic Sans MS" w:cs="Comic Sans MS"/>
        </w:rPr>
      </w:pPr>
      <w:r>
        <w:rPr>
          <w:rFonts w:cs="Comic Sans MS" w:ascii="Comic Sans MS" w:hAnsi="Comic Sans MS"/>
        </w:rPr>
        <w:t>some dr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please come with me." Rita Washington started to cough and sob at the same time. "It</w:t>
      </w:r>
    </w:p>
    <w:p>
      <w:pPr>
        <w:pStyle w:val="PlainText"/>
        <w:jc w:val="both"/>
        <w:rPr>
          <w:rFonts w:ascii="Comic Sans MS" w:hAnsi="Comic Sans MS" w:cs="Comic Sans MS"/>
        </w:rPr>
      </w:pPr>
      <w:r>
        <w:rPr>
          <w:rFonts w:cs="Comic Sans MS" w:ascii="Comic Sans MS" w:hAnsi="Comic Sans MS"/>
        </w:rPr>
        <w:t>little Marcus Daniels," she said, and cried even louder. "He been stabbed! It be real bad! He</w:t>
      </w:r>
    </w:p>
    <w:p>
      <w:pPr>
        <w:pStyle w:val="PlainText"/>
        <w:jc w:val="both"/>
        <w:rPr>
          <w:rFonts w:ascii="Comic Sans MS" w:hAnsi="Comic Sans MS" w:cs="Comic Sans MS"/>
        </w:rPr>
      </w:pPr>
      <w:r>
        <w:rPr>
          <w:rFonts w:cs="Comic Sans MS" w:ascii="Comic Sans MS" w:hAnsi="Comic Sans MS"/>
        </w:rPr>
        <w:t>call your name. He ask for you,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ay there kids! I'll be right back!" I shouted over Rita Washington's hysterical cries.</w:t>
      </w:r>
    </w:p>
    <w:p>
      <w:pPr>
        <w:pStyle w:val="PlainText"/>
        <w:jc w:val="both"/>
        <w:rPr>
          <w:rFonts w:ascii="Comic Sans MS" w:hAnsi="Comic Sans MS" w:cs="Comic Sans MS"/>
        </w:rPr>
      </w:pPr>
      <w:r>
        <w:rPr>
          <w:rFonts w:cs="Comic Sans MS" w:ascii="Comic Sans MS" w:hAnsi="Comic Sans MS"/>
        </w:rPr>
        <w:t>"Nana, please watch the kids!" I yelled even louder. "Nana, I have to go out!" I grabbed my</w:t>
      </w:r>
    </w:p>
    <w:p>
      <w:pPr>
        <w:pStyle w:val="PlainText"/>
        <w:jc w:val="both"/>
        <w:rPr>
          <w:rFonts w:ascii="Comic Sans MS" w:hAnsi="Comic Sans MS" w:cs="Comic Sans MS"/>
        </w:rPr>
      </w:pPr>
      <w:r>
        <w:rPr>
          <w:rFonts w:cs="Comic Sans MS" w:ascii="Comic Sans MS" w:hAnsi="Comic Sans MS"/>
        </w:rPr>
        <w:t>coat and followed Rita Washington into the cold, teeming 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not to step on the bright red blood dripping like wet paint all over our porch ste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as fast as I could down Fifth Street. I could feel my heart going whump, whump, whump,</w:t>
      </w:r>
    </w:p>
    <w:p>
      <w:pPr>
        <w:pStyle w:val="PlainText"/>
        <w:jc w:val="both"/>
        <w:rPr>
          <w:rFonts w:ascii="Comic Sans MS" w:hAnsi="Comic Sans MS" w:cs="Comic Sans MS"/>
        </w:rPr>
      </w:pPr>
      <w:r>
        <w:rPr>
          <w:rFonts w:cs="Comic Sans MS" w:ascii="Comic Sans MS" w:hAnsi="Comic Sans MS"/>
        </w:rPr>
        <w:t>and I was sweating profusely in spite of the nasty, steady, cold spring rain. Blood was</w:t>
      </w:r>
    </w:p>
    <w:p>
      <w:pPr>
        <w:pStyle w:val="PlainText"/>
        <w:jc w:val="both"/>
        <w:rPr>
          <w:rFonts w:ascii="Comic Sans MS" w:hAnsi="Comic Sans MS" w:cs="Comic Sans MS"/>
        </w:rPr>
      </w:pPr>
      <w:r>
        <w:rPr>
          <w:rFonts w:cs="Comic Sans MS" w:ascii="Comic Sans MS" w:hAnsi="Comic Sans MS"/>
        </w:rPr>
        <w:t>pounding furiously in my head. Every muscle and tendon in my body was straining, and my</w:t>
      </w:r>
    </w:p>
    <w:p>
      <w:pPr>
        <w:pStyle w:val="PlainText"/>
        <w:jc w:val="both"/>
        <w:rPr>
          <w:rFonts w:ascii="Comic Sans MS" w:hAnsi="Comic Sans MS" w:cs="Comic Sans MS"/>
        </w:rPr>
      </w:pPr>
      <w:r>
        <w:rPr>
          <w:rFonts w:cs="Comic Sans MS" w:ascii="Comic Sans MS" w:hAnsi="Comic Sans MS"/>
        </w:rPr>
        <w:t>stomach clenched real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eleven-year-old Marcus Daniels in my arms, clutched tightly against my chest. The</w:t>
      </w:r>
    </w:p>
    <w:p>
      <w:pPr>
        <w:pStyle w:val="PlainText"/>
        <w:jc w:val="both"/>
        <w:rPr>
          <w:rFonts w:ascii="Comic Sans MS" w:hAnsi="Comic Sans MS" w:cs="Comic Sans MS"/>
        </w:rPr>
      </w:pPr>
      <w:r>
        <w:rPr>
          <w:rFonts w:cs="Comic Sans MS" w:ascii="Comic Sans MS" w:hAnsi="Comic Sans MS"/>
        </w:rPr>
        <w:t>little boy was bleeding badly. Rita Washington had found Marcus on the oily, darkened stairway</w:t>
      </w:r>
    </w:p>
    <w:p>
      <w:pPr>
        <w:pStyle w:val="PlainText"/>
        <w:jc w:val="both"/>
        <w:rPr>
          <w:rFonts w:ascii="Comic Sans MS" w:hAnsi="Comic Sans MS" w:cs="Comic Sans MS"/>
        </w:rPr>
      </w:pPr>
      <w:r>
        <w:rPr>
          <w:rFonts w:cs="Comic Sans MS" w:ascii="Comic Sans MS" w:hAnsi="Comic Sans MS"/>
        </w:rPr>
        <w:t>leading to the basement in his building and had taken me to his crumpled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ran like the wind, crying inside, holding it back as I've been taught to do on The Job and</w:t>
      </w:r>
    </w:p>
    <w:p>
      <w:pPr>
        <w:pStyle w:val="PlainText"/>
        <w:jc w:val="both"/>
        <w:rPr>
          <w:rFonts w:ascii="Comic Sans MS" w:hAnsi="Comic Sans MS" w:cs="Comic Sans MS"/>
        </w:rPr>
      </w:pPr>
      <w:r>
        <w:rPr>
          <w:rFonts w:cs="Comic Sans MS" w:ascii="Comic Sans MS" w:hAnsi="Comic Sans MS"/>
        </w:rPr>
        <w:t>most everywher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ho don't normally stare at much in Southeast were staring at me as I rumbled forward</w:t>
      </w:r>
    </w:p>
    <w:p>
      <w:pPr>
        <w:pStyle w:val="PlainText"/>
        <w:jc w:val="both"/>
        <w:rPr>
          <w:rFonts w:ascii="Comic Sans MS" w:hAnsi="Comic Sans MS" w:cs="Comic Sans MS"/>
        </w:rPr>
      </w:pPr>
      <w:r>
        <w:rPr>
          <w:rFonts w:cs="Comic Sans MS" w:ascii="Comic Sans MS" w:hAnsi="Comic Sans MS"/>
        </w:rPr>
        <w:t>like a ten-axle semi on the loose in the inner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ut paced gypsy cabs, shouting at everybody to get out of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ssed ghost store after ghost store boarded up with dark, rotting plywood that was scrawled</w:t>
      </w:r>
    </w:p>
    <w:p>
      <w:pPr>
        <w:pStyle w:val="PlainText"/>
        <w:jc w:val="both"/>
        <w:rPr>
          <w:rFonts w:ascii="Comic Sans MS" w:hAnsi="Comic Sans MS" w:cs="Comic Sans MS"/>
        </w:rPr>
      </w:pPr>
      <w:r>
        <w:rPr>
          <w:rFonts w:cs="Comic Sans MS" w:ascii="Comic Sans MS" w:hAnsi="Comic Sans MS"/>
        </w:rPr>
        <w:t>with graffit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over broken glass and rubble, Irish Rose bottles, and occasional dismal patches of weeds</w:t>
      </w:r>
    </w:p>
    <w:p>
      <w:pPr>
        <w:pStyle w:val="PlainText"/>
        <w:jc w:val="both"/>
        <w:rPr>
          <w:rFonts w:ascii="Comic Sans MS" w:hAnsi="Comic Sans MS" w:cs="Comic Sans MS"/>
        </w:rPr>
      </w:pPr>
      <w:r>
        <w:rPr>
          <w:rFonts w:cs="Comic Sans MS" w:ascii="Comic Sans MS" w:hAnsi="Comic Sans MS"/>
        </w:rPr>
        <w:t>and loose dirt. This was our neighborhood; our share in The Dream; our ca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a saying I'd heard about D. C.: "Stoop down and you'll get stepped on, stand tall</w:t>
      </w:r>
    </w:p>
    <w:p>
      <w:pPr>
        <w:pStyle w:val="PlainText"/>
        <w:jc w:val="both"/>
        <w:rPr>
          <w:rFonts w:ascii="Comic Sans MS" w:hAnsi="Comic Sans MS" w:cs="Comic Sans MS"/>
        </w:rPr>
      </w:pPr>
      <w:r>
        <w:rPr>
          <w:rFonts w:cs="Comic Sans MS" w:ascii="Comic Sans MS" w:hAnsi="Comic Sans MS"/>
        </w:rPr>
        <w:t>and you'll be shot 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ran, poor Marcus was throwing off blood like a soaking-wet puppy dog shedding water. My</w:t>
      </w:r>
    </w:p>
    <w:p>
      <w:pPr>
        <w:pStyle w:val="PlainText"/>
        <w:jc w:val="both"/>
        <w:rPr>
          <w:rFonts w:ascii="Comic Sans MS" w:hAnsi="Comic Sans MS" w:cs="Comic Sans MS"/>
        </w:rPr>
      </w:pPr>
      <w:r>
        <w:rPr>
          <w:rFonts w:cs="Comic Sans MS" w:ascii="Comic Sans MS" w:hAnsi="Comic Sans MS"/>
        </w:rPr>
        <w:t>neck and arms were on fire, and my muscles continued to s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 on, baby," I said to the little boy. "Hold on, baby," I pr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way there, Marcus cried out in a tiny voice, "Doctor Alex, man." That was all he said to</w:t>
      </w:r>
    </w:p>
    <w:p>
      <w:pPr>
        <w:pStyle w:val="PlainText"/>
        <w:jc w:val="both"/>
        <w:rPr>
          <w:rFonts w:ascii="Comic Sans MS" w:hAnsi="Comic Sans MS" w:cs="Comic Sans MS"/>
        </w:rPr>
      </w:pPr>
      <w:r>
        <w:rPr>
          <w:rFonts w:cs="Comic Sans MS" w:ascii="Comic Sans MS" w:hAnsi="Comic Sans MS"/>
        </w:rPr>
        <w:t>me. I knew why. I knew a lot about little Marc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ced up the steep, freshly paved asphalt drive of St. Anthony's Hospital, "St. Tony's</w:t>
      </w:r>
    </w:p>
    <w:p>
      <w:pPr>
        <w:pStyle w:val="PlainText"/>
        <w:jc w:val="both"/>
        <w:rPr>
          <w:rFonts w:ascii="Comic Sans MS" w:hAnsi="Comic Sans MS" w:cs="Comic Sans MS"/>
        </w:rPr>
      </w:pPr>
      <w:r>
        <w:rPr>
          <w:rFonts w:cs="Comic Sans MS" w:ascii="Comic Sans MS" w:hAnsi="Comic Sans MS"/>
        </w:rPr>
        <w:t>Spaghetti House" as it's sometimes called in the projects. An EMS ambulance rolled past me,</w:t>
      </w:r>
    </w:p>
    <w:p>
      <w:pPr>
        <w:pStyle w:val="PlainText"/>
        <w:jc w:val="both"/>
        <w:rPr>
          <w:rFonts w:ascii="Comic Sans MS" w:hAnsi="Comic Sans MS" w:cs="Comic Sans MS"/>
        </w:rPr>
      </w:pPr>
      <w:r>
        <w:rPr>
          <w:rFonts w:cs="Comic Sans MS" w:ascii="Comic Sans MS" w:hAnsi="Comic Sans MS"/>
        </w:rPr>
        <w:t>heading toward L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r wore a Chicago Bulls cap pulled sideways, its brim pointing strangely in my</w:t>
      </w:r>
    </w:p>
    <w:p>
      <w:pPr>
        <w:pStyle w:val="PlainText"/>
        <w:jc w:val="both"/>
        <w:rPr>
          <w:rFonts w:ascii="Comic Sans MS" w:hAnsi="Comic Sans MS" w:cs="Comic Sans MS"/>
        </w:rPr>
      </w:pPr>
      <w:r>
        <w:rPr>
          <w:rFonts w:cs="Comic Sans MS" w:ascii="Comic Sans MS" w:hAnsi="Comic Sans MS"/>
        </w:rPr>
        <w:t>direction. Loud rap music blared from the van, and it must have been deafening inside. The</w:t>
      </w:r>
    </w:p>
    <w:p>
      <w:pPr>
        <w:pStyle w:val="PlainText"/>
        <w:jc w:val="both"/>
        <w:rPr>
          <w:rFonts w:ascii="Comic Sans MS" w:hAnsi="Comic Sans MS" w:cs="Comic Sans MS"/>
        </w:rPr>
      </w:pPr>
      <w:r>
        <w:rPr>
          <w:rFonts w:cs="Comic Sans MS" w:ascii="Comic Sans MS" w:hAnsi="Comic Sans MS"/>
        </w:rPr>
        <w:t>driver and medic didn't stop, didn't seem to consider stopping. Life in Southeast goes like</w:t>
      </w:r>
    </w:p>
    <w:p>
      <w:pPr>
        <w:pStyle w:val="PlainText"/>
        <w:jc w:val="both"/>
        <w:rPr>
          <w:rFonts w:ascii="Comic Sans MS" w:hAnsi="Comic Sans MS" w:cs="Comic Sans MS"/>
        </w:rPr>
      </w:pPr>
      <w:r>
        <w:rPr>
          <w:rFonts w:cs="Comic Sans MS" w:ascii="Comic Sans MS" w:hAnsi="Comic Sans MS"/>
        </w:rPr>
        <w:t>that sometimes. You can't stop for every murder or mugging that you come across on your daily</w:t>
      </w:r>
    </w:p>
    <w:p>
      <w:pPr>
        <w:pStyle w:val="PlainText"/>
        <w:jc w:val="both"/>
        <w:rPr>
          <w:rFonts w:ascii="Comic Sans MS" w:hAnsi="Comic Sans MS" w:cs="Comic Sans MS"/>
        </w:rPr>
      </w:pPr>
      <w:r>
        <w:rPr>
          <w:rFonts w:cs="Comic Sans MS" w:ascii="Comic Sans MS" w:hAnsi="Comic Sans MS"/>
        </w:rPr>
        <w:t>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my way to St. Anthony's emergency room. I'd been there too many times. I shouldered</w:t>
      </w:r>
    </w:p>
    <w:p>
      <w:pPr>
        <w:pStyle w:val="PlainText"/>
        <w:jc w:val="both"/>
        <w:rPr>
          <w:rFonts w:ascii="Comic Sans MS" w:hAnsi="Comic Sans MS" w:cs="Comic Sans MS"/>
        </w:rPr>
      </w:pPr>
      <w:r>
        <w:rPr>
          <w:rFonts w:cs="Comic Sans MS" w:ascii="Comic Sans MS" w:hAnsi="Comic Sans MS"/>
        </w:rPr>
        <w:t>open the familiar swinging glass door. It was stenciled EMERGENCY, but the letters were</w:t>
      </w:r>
    </w:p>
    <w:p>
      <w:pPr>
        <w:pStyle w:val="PlainText"/>
        <w:jc w:val="both"/>
        <w:rPr>
          <w:rFonts w:ascii="Comic Sans MS" w:hAnsi="Comic Sans MS" w:cs="Comic Sans MS"/>
        </w:rPr>
      </w:pPr>
      <w:r>
        <w:rPr>
          <w:rFonts w:cs="Comic Sans MS" w:ascii="Comic Sans MS" w:hAnsi="Comic Sans MS"/>
        </w:rPr>
        <w:t>peeling away and there were nail scratches on the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here, Marcus. We're at the hospital," I whispered to the little boy, but he didn't hear</w:t>
      </w:r>
    </w:p>
    <w:p>
      <w:pPr>
        <w:pStyle w:val="PlainText"/>
        <w:jc w:val="both"/>
        <w:rPr>
          <w:rFonts w:ascii="Comic Sans MS" w:hAnsi="Comic Sans MS" w:cs="Comic Sans MS"/>
        </w:rPr>
      </w:pPr>
      <w:r>
        <w:rPr>
          <w:rFonts w:cs="Comic Sans MS" w:ascii="Comic Sans MS" w:hAnsi="Comic Sans MS"/>
        </w:rPr>
        <w:t>me. He was unconsciou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some help here! People, I need help with this boy!" I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izza Hut delivery man would have gotten more attention. A bored-looking security guard</w:t>
      </w:r>
    </w:p>
    <w:p>
      <w:pPr>
        <w:pStyle w:val="PlainText"/>
        <w:jc w:val="both"/>
        <w:rPr>
          <w:rFonts w:ascii="Comic Sans MS" w:hAnsi="Comic Sans MS" w:cs="Comic Sans MS"/>
        </w:rPr>
      </w:pPr>
      <w:r>
        <w:rPr>
          <w:rFonts w:cs="Comic Sans MS" w:ascii="Comic Sans MS" w:hAnsi="Comic Sans MS"/>
        </w:rPr>
        <w:t>glanced my way and gave me his practiced, flat-faced stare. A shabby stretcher clattered</w:t>
      </w:r>
    </w:p>
    <w:p>
      <w:pPr>
        <w:pStyle w:val="PlainText"/>
        <w:jc w:val="both"/>
        <w:rPr>
          <w:rFonts w:ascii="Comic Sans MS" w:hAnsi="Comic Sans MS" w:cs="Comic Sans MS"/>
        </w:rPr>
      </w:pPr>
      <w:r>
        <w:rPr>
          <w:rFonts w:cs="Comic Sans MS" w:ascii="Comic Sans MS" w:hAnsi="Comic Sans MS"/>
        </w:rPr>
        <w:t>loudly down the halls of medic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nurses I knew. Annie Bell Waters and Tanya Hey-wood, in particu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ng him right here." Annie Waters quickly cleared a way once she sized up the situation.</w:t>
      </w:r>
    </w:p>
    <w:p>
      <w:pPr>
        <w:pStyle w:val="PlainText"/>
        <w:jc w:val="both"/>
        <w:rPr>
          <w:rFonts w:ascii="Comic Sans MS" w:hAnsi="Comic Sans MS" w:cs="Comic Sans MS"/>
        </w:rPr>
      </w:pPr>
      <w:r>
        <w:rPr>
          <w:rFonts w:cs="Comic Sans MS" w:ascii="Comic Sans MS" w:hAnsi="Comic Sans MS"/>
        </w:rPr>
        <w:t>She didn't ask me any questions as she pushed other hospital workers and the walking wounded</w:t>
      </w:r>
    </w:p>
    <w:p>
      <w:pPr>
        <w:pStyle w:val="PlainText"/>
        <w:jc w:val="both"/>
        <w:rPr>
          <w:rFonts w:ascii="Comic Sans MS" w:hAnsi="Comic Sans MS" w:cs="Comic Sans MS"/>
        </w:rPr>
      </w:pPr>
      <w:r>
        <w:rPr>
          <w:rFonts w:cs="Comic Sans MS" w:ascii="Comic Sans MS" w:hAnsi="Comic Sans MS"/>
        </w:rPr>
        <w:t>out of our p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iled past the reception desk, with SIGN IN HERE in English, Spanish, and Korean. I</w:t>
      </w:r>
    </w:p>
    <w:p>
      <w:pPr>
        <w:pStyle w:val="PlainText"/>
        <w:jc w:val="both"/>
        <w:rPr>
          <w:rFonts w:ascii="Comic Sans MS" w:hAnsi="Comic Sans MS" w:cs="Comic Sans MS"/>
        </w:rPr>
      </w:pPr>
      <w:r>
        <w:rPr>
          <w:rFonts w:cs="Comic Sans MS" w:ascii="Comic Sans MS" w:hAnsi="Comic Sans MS"/>
        </w:rPr>
        <w:t>smelled hospital antiseptic o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ied to cut his throat with a gravity knife. I think he nicked the carotid artery," I said</w:t>
      </w:r>
    </w:p>
    <w:p>
      <w:pPr>
        <w:pStyle w:val="PlainText"/>
        <w:jc w:val="both"/>
        <w:rPr>
          <w:rFonts w:ascii="Comic Sans MS" w:hAnsi="Comic Sans MS" w:cs="Comic Sans MS"/>
        </w:rPr>
      </w:pPr>
      <w:r>
        <w:rPr>
          <w:rFonts w:cs="Comic Sans MS" w:ascii="Comic Sans MS" w:hAnsi="Comic Sans MS"/>
        </w:rPr>
        <w:t>as we rushed down a crowded, puke-green corridor that was thick with faded signs: X-RAY,</w:t>
      </w:r>
    </w:p>
    <w:p>
      <w:pPr>
        <w:pStyle w:val="PlainText"/>
        <w:jc w:val="both"/>
        <w:rPr>
          <w:rFonts w:ascii="Comic Sans MS" w:hAnsi="Comic Sans MS" w:cs="Comic Sans MS"/>
        </w:rPr>
      </w:pPr>
      <w:r>
        <w:rPr>
          <w:rFonts w:cs="Comic Sans MS" w:ascii="Comic Sans MS" w:hAnsi="Comic Sans MS"/>
        </w:rPr>
        <w:t>TRAUMA, CASH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located a room about the size of a clothes closet. The young-looking doctor who</w:t>
      </w:r>
    </w:p>
    <w:p>
      <w:pPr>
        <w:pStyle w:val="PlainText"/>
        <w:jc w:val="both"/>
        <w:rPr>
          <w:rFonts w:ascii="Comic Sans MS" w:hAnsi="Comic Sans MS" w:cs="Comic Sans MS"/>
        </w:rPr>
      </w:pPr>
      <w:r>
        <w:rPr>
          <w:rFonts w:cs="Comic Sans MS" w:ascii="Comic Sans MS" w:hAnsi="Comic Sans MS"/>
        </w:rPr>
        <w:t>rushed in told me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s eleven years old," I said. "I'm staying right here. Both his wrists are cut. It's a</w:t>
      </w:r>
    </w:p>
    <w:p>
      <w:pPr>
        <w:pStyle w:val="PlainText"/>
        <w:jc w:val="both"/>
        <w:rPr>
          <w:rFonts w:ascii="Comic Sans MS" w:hAnsi="Comic Sans MS" w:cs="Comic Sans MS"/>
        </w:rPr>
      </w:pPr>
      <w:r>
        <w:rPr>
          <w:rFonts w:cs="Comic Sans MS" w:ascii="Comic Sans MS" w:hAnsi="Comic Sans MS"/>
        </w:rPr>
        <w:t>suicide attempt. Hold on, baby," I whispered to Marcus. "Just hold on,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ICK! Casanova popped the trunk latch of his car and peered into the wide, shiny-wet eyes</w:t>
      </w:r>
    </w:p>
    <w:p>
      <w:pPr>
        <w:pStyle w:val="PlainText"/>
        <w:jc w:val="both"/>
        <w:rPr>
          <w:rFonts w:ascii="Comic Sans MS" w:hAnsi="Comic Sans MS" w:cs="Comic Sans MS"/>
        </w:rPr>
      </w:pPr>
      <w:r>
        <w:rPr>
          <w:rFonts w:cs="Comic Sans MS" w:ascii="Comic Sans MS" w:hAnsi="Comic Sans MS"/>
        </w:rPr>
        <w:t>staring out at him. What a pity. What a waste, he thought as he looked down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ekaboo," he said. "I see you." He had fallen out of love with the twenty-two-year-old</w:t>
      </w:r>
    </w:p>
    <w:p>
      <w:pPr>
        <w:pStyle w:val="PlainText"/>
        <w:jc w:val="both"/>
        <w:rPr>
          <w:rFonts w:ascii="Comic Sans MS" w:hAnsi="Comic Sans MS" w:cs="Comic Sans MS"/>
        </w:rPr>
      </w:pPr>
      <w:r>
        <w:rPr>
          <w:rFonts w:cs="Comic Sans MS" w:ascii="Comic Sans MS" w:hAnsi="Comic Sans MS"/>
        </w:rPr>
        <w:t>college student tied up in the trunk. He was also angry at her. She had disobeyed the rules.</w:t>
      </w:r>
    </w:p>
    <w:p>
      <w:pPr>
        <w:pStyle w:val="PlainText"/>
        <w:jc w:val="both"/>
        <w:rPr>
          <w:rFonts w:ascii="Comic Sans MS" w:hAnsi="Comic Sans MS" w:cs="Comic Sans MS"/>
        </w:rPr>
      </w:pPr>
      <w:r>
        <w:rPr>
          <w:rFonts w:cs="Comic Sans MS" w:ascii="Comic Sans MS" w:hAnsi="Comic Sans MS"/>
        </w:rPr>
        <w:t>She'd ruined the fantasy du j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like absolute hell," he said. "Relatively speaking,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ng woman was gagged with wet cloths and couldn't answer back, but she glared at him.</w:t>
      </w:r>
    </w:p>
    <w:p>
      <w:pPr>
        <w:pStyle w:val="PlainText"/>
        <w:jc w:val="both"/>
        <w:rPr>
          <w:rFonts w:ascii="Comic Sans MS" w:hAnsi="Comic Sans MS" w:cs="Comic Sans MS"/>
        </w:rPr>
      </w:pPr>
      <w:r>
        <w:rPr>
          <w:rFonts w:cs="Comic Sans MS" w:ascii="Comic Sans MS" w:hAnsi="Comic Sans MS"/>
        </w:rPr>
        <w:t>Her dark-brown eyes showed fear and pain, but he could still see the stubbornness and spunk</w:t>
      </w:r>
    </w:p>
    <w:p>
      <w:pPr>
        <w:pStyle w:val="PlainText"/>
        <w:jc w:val="both"/>
        <w:rPr>
          <w:rFonts w:ascii="Comic Sans MS" w:hAnsi="Comic Sans MS" w:cs="Comic Sans MS"/>
        </w:rPr>
      </w:pPr>
      <w:r>
        <w:rPr>
          <w:rFonts w:cs="Comic Sans MS" w:ascii="Comic Sans MS" w:hAnsi="Comic Sans MS"/>
        </w:rPr>
        <w:t>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ut his black carrying bag first, then he roughly lifted her one hundred twelve pounds</w:t>
      </w:r>
    </w:p>
    <w:p>
      <w:pPr>
        <w:pStyle w:val="PlainText"/>
        <w:jc w:val="both"/>
        <w:rPr>
          <w:rFonts w:ascii="Comic Sans MS" w:hAnsi="Comic Sans MS" w:cs="Comic Sans MS"/>
        </w:rPr>
      </w:pPr>
      <w:r>
        <w:rPr>
          <w:rFonts w:cs="Comic Sans MS" w:ascii="Comic Sans MS" w:hAnsi="Comic Sans MS"/>
        </w:rPr>
        <w:t>out of the car. He made no effort to be gentle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elcome," he said as he put her down. "Forgotten our manners, have we?" Her legs were</w:t>
      </w:r>
    </w:p>
    <w:p>
      <w:pPr>
        <w:pStyle w:val="PlainText"/>
        <w:jc w:val="both"/>
        <w:rPr>
          <w:rFonts w:ascii="Comic Sans MS" w:hAnsi="Comic Sans MS" w:cs="Comic Sans MS"/>
        </w:rPr>
      </w:pPr>
      <w:r>
        <w:rPr>
          <w:rFonts w:cs="Comic Sans MS" w:ascii="Comic Sans MS" w:hAnsi="Comic Sans MS"/>
        </w:rPr>
        <w:t>shaky and she almost fell, but Casanova held her up easily with one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on dark green Wake Forest University running shorts, a white tank top, and brand-new</w:t>
      </w:r>
    </w:p>
    <w:p>
      <w:pPr>
        <w:pStyle w:val="PlainText"/>
        <w:jc w:val="both"/>
        <w:rPr>
          <w:rFonts w:ascii="Comic Sans MS" w:hAnsi="Comic Sans MS" w:cs="Comic Sans MS"/>
        </w:rPr>
      </w:pPr>
      <w:r>
        <w:rPr>
          <w:rFonts w:cs="Comic Sans MS" w:ascii="Comic Sans MS" w:hAnsi="Comic Sans MS"/>
        </w:rPr>
        <w:t>Nike cross-training shoes. She was a typical spoiled college brat, he knew, but achingly</w:t>
      </w:r>
    </w:p>
    <w:p>
      <w:pPr>
        <w:pStyle w:val="PlainText"/>
        <w:jc w:val="both"/>
        <w:rPr>
          <w:rFonts w:ascii="Comic Sans MS" w:hAnsi="Comic Sans MS" w:cs="Comic Sans MS"/>
        </w:rPr>
      </w:pPr>
      <w:r>
        <w:rPr>
          <w:rFonts w:cs="Comic Sans MS" w:ascii="Comic Sans MS" w:hAnsi="Comic Sans MS"/>
        </w:rPr>
        <w:t>beautiful. Her slender ankles were bound with a leather thong that stretched about two and a</w:t>
      </w:r>
    </w:p>
    <w:p>
      <w:pPr>
        <w:pStyle w:val="PlainText"/>
        <w:jc w:val="both"/>
        <w:rPr>
          <w:rFonts w:ascii="Comic Sans MS" w:hAnsi="Comic Sans MS" w:cs="Comic Sans MS"/>
        </w:rPr>
      </w:pPr>
      <w:r>
        <w:rPr>
          <w:rFonts w:cs="Comic Sans MS" w:ascii="Comic Sans MS" w:hAnsi="Comic Sans MS"/>
        </w:rPr>
        <w:t>half feet. Her hands were tied behind her back, also with a leather th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just walk ahead of me. Go straight unless I tell you otherwise. Now walk," he</w:t>
      </w:r>
    </w:p>
    <w:p>
      <w:pPr>
        <w:pStyle w:val="PlainText"/>
        <w:jc w:val="both"/>
        <w:rPr>
          <w:rFonts w:ascii="Comic Sans MS" w:hAnsi="Comic Sans MS" w:cs="Comic Sans MS"/>
        </w:rPr>
      </w:pPr>
      <w:r>
        <w:rPr>
          <w:rFonts w:cs="Comic Sans MS" w:ascii="Comic Sans MS" w:hAnsi="Comic Sans MS"/>
        </w:rPr>
        <w:t>ordered. "Move those long, lovely gams. Hut, hut, h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tarted through the dense woods that got even thicker as they moved slowly along. Thicker</w:t>
      </w:r>
    </w:p>
    <w:p>
      <w:pPr>
        <w:pStyle w:val="PlainText"/>
        <w:jc w:val="both"/>
        <w:rPr>
          <w:rFonts w:ascii="Comic Sans MS" w:hAnsi="Comic Sans MS" w:cs="Comic Sans MS"/>
        </w:rPr>
      </w:pPr>
      <w:r>
        <w:rPr>
          <w:rFonts w:cs="Comic Sans MS" w:ascii="Comic Sans MS" w:hAnsi="Comic Sans MS"/>
        </w:rPr>
        <w:t>and darker. Creepier and creepier. He swung his black bag as if he were a child carrying a</w:t>
      </w:r>
    </w:p>
    <w:p>
      <w:pPr>
        <w:pStyle w:val="PlainText"/>
        <w:jc w:val="both"/>
        <w:rPr>
          <w:rFonts w:ascii="Comic Sans MS" w:hAnsi="Comic Sans MS" w:cs="Comic Sans MS"/>
        </w:rPr>
      </w:pPr>
      <w:r>
        <w:rPr>
          <w:rFonts w:cs="Comic Sans MS" w:ascii="Comic Sans MS" w:hAnsi="Comic Sans MS"/>
        </w:rPr>
        <w:t>lunch box. He loved the dark woods. Always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tall and athletic, well built, and good-looking. He knew that he could have many</w:t>
      </w:r>
    </w:p>
    <w:p>
      <w:pPr>
        <w:pStyle w:val="PlainText"/>
        <w:jc w:val="both"/>
        <w:rPr>
          <w:rFonts w:ascii="Comic Sans MS" w:hAnsi="Comic Sans MS" w:cs="Comic Sans MS"/>
        </w:rPr>
      </w:pPr>
      <w:r>
        <w:rPr>
          <w:rFonts w:cs="Comic Sans MS" w:ascii="Comic Sans MS" w:hAnsi="Comic Sans MS"/>
        </w:rPr>
        <w:t>women, but not the way he wanted them. Not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you to listen, didn't I? You wouldn't listen." He spoke in a soft, detached voice. "I</w:t>
      </w:r>
    </w:p>
    <w:p>
      <w:pPr>
        <w:pStyle w:val="PlainText"/>
        <w:jc w:val="both"/>
        <w:rPr>
          <w:rFonts w:ascii="Comic Sans MS" w:hAnsi="Comic Sans MS" w:cs="Comic Sans MS"/>
        </w:rPr>
      </w:pPr>
      <w:r>
        <w:rPr>
          <w:rFonts w:cs="Comic Sans MS" w:ascii="Comic Sans MS" w:hAnsi="Comic Sans MS"/>
        </w:rPr>
        <w:t>told you the house rules. But you wanted to be a wiseass. So be a wiseass. Reap the rew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young woman struggled ahead she became increasingly afraid, close to panic. The woods</w:t>
      </w:r>
    </w:p>
    <w:p>
      <w:pPr>
        <w:pStyle w:val="PlainText"/>
        <w:jc w:val="both"/>
        <w:rPr>
          <w:rFonts w:ascii="Comic Sans MS" w:hAnsi="Comic Sans MS" w:cs="Comic Sans MS"/>
        </w:rPr>
      </w:pPr>
      <w:r>
        <w:rPr>
          <w:rFonts w:cs="Comic Sans MS" w:ascii="Comic Sans MS" w:hAnsi="Comic Sans MS"/>
        </w:rPr>
        <w:t>were even denser now, and the low-hanging branches clawed at her bare arms, leaving long</w:t>
      </w:r>
    </w:p>
    <w:p>
      <w:pPr>
        <w:pStyle w:val="PlainText"/>
        <w:jc w:val="both"/>
        <w:rPr>
          <w:rFonts w:ascii="Comic Sans MS" w:hAnsi="Comic Sans MS" w:cs="Comic Sans MS"/>
        </w:rPr>
      </w:pPr>
      <w:r>
        <w:rPr>
          <w:rFonts w:cs="Comic Sans MS" w:ascii="Comic Sans MS" w:hAnsi="Comic Sans MS"/>
        </w:rPr>
        <w:t>scratches. She knew her captor's name: Casanova. He fancied himself a great lover, and in fact</w:t>
      </w:r>
    </w:p>
    <w:p>
      <w:pPr>
        <w:pStyle w:val="PlainText"/>
        <w:jc w:val="both"/>
        <w:rPr>
          <w:rFonts w:ascii="Comic Sans MS" w:hAnsi="Comic Sans MS" w:cs="Comic Sans MS"/>
        </w:rPr>
      </w:pPr>
      <w:r>
        <w:rPr>
          <w:rFonts w:cs="Comic Sans MS" w:ascii="Comic Sans MS" w:hAnsi="Comic Sans MS"/>
        </w:rPr>
        <w:t>he could maintain an erection longer than any man she had ever kn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lways seemed rational and in control of himself, but she knew he had to be crazy. He</w:t>
      </w:r>
    </w:p>
    <w:p>
      <w:pPr>
        <w:pStyle w:val="PlainText"/>
        <w:jc w:val="both"/>
        <w:rPr>
          <w:rFonts w:ascii="Comic Sans MS" w:hAnsi="Comic Sans MS" w:cs="Comic Sans MS"/>
        </w:rPr>
      </w:pPr>
      <w:r>
        <w:rPr>
          <w:rFonts w:cs="Comic Sans MS" w:ascii="Comic Sans MS" w:hAnsi="Comic Sans MS"/>
        </w:rPr>
        <w:t>certainly could act sane on occasio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you accepted a single premise of his, something he had said to her several times: "Man</w:t>
      </w:r>
    </w:p>
    <w:p>
      <w:pPr>
        <w:pStyle w:val="PlainText"/>
        <w:jc w:val="both"/>
        <w:rPr>
          <w:rFonts w:ascii="Comic Sans MS" w:hAnsi="Comic Sans MS" w:cs="Comic Sans MS"/>
        </w:rPr>
      </w:pPr>
      <w:r>
        <w:rPr>
          <w:rFonts w:cs="Comic Sans MS" w:ascii="Comic Sans MS" w:hAnsi="Comic Sans MS"/>
        </w:rPr>
        <w:t>was born to hunt ...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given her the rules of his house. He had clearly warned her to behave. She just hadn't</w:t>
      </w:r>
    </w:p>
    <w:p>
      <w:pPr>
        <w:pStyle w:val="PlainText"/>
        <w:jc w:val="both"/>
        <w:rPr>
          <w:rFonts w:ascii="Comic Sans MS" w:hAnsi="Comic Sans MS" w:cs="Comic Sans MS"/>
        </w:rPr>
      </w:pPr>
      <w:r>
        <w:rPr>
          <w:rFonts w:cs="Comic Sans MS" w:ascii="Comic Sans MS" w:hAnsi="Comic Sans MS"/>
        </w:rPr>
        <w:t>listened. She'd been willful and stupid and had made a huge, tactical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not to think of what he was going to do to her out here in these bewildering</w:t>
      </w:r>
    </w:p>
    <w:p>
      <w:pPr>
        <w:pStyle w:val="PlainText"/>
        <w:jc w:val="both"/>
        <w:rPr>
          <w:rFonts w:ascii="Comic Sans MS" w:hAnsi="Comic Sans MS" w:cs="Comic Sans MS"/>
        </w:rPr>
      </w:pPr>
      <w:r>
        <w:rPr>
          <w:rFonts w:cs="Comic Sans MS" w:ascii="Comic Sans MS" w:hAnsi="Comic Sans MS"/>
        </w:rPr>
        <w:t>Twilight Zone type woods. It would surely give her a heart attack. She wouldn't give him the</w:t>
      </w:r>
    </w:p>
    <w:p>
      <w:pPr>
        <w:pStyle w:val="PlainText"/>
        <w:jc w:val="both"/>
        <w:rPr>
          <w:rFonts w:ascii="Comic Sans MS" w:hAnsi="Comic Sans MS" w:cs="Comic Sans MS"/>
        </w:rPr>
      </w:pPr>
      <w:r>
        <w:rPr>
          <w:rFonts w:cs="Comic Sans MS" w:ascii="Comic Sans MS" w:hAnsi="Comic Sans MS"/>
        </w:rPr>
        <w:t>satisfaction of seeing her break down and c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only he would un gag her. Her mouth was dry, and she was thirsty beyond belief. Perhaps she</w:t>
      </w:r>
    </w:p>
    <w:p>
      <w:pPr>
        <w:pStyle w:val="PlainText"/>
        <w:jc w:val="both"/>
        <w:rPr>
          <w:rFonts w:ascii="Comic Sans MS" w:hAnsi="Comic Sans MS" w:cs="Comic Sans MS"/>
        </w:rPr>
      </w:pPr>
      <w:r>
        <w:rPr>
          <w:rFonts w:cs="Comic Sans MS" w:ascii="Comic Sans MS" w:hAnsi="Comic Sans MS"/>
        </w:rPr>
        <w:t>could actually talk her way out of this of whatever it was that he had pla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pped walking and turned to face him. It was draw-a-line-in-the-sand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stop here? That's fine with me. I'm not going to let you talk, though. No last</w:t>
      </w:r>
    </w:p>
    <w:p>
      <w:pPr>
        <w:pStyle w:val="PlainText"/>
        <w:jc w:val="both"/>
        <w:rPr>
          <w:rFonts w:ascii="Comic Sans MS" w:hAnsi="Comic Sans MS" w:cs="Comic Sans MS"/>
        </w:rPr>
      </w:pPr>
      <w:r>
        <w:rPr>
          <w:rFonts w:cs="Comic Sans MS" w:ascii="Comic Sans MS" w:hAnsi="Comic Sans MS"/>
        </w:rPr>
        <w:t>words, dear heart. No reprieve from the governor. You blew it big time. If we stop here, you</w:t>
      </w:r>
    </w:p>
    <w:p>
      <w:pPr>
        <w:pStyle w:val="PlainText"/>
        <w:jc w:val="both"/>
        <w:rPr>
          <w:rFonts w:ascii="Comic Sans MS" w:hAnsi="Comic Sans MS" w:cs="Comic Sans MS"/>
        </w:rPr>
      </w:pPr>
      <w:r>
        <w:rPr>
          <w:rFonts w:cs="Comic Sans MS" w:ascii="Comic Sans MS" w:hAnsi="Comic Sans MS"/>
        </w:rPr>
        <w:t>may not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want to walk some more, that's fine, too. I just love these woods,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talk to him, get through to him somehow. Ask him why. Maybe appeal to his</w:t>
      </w:r>
    </w:p>
    <w:p>
      <w:pPr>
        <w:pStyle w:val="PlainText"/>
        <w:jc w:val="both"/>
        <w:rPr>
          <w:rFonts w:ascii="Comic Sans MS" w:hAnsi="Comic Sans MS" w:cs="Comic Sans MS"/>
        </w:rPr>
      </w:pPr>
      <w:r>
        <w:rPr>
          <w:rFonts w:cs="Comic Sans MS" w:ascii="Comic Sans MS" w:hAnsi="Comic Sans MS"/>
        </w:rPr>
        <w:t>intelligence. She tried to say his name, but only muffled sounds made it through the damp g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elf-assured and even calmer than usual. He walked with a cocky swagger. "I don't</w:t>
      </w:r>
    </w:p>
    <w:p>
      <w:pPr>
        <w:pStyle w:val="PlainText"/>
        <w:jc w:val="both"/>
        <w:rPr>
          <w:rFonts w:ascii="Comic Sans MS" w:hAnsi="Comic Sans MS" w:cs="Comic Sans MS"/>
        </w:rPr>
      </w:pPr>
      <w:r>
        <w:rPr>
          <w:rFonts w:cs="Comic Sans MS" w:ascii="Comic Sans MS" w:hAnsi="Comic Sans MS"/>
        </w:rPr>
        <w:t>understand a word you're saying. Anyway, it wouldn't change a thing even if I did." He had on</w:t>
      </w:r>
    </w:p>
    <w:p>
      <w:pPr>
        <w:pStyle w:val="PlainText"/>
        <w:jc w:val="both"/>
        <w:rPr>
          <w:rFonts w:ascii="Comic Sans MS" w:hAnsi="Comic Sans MS" w:cs="Comic Sans MS"/>
        </w:rPr>
      </w:pPr>
      <w:r>
        <w:rPr>
          <w:rFonts w:cs="Comic Sans MS" w:ascii="Comic Sans MS" w:hAnsi="Comic Sans MS"/>
        </w:rPr>
        <w:t>one of the weird masks that he always wore. This one was actually called a death mask, he'd</w:t>
      </w:r>
    </w:p>
    <w:p>
      <w:pPr>
        <w:pStyle w:val="PlainText"/>
        <w:jc w:val="both"/>
        <w:rPr>
          <w:rFonts w:ascii="Comic Sans MS" w:hAnsi="Comic Sans MS" w:cs="Comic Sans MS"/>
        </w:rPr>
      </w:pPr>
      <w:r>
        <w:rPr>
          <w:rFonts w:cs="Comic Sans MS" w:ascii="Comic Sans MS" w:hAnsi="Comic Sans MS"/>
        </w:rPr>
        <w:t>told her, and it was used to reconstruct faces, usually at hospitals and morg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kin color of the death mask was almost perfect and the detail was frighteningly</w:t>
      </w:r>
    </w:p>
    <w:p>
      <w:pPr>
        <w:pStyle w:val="PlainText"/>
        <w:jc w:val="both"/>
        <w:rPr>
          <w:rFonts w:ascii="Comic Sans MS" w:hAnsi="Comic Sans MS" w:cs="Comic Sans MS"/>
        </w:rPr>
      </w:pPr>
      <w:r>
        <w:rPr>
          <w:rFonts w:cs="Comic Sans MS" w:ascii="Comic Sans MS" w:hAnsi="Comic Sans MS"/>
        </w:rPr>
        <w:t>realistic. The face he'd chosen was young and handsome, an all-American type. She wondered</w:t>
      </w:r>
    </w:p>
    <w:p>
      <w:pPr>
        <w:pStyle w:val="PlainText"/>
        <w:jc w:val="both"/>
        <w:rPr>
          <w:rFonts w:ascii="Comic Sans MS" w:hAnsi="Comic Sans MS" w:cs="Comic Sans MS"/>
        </w:rPr>
      </w:pPr>
      <w:r>
        <w:rPr>
          <w:rFonts w:cs="Comic Sans MS" w:ascii="Comic Sans MS" w:hAnsi="Comic Sans MS"/>
        </w:rPr>
        <w:t>what he really looked like. Who in hell was he? Why did he wear mas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ould escape somehow, she told herself. Then she would get him locked up for a thousand</w:t>
      </w:r>
    </w:p>
    <w:p>
      <w:pPr>
        <w:pStyle w:val="PlainText"/>
        <w:jc w:val="both"/>
        <w:rPr>
          <w:rFonts w:ascii="Comic Sans MS" w:hAnsi="Comic Sans MS" w:cs="Comic Sans MS"/>
        </w:rPr>
      </w:pPr>
      <w:r>
        <w:rPr>
          <w:rFonts w:cs="Comic Sans MS" w:ascii="Comic Sans MS" w:hAnsi="Comic Sans MS"/>
        </w:rPr>
        <w:t>years. No death penalty let him suf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at's your choice, fine," he said, and he suddenly kicked her feet out from under her.</w:t>
      </w:r>
    </w:p>
    <w:p>
      <w:pPr>
        <w:pStyle w:val="PlainText"/>
        <w:jc w:val="both"/>
        <w:rPr>
          <w:rFonts w:ascii="Comic Sans MS" w:hAnsi="Comic Sans MS" w:cs="Comic Sans MS"/>
        </w:rPr>
      </w:pPr>
      <w:r>
        <w:rPr>
          <w:rFonts w:cs="Comic Sans MS" w:ascii="Comic Sans MS" w:hAnsi="Comic Sans MS"/>
        </w:rPr>
        <w:t>She fell down hard on her back. "You die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lid a needle out of the well-worn black medical bag he'd brought with him. He brandished</w:t>
      </w:r>
    </w:p>
    <w:p>
      <w:pPr>
        <w:pStyle w:val="PlainText"/>
        <w:jc w:val="both"/>
        <w:rPr>
          <w:rFonts w:ascii="Comic Sans MS" w:hAnsi="Comic Sans MS" w:cs="Comic Sans MS"/>
        </w:rPr>
      </w:pPr>
      <w:r>
        <w:rPr>
          <w:rFonts w:cs="Comic Sans MS" w:ascii="Comic Sans MS" w:hAnsi="Comic Sans MS"/>
        </w:rPr>
        <w:t>it like a tiny sword. Let her se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needle is called a Tubex," he said. "It's preloaded with thiopental sodium, which is a</w:t>
      </w:r>
    </w:p>
    <w:p>
      <w:pPr>
        <w:pStyle w:val="PlainText"/>
        <w:jc w:val="both"/>
        <w:rPr>
          <w:rFonts w:ascii="Comic Sans MS" w:hAnsi="Comic Sans MS" w:cs="Comic Sans MS"/>
        </w:rPr>
      </w:pPr>
      <w:r>
        <w:rPr>
          <w:rFonts w:cs="Comic Sans MS" w:ascii="Comic Sans MS" w:hAnsi="Comic Sans MS"/>
        </w:rPr>
        <w:t>barbiturate. Does barbiturate-sounding things." He squeezed out a thin squirt of the brown</w:t>
      </w:r>
    </w:p>
    <w:p>
      <w:pPr>
        <w:pStyle w:val="PlainText"/>
        <w:jc w:val="both"/>
        <w:rPr>
          <w:rFonts w:ascii="Comic Sans MS" w:hAnsi="Comic Sans MS" w:cs="Comic Sans MS"/>
        </w:rPr>
      </w:pPr>
      <w:r>
        <w:rPr>
          <w:rFonts w:cs="Comic Sans MS" w:ascii="Comic Sans MS" w:hAnsi="Comic Sans MS"/>
        </w:rPr>
        <w:t>liquid. It looked like iced tea, and it was not something she wanted injected into her ve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it do? What are you doing to me?" she screamed into the tight gag. "Please take</w:t>
      </w:r>
    </w:p>
    <w:p>
      <w:pPr>
        <w:pStyle w:val="PlainText"/>
        <w:jc w:val="both"/>
        <w:rPr>
          <w:rFonts w:ascii="Comic Sans MS" w:hAnsi="Comic Sans MS" w:cs="Comic Sans MS"/>
        </w:rPr>
      </w:pPr>
      <w:r>
        <w:rPr>
          <w:rFonts w:cs="Comic Sans MS" w:ascii="Comic Sans MS" w:hAnsi="Comic Sans MS"/>
        </w:rPr>
        <w:t>this gag out of my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covered with sweat, and her breathing was labored. Her whole body felt stiff,</w:t>
      </w:r>
    </w:p>
    <w:p>
      <w:pPr>
        <w:pStyle w:val="PlainText"/>
        <w:jc w:val="both"/>
        <w:rPr>
          <w:rFonts w:ascii="Comic Sans MS" w:hAnsi="Comic Sans MS" w:cs="Comic Sans MS"/>
        </w:rPr>
      </w:pPr>
      <w:r>
        <w:rPr>
          <w:rFonts w:cs="Comic Sans MS" w:ascii="Comic Sans MS" w:hAnsi="Comic Sans MS"/>
        </w:rPr>
        <w:t>anesthetized and numb. Why was he giving her a barbitu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 do this wrong, you'll die right now," he told her. "So don't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ffirmatively. She was trying so hard to let him know that she could be</w:t>
      </w:r>
    </w:p>
    <w:p>
      <w:pPr>
        <w:pStyle w:val="PlainText"/>
        <w:jc w:val="both"/>
        <w:rPr>
          <w:rFonts w:ascii="Comic Sans MS" w:hAnsi="Comic Sans MS" w:cs="Comic Sans MS"/>
        </w:rPr>
      </w:pPr>
      <w:r>
        <w:rPr>
          <w:rFonts w:cs="Comic Sans MS" w:ascii="Comic Sans MS" w:hAnsi="Comic Sans MS"/>
        </w:rPr>
        <w:t>good; she could be so very good. Please don't Ml me, she silently pleaded. Don't d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icked a vein in the crook of her elbow, and she could feel the painful pinch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leave any unsightly bruises," he whispered. "It won't take long. Ten, nine,</w:t>
      </w:r>
    </w:p>
    <w:p>
      <w:pPr>
        <w:pStyle w:val="PlainText"/>
        <w:jc w:val="both"/>
        <w:rPr>
          <w:rFonts w:ascii="Comic Sans MS" w:hAnsi="Comic Sans MS" w:cs="Comic Sans MS"/>
        </w:rPr>
      </w:pPr>
      <w:r>
        <w:rPr>
          <w:rFonts w:cs="Comic Sans MS" w:ascii="Comic Sans MS" w:hAnsi="Comic Sans MS"/>
        </w:rPr>
        <w:t>eight, seven, six, five, you, are, so, beautiful, zero. All fi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crying now. She couldn't help it. The tears were streaming down her cheeks. He was</w:t>
      </w:r>
    </w:p>
    <w:p>
      <w:pPr>
        <w:pStyle w:val="PlainText"/>
        <w:jc w:val="both"/>
        <w:rPr>
          <w:rFonts w:ascii="Comic Sans MS" w:hAnsi="Comic Sans MS" w:cs="Comic Sans MS"/>
        </w:rPr>
      </w:pPr>
      <w:r>
        <w:rPr>
          <w:rFonts w:cs="Comic Sans MS" w:ascii="Comic Sans MS" w:hAnsi="Comic Sans MS"/>
        </w:rPr>
        <w:t>crazy. She squeezed her eyes shut, couldn't look at him anymore. Please, God, don't let me die</w:t>
      </w:r>
    </w:p>
    <w:p>
      <w:pPr>
        <w:pStyle w:val="PlainText"/>
        <w:jc w:val="both"/>
        <w:rPr>
          <w:rFonts w:ascii="Comic Sans MS" w:hAnsi="Comic Sans MS" w:cs="Comic Sans MS"/>
        </w:rPr>
      </w:pPr>
      <w:r>
        <w:rPr>
          <w:rFonts w:cs="Comic Sans MS" w:ascii="Comic Sans MS" w:hAnsi="Comic Sans MS"/>
        </w:rPr>
        <w:t>like this, she prayed. Not all alone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ug acted quickly, almost immediately. She felt warm all over, warm and sleepy. She went</w:t>
      </w:r>
    </w:p>
    <w:p>
      <w:pPr>
        <w:pStyle w:val="PlainText"/>
        <w:jc w:val="both"/>
        <w:rPr>
          <w:rFonts w:ascii="Comic Sans MS" w:hAnsi="Comic Sans MS" w:cs="Comic Sans MS"/>
        </w:rPr>
      </w:pPr>
      <w:r>
        <w:rPr>
          <w:rFonts w:cs="Comic Sans MS" w:ascii="Comic Sans MS" w:hAnsi="Comic Sans MS"/>
        </w:rPr>
        <w:t>li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ff her tank top and began to fondle her breasts, like a juggler with several balls.</w:t>
      </w:r>
    </w:p>
    <w:p>
      <w:pPr>
        <w:pStyle w:val="PlainText"/>
        <w:jc w:val="both"/>
        <w:rPr>
          <w:rFonts w:ascii="Comic Sans MS" w:hAnsi="Comic Sans MS" w:cs="Comic Sans MS"/>
        </w:rPr>
      </w:pPr>
      <w:r>
        <w:rPr>
          <w:rFonts w:cs="Comic Sans MS" w:ascii="Comic Sans MS" w:hAnsi="Comic Sans MS"/>
        </w:rPr>
        <w:t>There was nothing she could do to stop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rranged her legs as if she were his art, his human sculpture, stretching the leather thong</w:t>
      </w:r>
    </w:p>
    <w:p>
      <w:pPr>
        <w:pStyle w:val="PlainText"/>
        <w:jc w:val="both"/>
        <w:rPr>
          <w:rFonts w:ascii="Comic Sans MS" w:hAnsi="Comic Sans MS" w:cs="Comic Sans MS"/>
        </w:rPr>
      </w:pPr>
      <w:r>
        <w:rPr>
          <w:rFonts w:cs="Comic Sans MS" w:ascii="Comic Sans MS" w:hAnsi="Comic Sans MS"/>
        </w:rPr>
        <w:t>as far as it would go. He felt down between her legs. The sudden thrust made her open her</w:t>
      </w:r>
    </w:p>
    <w:p>
      <w:pPr>
        <w:pStyle w:val="PlainText"/>
        <w:jc w:val="both"/>
        <w:rPr>
          <w:rFonts w:ascii="Comic Sans MS" w:hAnsi="Comic Sans MS" w:cs="Comic Sans MS"/>
        </w:rPr>
      </w:pPr>
      <w:r>
        <w:rPr>
          <w:rFonts w:cs="Comic Sans MS" w:ascii="Comic Sans MS" w:hAnsi="Comic Sans MS"/>
        </w:rPr>
        <w:t>eyes, and she stared up at the horrible mask. His eyes stared back at her. They were blank and</w:t>
      </w:r>
    </w:p>
    <w:p>
      <w:pPr>
        <w:pStyle w:val="PlainText"/>
        <w:jc w:val="both"/>
        <w:rPr>
          <w:rFonts w:ascii="Comic Sans MS" w:hAnsi="Comic Sans MS" w:cs="Comic Sans MS"/>
        </w:rPr>
      </w:pPr>
      <w:r>
        <w:rPr>
          <w:rFonts w:cs="Comic Sans MS" w:ascii="Comic Sans MS" w:hAnsi="Comic Sans MS"/>
        </w:rPr>
        <w:t>emotionless, yet strangely penetr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tered her, and she felt a jolt like a very powerful electric shock running through her</w:t>
      </w:r>
    </w:p>
    <w:p>
      <w:pPr>
        <w:pStyle w:val="PlainText"/>
        <w:jc w:val="both"/>
        <w:rPr>
          <w:rFonts w:ascii="Comic Sans MS" w:hAnsi="Comic Sans MS" w:cs="Comic Sans MS"/>
        </w:rPr>
      </w:pPr>
      <w:r>
        <w:rPr>
          <w:rFonts w:cs="Comic Sans MS" w:ascii="Comic Sans MS" w:hAnsi="Comic Sans MS"/>
        </w:rPr>
        <w:t>body. He was very hard, fully aroused already. He was probing inside her as she was dying from</w:t>
      </w:r>
    </w:p>
    <w:p>
      <w:pPr>
        <w:pStyle w:val="PlainText"/>
        <w:jc w:val="both"/>
        <w:rPr>
          <w:rFonts w:ascii="Comic Sans MS" w:hAnsi="Comic Sans MS" w:cs="Comic Sans MS"/>
        </w:rPr>
      </w:pPr>
      <w:r>
        <w:rPr>
          <w:rFonts w:cs="Comic Sans MS" w:ascii="Comic Sans MS" w:hAnsi="Comic Sans MS"/>
        </w:rPr>
        <w:t>the barbiturate. He was watching her die. That's what this was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dy wriggled, bolted, shook. As weak as she was, she tried to scream. No, please, please,</w:t>
      </w:r>
    </w:p>
    <w:p>
      <w:pPr>
        <w:pStyle w:val="PlainText"/>
        <w:jc w:val="both"/>
        <w:rPr>
          <w:rFonts w:ascii="Comic Sans MS" w:hAnsi="Comic Sans MS" w:cs="Comic Sans MS"/>
        </w:rPr>
      </w:pPr>
      <w:r>
        <w:rPr>
          <w:rFonts w:cs="Comic Sans MS" w:ascii="Comic Sans MS" w:hAnsi="Comic Sans MS"/>
        </w:rPr>
        <w:t>please. Don't do this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rcifully, blackness came ove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how long she'd been unconscious. Didn't care. She woke up and she was still</w:t>
      </w:r>
    </w:p>
    <w:p>
      <w:pPr>
        <w:pStyle w:val="PlainText"/>
        <w:jc w:val="both"/>
        <w:rPr>
          <w:rFonts w:ascii="Comic Sans MS" w:hAnsi="Comic Sans MS" w:cs="Comic Sans MS"/>
        </w:rPr>
      </w:pPr>
      <w:r>
        <w:rPr>
          <w:rFonts w:cs="Comic Sans MS" w:ascii="Comic Sans MS" w:hAnsi="Comic Sans MS"/>
        </w:rPr>
        <w:t>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ted to cry, and the muffled sounds coming through the gag were agonizing. Tears ran</w:t>
      </w:r>
    </w:p>
    <w:p>
      <w:pPr>
        <w:pStyle w:val="PlainText"/>
        <w:jc w:val="both"/>
        <w:rPr>
          <w:rFonts w:ascii="Comic Sans MS" w:hAnsi="Comic Sans MS" w:cs="Comic Sans MS"/>
        </w:rPr>
      </w:pPr>
      <w:r>
        <w:rPr>
          <w:rFonts w:cs="Comic Sans MS" w:ascii="Comic Sans MS" w:hAnsi="Comic Sans MS"/>
        </w:rPr>
        <w:t>down her cheeks. She realized how much she wanted to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ticed that she'd been moved. Her arms were behind her and tied around a tree. Her legs</w:t>
      </w:r>
    </w:p>
    <w:p>
      <w:pPr>
        <w:pStyle w:val="PlainText"/>
        <w:jc w:val="both"/>
        <w:rPr>
          <w:rFonts w:ascii="Comic Sans MS" w:hAnsi="Comic Sans MS" w:cs="Comic Sans MS"/>
        </w:rPr>
      </w:pPr>
      <w:r>
        <w:rPr>
          <w:rFonts w:cs="Comic Sans MS" w:ascii="Comic Sans MS" w:hAnsi="Comic Sans MS"/>
        </w:rPr>
        <w:t>were crossed and bound, and she was still tightly gagged. He had taken off her clothes. She</w:t>
      </w:r>
    </w:p>
    <w:p>
      <w:pPr>
        <w:pStyle w:val="PlainText"/>
        <w:jc w:val="both"/>
        <w:rPr>
          <w:rFonts w:ascii="Comic Sans MS" w:hAnsi="Comic Sans MS" w:cs="Comic Sans MS"/>
        </w:rPr>
      </w:pPr>
      <w:r>
        <w:rPr>
          <w:rFonts w:cs="Comic Sans MS" w:ascii="Comic Sans MS" w:hAnsi="Comic Sans MS"/>
        </w:rPr>
        <w:t>didn't see her clothes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i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ally care if you scream," he said. "There's absolutely nobody to hear you out</w:t>
      </w:r>
    </w:p>
    <w:p>
      <w:pPr>
        <w:pStyle w:val="PlainText"/>
        <w:jc w:val="both"/>
        <w:rPr>
          <w:rFonts w:ascii="Comic Sans MS" w:hAnsi="Comic Sans MS" w:cs="Comic Sans MS"/>
        </w:rPr>
      </w:pPr>
      <w:r>
        <w:rPr>
          <w:rFonts w:cs="Comic Sans MS" w:ascii="Comic Sans MS" w:hAnsi="Comic Sans MS"/>
        </w:rPr>
        <w:t>here." His eyes gleamed out of the lifelike mask. "I just don't want you to scare away the</w:t>
      </w:r>
    </w:p>
    <w:p>
      <w:pPr>
        <w:pStyle w:val="PlainText"/>
        <w:jc w:val="both"/>
        <w:rPr>
          <w:rFonts w:ascii="Comic Sans MS" w:hAnsi="Comic Sans MS" w:cs="Comic Sans MS"/>
        </w:rPr>
      </w:pPr>
      <w:r>
        <w:rPr>
          <w:rFonts w:cs="Comic Sans MS" w:ascii="Comic Sans MS" w:hAnsi="Comic Sans MS"/>
        </w:rPr>
        <w:t>hungry birds and animals." He glanced briefly at her truly beautiful body. "Too bad you</w:t>
      </w:r>
    </w:p>
    <w:p>
      <w:pPr>
        <w:pStyle w:val="PlainText"/>
        <w:jc w:val="both"/>
        <w:rPr>
          <w:rFonts w:ascii="Comic Sans MS" w:hAnsi="Comic Sans MS" w:cs="Comic Sans MS"/>
        </w:rPr>
      </w:pPr>
      <w:r>
        <w:rPr>
          <w:rFonts w:cs="Comic Sans MS" w:ascii="Comic Sans MS" w:hAnsi="Comic Sans MS"/>
        </w:rPr>
        <w:t>disobeyed me, broke the rule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ff the mask and let her see his face for the first time. He fixed the image of her</w:t>
      </w:r>
    </w:p>
    <w:p>
      <w:pPr>
        <w:pStyle w:val="PlainText"/>
        <w:jc w:val="both"/>
        <w:rPr>
          <w:rFonts w:ascii="Comic Sans MS" w:hAnsi="Comic Sans MS" w:cs="Comic Sans MS"/>
        </w:rPr>
      </w:pPr>
      <w:r>
        <w:rPr>
          <w:rFonts w:cs="Comic Sans MS" w:ascii="Comic Sans MS" w:hAnsi="Comic Sans MS"/>
        </w:rPr>
        <w:t>face in his mind. Then he bent down and kissed her on the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ss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walk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ST OF MY RAGE had been spent on the furious footrace to St. Anthony's with Marcus Daniels</w:t>
      </w:r>
    </w:p>
    <w:p>
      <w:pPr>
        <w:pStyle w:val="PlainText"/>
        <w:jc w:val="both"/>
        <w:rPr>
          <w:rFonts w:ascii="Comic Sans MS" w:hAnsi="Comic Sans MS" w:cs="Comic Sans MS"/>
        </w:rPr>
      </w:pPr>
      <w:r>
        <w:rPr>
          <w:rFonts w:cs="Comic Sans MS" w:ascii="Comic Sans MS" w:hAnsi="Comic Sans MS"/>
        </w:rPr>
        <w:t>cradled in my arms. The adrenaline rush was gone now, but I felt an unnatural wear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ergency-room waiting area was noise and frustrated confu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bies crying, parents wailing out their grief, the PA incessantly paging doctors. A bleeding</w:t>
      </w:r>
    </w:p>
    <w:p>
      <w:pPr>
        <w:pStyle w:val="PlainText"/>
        <w:jc w:val="both"/>
        <w:rPr>
          <w:rFonts w:ascii="Comic Sans MS" w:hAnsi="Comic Sans MS" w:cs="Comic Sans MS"/>
        </w:rPr>
      </w:pPr>
      <w:r>
        <w:rPr>
          <w:rFonts w:cs="Comic Sans MS" w:ascii="Comic Sans MS" w:hAnsi="Comic Sans MS"/>
        </w:rPr>
        <w:t>man kept muttering, "Ho shit, ho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till see the beautiful, sad eyes of Marcus Daniels. I could still hear his soft</w:t>
      </w:r>
    </w:p>
    <w:p>
      <w:pPr>
        <w:pStyle w:val="PlainText"/>
        <w:jc w:val="both"/>
        <w:rPr>
          <w:rFonts w:ascii="Comic Sans MS" w:hAnsi="Comic Sans MS" w:cs="Comic Sans MS"/>
        </w:rPr>
      </w:pPr>
      <w:r>
        <w:rPr>
          <w:rFonts w:cs="Comic Sans MS" w:ascii="Comic Sans MS" w:hAnsi="Comic Sans MS"/>
        </w:rPr>
        <w:t>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six-thirty that night, my partner in crime arrived unexpectedly at the</w:t>
      </w:r>
    </w:p>
    <w:p>
      <w:pPr>
        <w:pStyle w:val="PlainText"/>
        <w:jc w:val="both"/>
        <w:rPr>
          <w:rFonts w:ascii="Comic Sans MS" w:hAnsi="Comic Sans MS" w:cs="Comic Sans MS"/>
        </w:rPr>
      </w:pPr>
      <w:r>
        <w:rPr>
          <w:rFonts w:cs="Comic Sans MS" w:ascii="Comic Sans MS" w:hAnsi="Comic Sans MS"/>
        </w:rPr>
        <w:t>hospital. Something about that struck me as wrong, but I let it pass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and I have been best friends since we were both ten years old and running these</w:t>
      </w:r>
    </w:p>
    <w:p>
      <w:pPr>
        <w:pStyle w:val="PlainText"/>
        <w:jc w:val="both"/>
        <w:rPr>
          <w:rFonts w:ascii="Comic Sans MS" w:hAnsi="Comic Sans MS" w:cs="Comic Sans MS"/>
        </w:rPr>
      </w:pPr>
      <w:r>
        <w:rPr>
          <w:rFonts w:cs="Comic Sans MS" w:ascii="Comic Sans MS" w:hAnsi="Comic Sans MS"/>
        </w:rPr>
        <w:t>same streets in D.C. Southeast. Somehow, we survived without having our throats slashed. I</w:t>
      </w:r>
    </w:p>
    <w:p>
      <w:pPr>
        <w:pStyle w:val="PlainText"/>
        <w:jc w:val="both"/>
        <w:rPr>
          <w:rFonts w:ascii="Comic Sans MS" w:hAnsi="Comic Sans MS" w:cs="Comic Sans MS"/>
        </w:rPr>
      </w:pPr>
      <w:r>
        <w:rPr>
          <w:rFonts w:cs="Comic Sans MS" w:ascii="Comic Sans MS" w:hAnsi="Comic Sans MS"/>
        </w:rPr>
        <w:t>drifted into abnormal psychology, and eventually got a doctorate at Johns Hopkins. Sampson</w:t>
      </w:r>
    </w:p>
    <w:p>
      <w:pPr>
        <w:pStyle w:val="PlainText"/>
        <w:jc w:val="both"/>
        <w:rPr>
          <w:rFonts w:ascii="Comic Sans MS" w:hAnsi="Comic Sans MS" w:cs="Comic Sans MS"/>
        </w:rPr>
      </w:pPr>
      <w:r>
        <w:rPr>
          <w:rFonts w:cs="Comic Sans MS" w:ascii="Comic Sans MS" w:hAnsi="Comic Sans MS"/>
        </w:rPr>
        <w:t>went into the army. In some strange and mysterious manner, we both ended up working together</w:t>
      </w:r>
    </w:p>
    <w:p>
      <w:pPr>
        <w:pStyle w:val="PlainText"/>
        <w:jc w:val="both"/>
        <w:rPr>
          <w:rFonts w:ascii="Comic Sans MS" w:hAnsi="Comic Sans MS" w:cs="Comic Sans MS"/>
        </w:rPr>
      </w:pPr>
      <w:r>
        <w:rPr>
          <w:rFonts w:cs="Comic Sans MS" w:ascii="Comic Sans MS" w:hAnsi="Comic Sans MS"/>
        </w:rPr>
        <w:t>on the D.C. police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itting on a sheetless gurney parked outside the Trauma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to me was the "crash cart" they had used for Marcus. Rubber tourniquets hung like</w:t>
      </w:r>
    </w:p>
    <w:p>
      <w:pPr>
        <w:pStyle w:val="PlainText"/>
        <w:jc w:val="both"/>
        <w:rPr>
          <w:rFonts w:ascii="Comic Sans MS" w:hAnsi="Comic Sans MS" w:cs="Comic Sans MS"/>
        </w:rPr>
      </w:pPr>
      <w:r>
        <w:rPr>
          <w:rFonts w:cs="Comic Sans MS" w:ascii="Comic Sans MS" w:hAnsi="Comic Sans MS"/>
        </w:rPr>
        <w:t>streamers from the black handles of the c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s the boy?" Sampson asked. He knew about Marcus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how, he always knew. The rain was running down his black poncho in little streams, but he</w:t>
      </w:r>
    </w:p>
    <w:p>
      <w:pPr>
        <w:pStyle w:val="PlainText"/>
        <w:jc w:val="both"/>
        <w:rPr>
          <w:rFonts w:ascii="Comic Sans MS" w:hAnsi="Comic Sans MS" w:cs="Comic Sans MS"/>
        </w:rPr>
      </w:pPr>
      <w:r>
        <w:rPr>
          <w:rFonts w:cs="Comic Sans MS" w:ascii="Comic Sans MS" w:hAnsi="Comic Sans MS"/>
        </w:rPr>
        <w:t>didn't seem to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dly shook my head. I was still feeling wasted. "Don't know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n't tell me anything. Doctor wanted to know if I was next of kin. They took him to</w:t>
      </w:r>
    </w:p>
    <w:p>
      <w:pPr>
        <w:pStyle w:val="PlainText"/>
        <w:jc w:val="both"/>
        <w:rPr>
          <w:rFonts w:ascii="Comic Sans MS" w:hAnsi="Comic Sans MS" w:cs="Comic Sans MS"/>
        </w:rPr>
      </w:pPr>
      <w:r>
        <w:rPr>
          <w:rFonts w:cs="Comic Sans MS" w:ascii="Comic Sans MS" w:hAnsi="Comic Sans MS"/>
        </w:rPr>
        <w:t>Trauma. He cut himself real bad. So what brings you to happy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hrugged his way out of his poncho, and flopped down beside me on the straining</w:t>
      </w:r>
    </w:p>
    <w:p>
      <w:pPr>
        <w:pStyle w:val="PlainText"/>
        <w:jc w:val="both"/>
        <w:rPr>
          <w:rFonts w:ascii="Comic Sans MS" w:hAnsi="Comic Sans MS" w:cs="Comic Sans MS"/>
        </w:rPr>
      </w:pPr>
      <w:r>
        <w:rPr>
          <w:rFonts w:cs="Comic Sans MS" w:ascii="Comic Sans MS" w:hAnsi="Comic Sans MS"/>
        </w:rPr>
        <w:t>gurney. Under the poncho, he had on one of his typical street-detective outfits: silver-and-</w:t>
      </w:r>
    </w:p>
    <w:p>
      <w:pPr>
        <w:pStyle w:val="PlainText"/>
        <w:jc w:val="both"/>
        <w:rPr>
          <w:rFonts w:ascii="Comic Sans MS" w:hAnsi="Comic Sans MS" w:cs="Comic Sans MS"/>
        </w:rPr>
      </w:pPr>
      <w:r>
        <w:rPr>
          <w:rFonts w:cs="Comic Sans MS" w:ascii="Comic Sans MS" w:hAnsi="Comic Sans MS"/>
        </w:rPr>
        <w:t>red Nike sweatsuit, matching high-topped sneakers, thin gold bracelets, signet rings. His</w:t>
      </w:r>
    </w:p>
    <w:p>
      <w:pPr>
        <w:pStyle w:val="PlainText"/>
        <w:jc w:val="both"/>
        <w:rPr>
          <w:rFonts w:ascii="Comic Sans MS" w:hAnsi="Comic Sans MS" w:cs="Comic Sans MS"/>
        </w:rPr>
      </w:pPr>
      <w:r>
        <w:rPr>
          <w:rFonts w:cs="Comic Sans MS" w:ascii="Comic Sans MS" w:hAnsi="Comic Sans MS"/>
        </w:rPr>
        <w:t>street look was int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your gold tooth?" I managed a smile. "You need a gold tooth to complete your fly</w:t>
      </w:r>
    </w:p>
    <w:p>
      <w:pPr>
        <w:pStyle w:val="PlainText"/>
        <w:jc w:val="both"/>
        <w:rPr>
          <w:rFonts w:ascii="Comic Sans MS" w:hAnsi="Comic Sans MS" w:cs="Comic Sans MS"/>
        </w:rPr>
      </w:pPr>
      <w:r>
        <w:rPr>
          <w:rFonts w:cs="Comic Sans MS" w:ascii="Comic Sans MS" w:hAnsi="Comic Sans MS"/>
        </w:rPr>
        <w:t>ensemble. At least a gold star on one to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ome corn bra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norted out a laugh. "I heard. I came," he said offhandedly about his appearance at</w:t>
      </w:r>
    </w:p>
    <w:p>
      <w:pPr>
        <w:pStyle w:val="PlainText"/>
        <w:jc w:val="both"/>
        <w:rPr>
          <w:rFonts w:ascii="Comic Sans MS" w:hAnsi="Comic Sans MS" w:cs="Comic Sans MS"/>
        </w:rPr>
      </w:pPr>
      <w:r>
        <w:rPr>
          <w:rFonts w:cs="Comic Sans MS" w:ascii="Comic Sans MS" w:hAnsi="Comic Sans MS"/>
        </w:rPr>
        <w:t>St. Anthony's. "You okay? You look like the last of the big, bad bull elepha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ttle boy tried to kill himself. Sweet little boy, like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ev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me to run over to their crack crib? Shoot the boy's parents?" Sampson asked. His eyes</w:t>
      </w:r>
    </w:p>
    <w:p>
      <w:pPr>
        <w:pStyle w:val="PlainText"/>
        <w:jc w:val="both"/>
        <w:rPr>
          <w:rFonts w:ascii="Comic Sans MS" w:hAnsi="Comic Sans MS" w:cs="Comic Sans MS"/>
        </w:rPr>
      </w:pPr>
      <w:r>
        <w:rPr>
          <w:rFonts w:cs="Comic Sans MS" w:ascii="Comic Sans MS" w:hAnsi="Comic Sans MS"/>
        </w:rPr>
        <w:t>were obsidian-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do it lat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robably in the mood. The positive news was that the parents of Marcus Daniels lived</w:t>
      </w:r>
    </w:p>
    <w:p>
      <w:pPr>
        <w:pStyle w:val="PlainText"/>
        <w:jc w:val="both"/>
        <w:rPr>
          <w:rFonts w:ascii="Comic Sans MS" w:hAnsi="Comic Sans MS" w:cs="Comic Sans MS"/>
        </w:rPr>
      </w:pPr>
      <w:r>
        <w:rPr>
          <w:rFonts w:cs="Comic Sans MS" w:ascii="Comic Sans MS" w:hAnsi="Comic Sans MS"/>
        </w:rPr>
        <w:t>together; the bad part was that they kept the boy and his four sisters in the crack house they</w:t>
      </w:r>
    </w:p>
    <w:p>
      <w:pPr>
        <w:pStyle w:val="PlainText"/>
        <w:jc w:val="both"/>
        <w:rPr>
          <w:rFonts w:ascii="Comic Sans MS" w:hAnsi="Comic Sans MS" w:cs="Comic Sans MS"/>
        </w:rPr>
      </w:pPr>
      <w:r>
        <w:rPr>
          <w:rFonts w:cs="Comic Sans MS" w:ascii="Comic Sans MS" w:hAnsi="Comic Sans MS"/>
        </w:rPr>
        <w:t>ran near the Langley Terrace projects. The ages of the children ranged from five to twelve,</w:t>
      </w:r>
    </w:p>
    <w:p>
      <w:pPr>
        <w:pStyle w:val="PlainText"/>
        <w:jc w:val="both"/>
        <w:rPr>
          <w:rFonts w:ascii="Comic Sans MS" w:hAnsi="Comic Sans MS" w:cs="Comic Sans MS"/>
        </w:rPr>
      </w:pPr>
      <w:r>
        <w:rPr>
          <w:rFonts w:cs="Comic Sans MS" w:ascii="Comic Sans MS" w:hAnsi="Comic Sans MS"/>
        </w:rPr>
        <w:t>and all the kids worked in the business. They were "runners." "What are you doing here?" I</w:t>
      </w:r>
    </w:p>
    <w:p>
      <w:pPr>
        <w:pStyle w:val="PlainText"/>
        <w:jc w:val="both"/>
        <w:rPr>
          <w:rFonts w:ascii="Comic Sans MS" w:hAnsi="Comic Sans MS" w:cs="Comic Sans MS"/>
        </w:rPr>
      </w:pPr>
      <w:r>
        <w:rPr>
          <w:rFonts w:cs="Comic Sans MS" w:ascii="Comic Sans MS" w:hAnsi="Comic Sans MS"/>
        </w:rPr>
        <w:t>asked him for the second time. "You didn't just happen to show up here at St. A's. What'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apped out a cigarette from a pack of Camels. He used only one hand. Very cool. He lit</w:t>
      </w:r>
    </w:p>
    <w:p>
      <w:pPr>
        <w:pStyle w:val="PlainText"/>
        <w:jc w:val="both"/>
        <w:rPr>
          <w:rFonts w:ascii="Comic Sans MS" w:hAnsi="Comic Sans MS" w:cs="Comic Sans MS"/>
        </w:rPr>
      </w:pPr>
      <w:r>
        <w:rPr>
          <w:rFonts w:cs="Comic Sans MS" w:ascii="Comic Sans MS" w:hAnsi="Comic Sans MS"/>
        </w:rPr>
        <w:t>up. Doctors and nurses were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natched the cigarette away and crushed it under my black Converse sneaker sole, near the</w:t>
      </w:r>
    </w:p>
    <w:p>
      <w:pPr>
        <w:pStyle w:val="PlainText"/>
        <w:jc w:val="both"/>
        <w:rPr>
          <w:rFonts w:ascii="Comic Sans MS" w:hAnsi="Comic Sans MS" w:cs="Comic Sans MS"/>
        </w:rPr>
      </w:pPr>
      <w:r>
        <w:rPr>
          <w:rFonts w:cs="Comic Sans MS" w:ascii="Comic Sans MS" w:hAnsi="Comic Sans MS"/>
        </w:rPr>
        <w:t>hole in the big t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el better now?" Sampson eyed me. Then he gave me a broad grin showing his large white</w:t>
      </w:r>
    </w:p>
    <w:p>
      <w:pPr>
        <w:pStyle w:val="PlainText"/>
        <w:jc w:val="both"/>
        <w:rPr>
          <w:rFonts w:ascii="Comic Sans MS" w:hAnsi="Comic Sans MS" w:cs="Comic Sans MS"/>
        </w:rPr>
      </w:pPr>
      <w:r>
        <w:rPr>
          <w:rFonts w:cs="Comic Sans MS" w:ascii="Comic Sans MS" w:hAnsi="Comic Sans MS"/>
        </w:rPr>
        <w:t>teeth. The skit was over. Sampson had worked his magic on me, and it was magic, including the</w:t>
      </w:r>
    </w:p>
    <w:p>
      <w:pPr>
        <w:pStyle w:val="PlainText"/>
        <w:jc w:val="both"/>
        <w:rPr>
          <w:rFonts w:ascii="Comic Sans MS" w:hAnsi="Comic Sans MS" w:cs="Comic Sans MS"/>
        </w:rPr>
      </w:pPr>
      <w:r>
        <w:rPr>
          <w:rFonts w:cs="Comic Sans MS" w:ascii="Comic Sans MS" w:hAnsi="Comic Sans MS"/>
        </w:rPr>
        <w:t>cigarette trick. was feeling better. Skits work. Actually, I felt as if I'd just been hugged</w:t>
      </w:r>
    </w:p>
    <w:p>
      <w:pPr>
        <w:pStyle w:val="PlainText"/>
        <w:jc w:val="both"/>
        <w:rPr>
          <w:rFonts w:ascii="Comic Sans MS" w:hAnsi="Comic Sans MS" w:cs="Comic Sans MS"/>
        </w:rPr>
      </w:pPr>
      <w:r>
        <w:rPr>
          <w:rFonts w:cs="Comic Sans MS" w:ascii="Comic Sans MS" w:hAnsi="Comic Sans MS"/>
        </w:rPr>
        <w:t>by about a half-dozen close relatives and both my kids. Sampson is my best friend for a</w:t>
      </w:r>
    </w:p>
    <w:p>
      <w:pPr>
        <w:pStyle w:val="PlainText"/>
        <w:jc w:val="both"/>
        <w:rPr>
          <w:rFonts w:ascii="Comic Sans MS" w:hAnsi="Comic Sans MS" w:cs="Comic Sans MS"/>
        </w:rPr>
      </w:pPr>
      <w:r>
        <w:rPr>
          <w:rFonts w:cs="Comic Sans MS" w:ascii="Comic Sans MS" w:hAnsi="Comic Sans MS"/>
        </w:rPr>
        <w:t>reason. He can push my buttons better than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comes the angel of mercy," he said, pointing down the long, chaotic corrid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ie Waters was walking toward us with her hands thrust deeply into the pockets of her</w:t>
      </w:r>
    </w:p>
    <w:p>
      <w:pPr>
        <w:pStyle w:val="PlainText"/>
        <w:jc w:val="both"/>
        <w:rPr>
          <w:rFonts w:ascii="Comic Sans MS" w:hAnsi="Comic Sans MS" w:cs="Comic Sans MS"/>
        </w:rPr>
      </w:pPr>
      <w:r>
        <w:rPr>
          <w:rFonts w:cs="Comic Sans MS" w:ascii="Comic Sans MS" w:hAnsi="Comic Sans MS"/>
        </w:rPr>
        <w:t>hospital coat. She had a tight look on her face, but she always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l sorry, Alex. The boy didn't make it. I think he was nearly gone when you got him</w:t>
      </w:r>
    </w:p>
    <w:p>
      <w:pPr>
        <w:pStyle w:val="PlainText"/>
        <w:jc w:val="both"/>
        <w:rPr>
          <w:rFonts w:ascii="Comic Sans MS" w:hAnsi="Comic Sans MS" w:cs="Comic Sans MS"/>
        </w:rPr>
      </w:pPr>
      <w:r>
        <w:rPr>
          <w:rFonts w:cs="Comic Sans MS" w:ascii="Comic Sans MS" w:hAnsi="Comic Sans MS"/>
        </w:rPr>
        <w:t>here. Probably living on all that hope you carry bottled up insid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werful images and visceral sensations of carrying Marcus along Fifth and L streets flashed</w:t>
      </w:r>
    </w:p>
    <w:p>
      <w:pPr>
        <w:pStyle w:val="PlainText"/>
        <w:jc w:val="both"/>
        <w:rPr>
          <w:rFonts w:ascii="Comic Sans MS" w:hAnsi="Comic Sans MS" w:cs="Comic Sans MS"/>
        </w:rPr>
      </w:pPr>
      <w:r>
        <w:rPr>
          <w:rFonts w:cs="Comic Sans MS" w:ascii="Comic Sans MS" w:hAnsi="Comic Sans MS"/>
        </w:rPr>
        <w:t>before me. I imagined the hospital death sheet covering Marcus. It's such a small sheet that</w:t>
      </w:r>
    </w:p>
    <w:p>
      <w:pPr>
        <w:pStyle w:val="PlainText"/>
        <w:jc w:val="both"/>
        <w:rPr>
          <w:rFonts w:ascii="Comic Sans MS" w:hAnsi="Comic Sans MS" w:cs="Comic Sans MS"/>
        </w:rPr>
      </w:pPr>
      <w:r>
        <w:rPr>
          <w:rFonts w:cs="Comic Sans MS" w:ascii="Comic Sans MS" w:hAnsi="Comic Sans MS"/>
        </w:rPr>
        <w:t>they use for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was my patient. He adopted me this spring." I told the two of them what had me so</w:t>
      </w:r>
    </w:p>
    <w:p>
      <w:pPr>
        <w:pStyle w:val="PlainText"/>
        <w:jc w:val="both"/>
        <w:rPr>
          <w:rFonts w:ascii="Comic Sans MS" w:hAnsi="Comic Sans MS" w:cs="Comic Sans MS"/>
        </w:rPr>
      </w:pPr>
      <w:r>
        <w:rPr>
          <w:rFonts w:cs="Comic Sans MS" w:ascii="Comic Sans MS" w:hAnsi="Comic Sans MS"/>
        </w:rPr>
        <w:t>wild and crazed and suddenly de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get you something, Alex?" said Annie Waters. She had a concerned look on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had to talk, had to get this ou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cus found out I gave help at St. As, talked to peopl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coming by the trailer afternoons. Once I passed his tests, he talked about his life</w:t>
      </w:r>
    </w:p>
    <w:p>
      <w:pPr>
        <w:pStyle w:val="PlainText"/>
        <w:jc w:val="both"/>
        <w:rPr>
          <w:rFonts w:ascii="Comic Sans MS" w:hAnsi="Comic Sans MS" w:cs="Comic Sans MS"/>
        </w:rPr>
      </w:pPr>
      <w:r>
        <w:rPr>
          <w:rFonts w:cs="Comic Sans MS" w:ascii="Comic Sans MS" w:hAnsi="Comic Sans MS"/>
        </w:rPr>
        <w:t>at the crack house. Everybody he knew in his life was a junkie. Junkie came by my house today</w:t>
      </w:r>
    </w:p>
    <w:p>
      <w:pPr>
        <w:pStyle w:val="PlainText"/>
        <w:jc w:val="both"/>
        <w:rPr>
          <w:rFonts w:ascii="Comic Sans MS" w:hAnsi="Comic Sans MS" w:cs="Comic Sans MS"/>
        </w:rPr>
      </w:pPr>
      <w:r>
        <w:rPr>
          <w:rFonts w:cs="Comic Sans MS" w:ascii="Comic Sans MS" w:hAnsi="Comic Sans MS"/>
        </w:rPr>
        <w:t>... Rita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Marcus's mother, not his father. The boy tried to slit his own throat, slit his wrists.</w:t>
      </w:r>
    </w:p>
    <w:p>
      <w:pPr>
        <w:pStyle w:val="PlainText"/>
        <w:jc w:val="both"/>
        <w:rPr>
          <w:rFonts w:ascii="Comic Sans MS" w:hAnsi="Comic Sans MS" w:cs="Comic Sans MS"/>
        </w:rPr>
      </w:pPr>
      <w:r>
        <w:rPr>
          <w:rFonts w:cs="Comic Sans MS" w:ascii="Comic Sans MS" w:hAnsi="Comic Sans MS"/>
        </w:rPr>
        <w:t>Just eleven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were wet. A little boy dies, somebody should cry. The psychologist for an eleven-year-</w:t>
      </w:r>
    </w:p>
    <w:p>
      <w:pPr>
        <w:pStyle w:val="PlainText"/>
        <w:jc w:val="both"/>
        <w:rPr>
          <w:rFonts w:ascii="Comic Sans MS" w:hAnsi="Comic Sans MS" w:cs="Comic Sans MS"/>
        </w:rPr>
      </w:pPr>
      <w:r>
        <w:rPr>
          <w:rFonts w:cs="Comic Sans MS" w:ascii="Comic Sans MS" w:hAnsi="Comic Sans MS"/>
        </w:rPr>
        <w:t>old suicide victim ought to mourn. I thought so,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inally stood up and put his long arm gently on my shoulder. He was six feet nine</w:t>
      </w:r>
    </w:p>
    <w:p>
      <w:pPr>
        <w:pStyle w:val="PlainText"/>
        <w:jc w:val="both"/>
        <w:rPr>
          <w:rFonts w:ascii="Comic Sans MS" w:hAnsi="Comic Sans MS" w:cs="Comic Sans MS"/>
        </w:rPr>
      </w:pPr>
      <w:r>
        <w:rPr>
          <w:rFonts w:cs="Comic Sans MS" w:ascii="Comic Sans MS" w:hAnsi="Comic Sans MS"/>
        </w:rPr>
        <w:t>again. "Let's head on home, Alex," he said. "C'mon, my man. Tim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in and looked at Marcus for th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his lifeless little hand and thought about the talks the two of us had, the ineffable</w:t>
      </w:r>
    </w:p>
    <w:p>
      <w:pPr>
        <w:pStyle w:val="PlainText"/>
        <w:jc w:val="both"/>
        <w:rPr>
          <w:rFonts w:ascii="Comic Sans MS" w:hAnsi="Comic Sans MS" w:cs="Comic Sans MS"/>
        </w:rPr>
      </w:pPr>
      <w:r>
        <w:rPr>
          <w:rFonts w:cs="Comic Sans MS" w:ascii="Comic Sans MS" w:hAnsi="Comic Sans MS"/>
        </w:rPr>
        <w:t>sadness always in his brown eyes. I remembered a wise, beautiful African proverb: "It takes a</w:t>
      </w:r>
    </w:p>
    <w:p>
      <w:pPr>
        <w:pStyle w:val="PlainText"/>
        <w:jc w:val="both"/>
        <w:rPr>
          <w:rFonts w:ascii="Comic Sans MS" w:hAnsi="Comic Sans MS" w:cs="Comic Sans MS"/>
        </w:rPr>
      </w:pPr>
      <w:r>
        <w:rPr>
          <w:rFonts w:cs="Comic Sans MS" w:ascii="Comic Sans MS" w:hAnsi="Comic Sans MS"/>
        </w:rPr>
        <w:t>whole village to raise a good ch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ampson came and took me away from the boy, took me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it got much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what I saw at home. A lot of cars were crowded helter-skelter around my house.</w:t>
      </w:r>
    </w:p>
    <w:p>
      <w:pPr>
        <w:pStyle w:val="PlainText"/>
        <w:jc w:val="both"/>
        <w:rPr>
          <w:rFonts w:ascii="Comic Sans MS" w:hAnsi="Comic Sans MS" w:cs="Comic Sans MS"/>
        </w:rPr>
      </w:pPr>
      <w:r>
        <w:rPr>
          <w:rFonts w:cs="Comic Sans MS" w:ascii="Comic Sans MS" w:hAnsi="Comic Sans MS"/>
        </w:rPr>
        <w:t>It's a white shingle A-frame; it looks like anybody's house. Most of the cars appeared</w:t>
      </w:r>
    </w:p>
    <w:p>
      <w:pPr>
        <w:pStyle w:val="PlainText"/>
        <w:jc w:val="both"/>
        <w:rPr>
          <w:rFonts w:ascii="Comic Sans MS" w:hAnsi="Comic Sans MS" w:cs="Comic Sans MS"/>
        </w:rPr>
      </w:pPr>
      <w:r>
        <w:rPr>
          <w:rFonts w:cs="Comic Sans MS" w:ascii="Comic Sans MS" w:hAnsi="Comic Sans MS"/>
        </w:rPr>
        <w:t>familiar; they were cars of friends and family me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pulled in behind a dented ten-year-old Toyota that belonged to the wife of my late</w:t>
      </w:r>
    </w:p>
    <w:p>
      <w:pPr>
        <w:pStyle w:val="PlainText"/>
        <w:jc w:val="both"/>
        <w:rPr>
          <w:rFonts w:ascii="Comic Sans MS" w:hAnsi="Comic Sans MS" w:cs="Comic Sans MS"/>
        </w:rPr>
      </w:pPr>
      <w:r>
        <w:rPr>
          <w:rFonts w:cs="Comic Sans MS" w:ascii="Comic Sans MS" w:hAnsi="Comic Sans MS"/>
        </w:rPr>
        <w:t>brother Aaron. Cilia Cross was a good friend. She was tough and smart. I had ended up liking</w:t>
      </w:r>
    </w:p>
    <w:p>
      <w:pPr>
        <w:pStyle w:val="PlainText"/>
        <w:jc w:val="both"/>
        <w:rPr>
          <w:rFonts w:ascii="Comic Sans MS" w:hAnsi="Comic Sans MS" w:cs="Comic Sans MS"/>
        </w:rPr>
      </w:pPr>
      <w:r>
        <w:rPr>
          <w:rFonts w:cs="Comic Sans MS" w:ascii="Comic Sans MS" w:hAnsi="Comic Sans MS"/>
        </w:rPr>
        <w:t>her more than my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Cilia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going on at the house?" I asked Sampson again. I was starting to get a</w:t>
      </w:r>
    </w:p>
    <w:p>
      <w:pPr>
        <w:pStyle w:val="PlainText"/>
        <w:jc w:val="both"/>
        <w:rPr>
          <w:rFonts w:ascii="Comic Sans MS" w:hAnsi="Comic Sans MS" w:cs="Comic Sans MS"/>
        </w:rPr>
      </w:pPr>
      <w:r>
        <w:rPr>
          <w:rFonts w:cs="Comic Sans MS" w:ascii="Comic Sans MS" w:hAnsi="Comic Sans MS"/>
        </w:rPr>
        <w:t>little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vite me in for a cold beer," he said as he pulled the key from the ignition. "Least you can</w:t>
      </w:r>
    </w:p>
    <w:p>
      <w:pPr>
        <w:pStyle w:val="PlainText"/>
        <w:jc w:val="both"/>
        <w:rPr>
          <w:rFonts w:ascii="Comic Sans MS" w:hAnsi="Comic Sans MS" w:cs="Comic Sans MS"/>
        </w:rPr>
      </w:pPr>
      <w:r>
        <w:rPr>
          <w:rFonts w:cs="Comic Sans MS" w:ascii="Comic Sans MS" w:hAnsi="Comic Sans MS"/>
        </w:rPr>
        <w:t>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already up and out of the car. He moves like a slick winter wind when he wants to.</w:t>
      </w:r>
    </w:p>
    <w:p>
      <w:pPr>
        <w:pStyle w:val="PlainText"/>
        <w:jc w:val="both"/>
        <w:rPr>
          <w:rFonts w:ascii="Comic Sans MS" w:hAnsi="Comic Sans MS" w:cs="Comic Sans MS"/>
        </w:rPr>
      </w:pPr>
      <w:r>
        <w:rPr>
          <w:rFonts w:cs="Comic Sans MS" w:ascii="Comic Sans MS" w:hAnsi="Comic Sans MS"/>
        </w:rPr>
        <w:t>"Let's go insid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e car door open, but I was still sitting inside. "I liv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o in when I feel like it." I didn't feel like it suddenly. A sheen of cold sweat was on</w:t>
      </w:r>
    </w:p>
    <w:p>
      <w:pPr>
        <w:pStyle w:val="PlainText"/>
        <w:jc w:val="both"/>
        <w:rPr>
          <w:rFonts w:ascii="Comic Sans MS" w:hAnsi="Comic Sans MS" w:cs="Comic Sans MS"/>
        </w:rPr>
      </w:pPr>
      <w:r>
        <w:rPr>
          <w:rFonts w:cs="Comic Sans MS" w:ascii="Comic Sans MS" w:hAnsi="Comic Sans MS"/>
        </w:rPr>
        <w:t>the back of my neck. Detective parano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maybe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difficult," Sampson called back over his shoulder, "for once in you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g icy shiver ran through my body. I took a deep breath. The thought of the human monster</w:t>
      </w:r>
    </w:p>
    <w:p>
      <w:pPr>
        <w:pStyle w:val="PlainText"/>
        <w:jc w:val="both"/>
        <w:rPr>
          <w:rFonts w:ascii="Comic Sans MS" w:hAnsi="Comic Sans MS" w:cs="Comic Sans MS"/>
        </w:rPr>
      </w:pPr>
      <w:r>
        <w:rPr>
          <w:rFonts w:cs="Comic Sans MS" w:ascii="Comic Sans MS" w:hAnsi="Comic Sans MS"/>
        </w:rPr>
        <w:t>I had recently helped put away still gave me nightmares. I deeply feared he would escape one</w:t>
      </w:r>
    </w:p>
    <w:p>
      <w:pPr>
        <w:pStyle w:val="PlainText"/>
        <w:jc w:val="both"/>
        <w:rPr>
          <w:rFonts w:ascii="Comic Sans MS" w:hAnsi="Comic Sans MS" w:cs="Comic Sans MS"/>
        </w:rPr>
      </w:pPr>
      <w:r>
        <w:rPr>
          <w:rFonts w:cs="Comic Sans MS" w:ascii="Comic Sans MS" w:hAnsi="Comic Sans MS"/>
        </w:rPr>
        <w:t>day. The mass killer and kidnapper had already been to Fifth Street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n hell was going on inside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didn't knock on the front door, or ring the bell, which dangled on red-and-blue wires.</w:t>
      </w:r>
    </w:p>
    <w:p>
      <w:pPr>
        <w:pStyle w:val="PlainText"/>
        <w:jc w:val="both"/>
        <w:rPr>
          <w:rFonts w:ascii="Comic Sans MS" w:hAnsi="Comic Sans MS" w:cs="Comic Sans MS"/>
        </w:rPr>
      </w:pPr>
      <w:r>
        <w:rPr>
          <w:rFonts w:cs="Comic Sans MS" w:ascii="Comic Sans MS" w:hAnsi="Comic Sans MS"/>
        </w:rPr>
        <w:t>He just waltzed inside as if he live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 as it's always been. Mi casa es su casa. I followed him into my own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oy, Damon, streaked into Sampson's outstretched arms, and John scooped up my son as if he</w:t>
      </w:r>
    </w:p>
    <w:p>
      <w:pPr>
        <w:pStyle w:val="PlainText"/>
        <w:jc w:val="both"/>
        <w:rPr>
          <w:rFonts w:ascii="Comic Sans MS" w:hAnsi="Comic Sans MS" w:cs="Comic Sans MS"/>
        </w:rPr>
      </w:pPr>
      <w:r>
        <w:rPr>
          <w:rFonts w:cs="Comic Sans MS" w:ascii="Comic Sans MS" w:hAnsi="Comic Sans MS"/>
        </w:rPr>
        <w:t>were made of air. Jannie came skating toward me, calling me "Big Daddy" as she ran. She was</w:t>
      </w:r>
    </w:p>
    <w:p>
      <w:pPr>
        <w:pStyle w:val="PlainText"/>
        <w:jc w:val="both"/>
        <w:rPr>
          <w:rFonts w:ascii="Comic Sans MS" w:hAnsi="Comic Sans MS" w:cs="Comic Sans MS"/>
        </w:rPr>
      </w:pPr>
      <w:r>
        <w:rPr>
          <w:rFonts w:cs="Comic Sans MS" w:ascii="Comic Sans MS" w:hAnsi="Comic Sans MS"/>
        </w:rPr>
        <w:t>already in her slipper-sock pajamas, smelling of fresh talcum after her bath. My little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wrong in her big brown eyes. The look on her face froz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my honey bunch I asked as I nuzzled against Jannie's smooth, warm cheek. The two</w:t>
      </w:r>
    </w:p>
    <w:p>
      <w:pPr>
        <w:pStyle w:val="PlainText"/>
        <w:jc w:val="both"/>
        <w:rPr>
          <w:rFonts w:ascii="Comic Sans MS" w:hAnsi="Comic Sans MS" w:cs="Comic Sans MS"/>
        </w:rPr>
      </w:pPr>
      <w:r>
        <w:rPr>
          <w:rFonts w:cs="Comic Sans MS" w:ascii="Comic Sans MS" w:hAnsi="Comic Sans MS"/>
        </w:rPr>
        <w:t>of us nuzzle a lot. "What's wrong? Tell your Daddy all your troubles and w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iving room I could see three of my aunts, my two sisters-in-law, my one living</w:t>
      </w:r>
    </w:p>
    <w:p>
      <w:pPr>
        <w:pStyle w:val="PlainText"/>
        <w:jc w:val="both"/>
        <w:rPr>
          <w:rFonts w:ascii="Comic Sans MS" w:hAnsi="Comic Sans MS" w:cs="Comic Sans MS"/>
        </w:rPr>
      </w:pPr>
      <w:r>
        <w:rPr>
          <w:rFonts w:cs="Comic Sans MS" w:ascii="Comic Sans MS" w:hAnsi="Comic Sans MS"/>
        </w:rPr>
        <w:t>brother, Charles. My aunts had been crying; their faces were all puffy and red. So had my</w:t>
      </w:r>
    </w:p>
    <w:p>
      <w:pPr>
        <w:pStyle w:val="PlainText"/>
        <w:jc w:val="both"/>
        <w:rPr>
          <w:rFonts w:ascii="Comic Sans MS" w:hAnsi="Comic Sans MS" w:cs="Comic Sans MS"/>
        </w:rPr>
      </w:pPr>
      <w:r>
        <w:rPr>
          <w:rFonts w:cs="Comic Sans MS" w:ascii="Comic Sans MS" w:hAnsi="Comic Sans MS"/>
        </w:rPr>
        <w:t>sister-in-law Cilia, and she isn't one to get weepy without a good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had the unnatural, claustrophobic look of a wake. Somebody has died, I thought.</w:t>
      </w:r>
    </w:p>
    <w:p>
      <w:pPr>
        <w:pStyle w:val="PlainText"/>
        <w:jc w:val="both"/>
        <w:rPr>
          <w:rFonts w:ascii="Comic Sans MS" w:hAnsi="Comic Sans MS" w:cs="Comic Sans MS"/>
        </w:rPr>
      </w:pPr>
      <w:r>
        <w:rPr>
          <w:rFonts w:cs="Comic Sans MS" w:ascii="Comic Sans MS" w:hAnsi="Comic Sans MS"/>
        </w:rPr>
        <w:t>Somebody we all love has died. But everybody I love seemed to be there, present and accounted</w:t>
      </w:r>
    </w:p>
    <w:p>
      <w:pPr>
        <w:pStyle w:val="PlainText"/>
        <w:jc w:val="both"/>
        <w:rPr>
          <w:rFonts w:ascii="Comic Sans MS" w:hAnsi="Comic Sans MS" w:cs="Comic Sans MS"/>
        </w:rPr>
      </w:pPr>
      <w:r>
        <w:rPr>
          <w:rFonts w:cs="Comic Sans MS" w:ascii="Comic Sans MS" w:hAnsi="Comic Sans MS"/>
        </w:rPr>
        <w:t>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my grandmother, was serving coffee, iced tea, and also cold chicken pieces, which</w:t>
      </w:r>
    </w:p>
    <w:p>
      <w:pPr>
        <w:pStyle w:val="PlainText"/>
        <w:jc w:val="both"/>
        <w:rPr>
          <w:rFonts w:ascii="Comic Sans MS" w:hAnsi="Comic Sans MS" w:cs="Comic Sans MS"/>
        </w:rPr>
      </w:pPr>
      <w:r>
        <w:rPr>
          <w:rFonts w:cs="Comic Sans MS" w:ascii="Comic Sans MS" w:hAnsi="Comic Sans MS"/>
        </w:rPr>
        <w:t>no one seemed to be eating. Nana lives on Fifth Street with me and the kids. In her own mind,</w:t>
      </w:r>
    </w:p>
    <w:p>
      <w:pPr>
        <w:pStyle w:val="PlainText"/>
        <w:jc w:val="both"/>
        <w:rPr>
          <w:rFonts w:ascii="Comic Sans MS" w:hAnsi="Comic Sans MS" w:cs="Comic Sans MS"/>
        </w:rPr>
      </w:pPr>
      <w:r>
        <w:rPr>
          <w:rFonts w:cs="Comic Sans MS" w:ascii="Comic Sans MS" w:hAnsi="Comic Sans MS"/>
        </w:rPr>
        <w:t>she's raising the three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had shrunk to around five feet by her eightieth year. She is still the most impressive</w:t>
      </w:r>
    </w:p>
    <w:p>
      <w:pPr>
        <w:pStyle w:val="PlainText"/>
        <w:jc w:val="both"/>
        <w:rPr>
          <w:rFonts w:ascii="Comic Sans MS" w:hAnsi="Comic Sans MS" w:cs="Comic Sans MS"/>
        </w:rPr>
      </w:pPr>
      <w:r>
        <w:rPr>
          <w:rFonts w:cs="Comic Sans MS" w:ascii="Comic Sans MS" w:hAnsi="Comic Sans MS"/>
        </w:rPr>
        <w:t>person I know in our nation's capital, and I know most of them the Reagans, the Bush people,</w:t>
      </w:r>
    </w:p>
    <w:p>
      <w:pPr>
        <w:pStyle w:val="PlainText"/>
        <w:jc w:val="both"/>
        <w:rPr>
          <w:rFonts w:ascii="Comic Sans MS" w:hAnsi="Comic Sans MS" w:cs="Comic Sans MS"/>
        </w:rPr>
      </w:pPr>
      <w:r>
        <w:rPr>
          <w:rFonts w:cs="Comic Sans MS" w:ascii="Comic Sans MS" w:hAnsi="Comic Sans MS"/>
        </w:rPr>
        <w:t>and now the Clint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randmother was dry-eyed as she did her serving. I have rarely seen her cry, though she is</w:t>
      </w:r>
    </w:p>
    <w:p>
      <w:pPr>
        <w:pStyle w:val="PlainText"/>
        <w:jc w:val="both"/>
        <w:rPr>
          <w:rFonts w:ascii="Comic Sans MS" w:hAnsi="Comic Sans MS" w:cs="Comic Sans MS"/>
        </w:rPr>
      </w:pPr>
      <w:r>
        <w:rPr>
          <w:rFonts w:cs="Comic Sans MS" w:ascii="Comic Sans MS" w:hAnsi="Comic Sans MS"/>
        </w:rPr>
        <w:t>a tremendously warm and caring person. She just doesn't cry anymore. She says she doesn't have</w:t>
      </w:r>
    </w:p>
    <w:p>
      <w:pPr>
        <w:pStyle w:val="PlainText"/>
        <w:jc w:val="both"/>
        <w:rPr>
          <w:rFonts w:ascii="Comic Sans MS" w:hAnsi="Comic Sans MS" w:cs="Comic Sans MS"/>
        </w:rPr>
      </w:pPr>
      <w:r>
        <w:rPr>
          <w:rFonts w:cs="Comic Sans MS" w:ascii="Comic Sans MS" w:hAnsi="Comic Sans MS"/>
        </w:rPr>
        <w:t>that much of life left, and she won't waste it on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alked into the living room and asked the question that was beating against the</w:t>
      </w:r>
    </w:p>
    <w:p>
      <w:pPr>
        <w:pStyle w:val="PlainText"/>
        <w:jc w:val="both"/>
        <w:rPr>
          <w:rFonts w:ascii="Comic Sans MS" w:hAnsi="Comic Sans MS" w:cs="Comic Sans MS"/>
        </w:rPr>
      </w:pPr>
      <w:r>
        <w:rPr>
          <w:rFonts w:cs="Comic Sans MS" w:ascii="Comic Sans MS" w:hAnsi="Comic Sans MS"/>
        </w:rPr>
        <w:t>inside of my head. "It's nice to see everyone Charles, Cilia, Aunt Tia but would someone</w:t>
      </w:r>
    </w:p>
    <w:p>
      <w:pPr>
        <w:pStyle w:val="PlainText"/>
        <w:jc w:val="both"/>
        <w:rPr>
          <w:rFonts w:ascii="Comic Sans MS" w:hAnsi="Comic Sans MS" w:cs="Comic Sans MS"/>
        </w:rPr>
      </w:pPr>
      <w:r>
        <w:rPr>
          <w:rFonts w:cs="Comic Sans MS" w:ascii="Comic Sans MS" w:hAnsi="Comic Sans MS"/>
        </w:rPr>
        <w:t>please tell me what's going o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star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had Jannie cradled in my arms. Sampson had Damon tucked like a hairy football under</w:t>
      </w:r>
    </w:p>
    <w:p>
      <w:pPr>
        <w:pStyle w:val="PlainText"/>
        <w:jc w:val="both"/>
        <w:rPr>
          <w:rFonts w:ascii="Comic Sans MS" w:hAnsi="Comic Sans MS" w:cs="Comic Sans MS"/>
        </w:rPr>
      </w:pPr>
      <w:r>
        <w:rPr>
          <w:rFonts w:cs="Comic Sans MS" w:ascii="Comic Sans MS" w:hAnsi="Comic Sans MS"/>
        </w:rPr>
        <w:t>his massive right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poke for the assembled group. Her almost inaudible words sent the sharpest pain right</w:t>
      </w:r>
    </w:p>
    <w:p>
      <w:pPr>
        <w:pStyle w:val="PlainText"/>
        <w:jc w:val="both"/>
        <w:rPr>
          <w:rFonts w:ascii="Comic Sans MS" w:hAnsi="Comic Sans MS" w:cs="Comic Sans MS"/>
        </w:rPr>
      </w:pPr>
      <w:r>
        <w:rPr>
          <w:rFonts w:cs="Comic Sans MS" w:ascii="Comic Sans MS" w:hAnsi="Comic Sans MS"/>
        </w:rPr>
        <w:t>throug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aomi," she said quietly. "Scootchie is missing, Alex." Then Nana Mama started to weep</w:t>
      </w:r>
    </w:p>
    <w:p>
      <w:pPr>
        <w:pStyle w:val="PlainText"/>
        <w:jc w:val="both"/>
        <w:rPr>
          <w:rFonts w:ascii="Comic Sans MS" w:hAnsi="Comic Sans MS" w:cs="Comic Sans MS"/>
        </w:rPr>
      </w:pPr>
      <w:r>
        <w:rPr>
          <w:rFonts w:cs="Comic Sans MS" w:ascii="Comic Sans MS" w:hAnsi="Comic Sans MS"/>
        </w:rPr>
        <w:t>for the first time i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screamed, and the loud sound coming from deep inside his throat turned into a raspy</w:t>
      </w:r>
    </w:p>
    <w:p>
      <w:pPr>
        <w:pStyle w:val="PlainText"/>
        <w:jc w:val="both"/>
        <w:rPr>
          <w:rFonts w:ascii="Comic Sans MS" w:hAnsi="Comic Sans MS" w:cs="Comic Sans MS"/>
        </w:rPr>
      </w:pPr>
      <w:r>
        <w:rPr>
          <w:rFonts w:cs="Comic Sans MS" w:ascii="Comic Sans MS" w:hAnsi="Comic Sans MS"/>
        </w:rPr>
        <w:t>how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rashing through the deep woods, thinking about the girl he had abandoned back there.</w:t>
      </w:r>
    </w:p>
    <w:p>
      <w:pPr>
        <w:pStyle w:val="PlainText"/>
        <w:jc w:val="both"/>
        <w:rPr>
          <w:rFonts w:ascii="Comic Sans MS" w:hAnsi="Comic Sans MS" w:cs="Comic Sans MS"/>
        </w:rPr>
      </w:pPr>
      <w:r>
        <w:rPr>
          <w:rFonts w:cs="Comic Sans MS" w:ascii="Comic Sans MS" w:hAnsi="Comic Sans MS"/>
        </w:rPr>
        <w:t>The horror of what he had don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of him wanted to go back for the girl save her an act of mer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experiencing spasms of guilt now, and he began to run faster and faster. His thick neck</w:t>
      </w:r>
    </w:p>
    <w:p>
      <w:pPr>
        <w:pStyle w:val="PlainText"/>
        <w:jc w:val="both"/>
        <w:rPr>
          <w:rFonts w:ascii="Comic Sans MS" w:hAnsi="Comic Sans MS" w:cs="Comic Sans MS"/>
        </w:rPr>
      </w:pPr>
      <w:r>
        <w:rPr>
          <w:rFonts w:cs="Comic Sans MS" w:ascii="Comic Sans MS" w:hAnsi="Comic Sans MS"/>
        </w:rPr>
        <w:t>and chest were covered with perspiration. He felt weak, and his legs were rubbery and</w:t>
      </w:r>
    </w:p>
    <w:p>
      <w:pPr>
        <w:pStyle w:val="PlainText"/>
        <w:jc w:val="both"/>
        <w:rPr>
          <w:rFonts w:ascii="Comic Sans MS" w:hAnsi="Comic Sans MS" w:cs="Comic Sans MS"/>
        </w:rPr>
      </w:pPr>
      <w:r>
        <w:rPr>
          <w:rFonts w:cs="Comic Sans MS" w:ascii="Comic Sans MS" w:hAnsi="Comic Sans MS"/>
        </w:rPr>
        <w:t>undepend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ully conscious of what he had done. He just couldn't stop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it was better this way. She had seen his face. It was stupid of him to think she would</w:t>
      </w:r>
    </w:p>
    <w:p>
      <w:pPr>
        <w:pStyle w:val="PlainText"/>
        <w:jc w:val="both"/>
        <w:rPr>
          <w:rFonts w:ascii="Comic Sans MS" w:hAnsi="Comic Sans MS" w:cs="Comic Sans MS"/>
        </w:rPr>
      </w:pPr>
      <w:r>
        <w:rPr>
          <w:rFonts w:cs="Comic Sans MS" w:ascii="Comic Sans MS" w:hAnsi="Comic Sans MS"/>
        </w:rPr>
        <w:t>ever be able to understand him. He had seen the fear and loathing i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only she'd listened when he'd tried to talk to her. After all, he was different from other</w:t>
      </w:r>
    </w:p>
    <w:p>
      <w:pPr>
        <w:pStyle w:val="PlainText"/>
        <w:jc w:val="both"/>
        <w:rPr>
          <w:rFonts w:ascii="Comic Sans MS" w:hAnsi="Comic Sans MS" w:cs="Comic Sans MS"/>
        </w:rPr>
      </w:pPr>
      <w:r>
        <w:rPr>
          <w:rFonts w:cs="Comic Sans MS" w:ascii="Comic Sans MS" w:hAnsi="Comic Sans MS"/>
        </w:rPr>
        <w:t>mass killers he could feel everything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feel love ... and suffer loss ... and ... He angrily swept away the death mask. It</w:t>
      </w:r>
    </w:p>
    <w:p>
      <w:pPr>
        <w:pStyle w:val="PlainText"/>
        <w:jc w:val="both"/>
        <w:rPr>
          <w:rFonts w:ascii="Comic Sans MS" w:hAnsi="Comic Sans MS" w:cs="Comic Sans MS"/>
        </w:rPr>
      </w:pPr>
      <w:r>
        <w:rPr>
          <w:rFonts w:cs="Comic Sans MS" w:ascii="Comic Sans MS" w:hAnsi="Comic Sans MS"/>
        </w:rPr>
        <w:t>was all her fault. He would have to change personas now. He needed to stop being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eeded to be himself. His pitiful other 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AOMI. Scootchie is miss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the most intense Cross family emergency conference in our kitchen, where they've</w:t>
      </w:r>
    </w:p>
    <w:p>
      <w:pPr>
        <w:pStyle w:val="PlainText"/>
        <w:jc w:val="both"/>
        <w:rPr>
          <w:rFonts w:ascii="Comic Sans MS" w:hAnsi="Comic Sans MS" w:cs="Comic Sans MS"/>
        </w:rPr>
      </w:pPr>
      <w:r>
        <w:rPr>
          <w:rFonts w:cs="Comic Sans MS" w:ascii="Comic Sans MS" w:hAnsi="Comic Sans MS"/>
        </w:rPr>
        <w:t>always been held. Nana made more coffee, and also herbal tea for herself. I put the kids to</w:t>
      </w:r>
    </w:p>
    <w:p>
      <w:pPr>
        <w:pStyle w:val="PlainText"/>
        <w:jc w:val="both"/>
        <w:rPr>
          <w:rFonts w:ascii="Comic Sans MS" w:hAnsi="Comic Sans MS" w:cs="Comic Sans MS"/>
        </w:rPr>
      </w:pPr>
      <w:r>
        <w:rPr>
          <w:rFonts w:cs="Comic Sans MS" w:ascii="Comic Sans MS" w:hAnsi="Comic Sans MS"/>
        </w:rPr>
        <w:t>bed first. Then I cracked opened a bottle of Black Jack and poured stiff drinks of whiskey all</w:t>
      </w:r>
    </w:p>
    <w:p>
      <w:pPr>
        <w:pStyle w:val="PlainText"/>
        <w:jc w:val="both"/>
        <w:rPr>
          <w:rFonts w:ascii="Comic Sans MS" w:hAnsi="Comic Sans MS" w:cs="Comic Sans MS"/>
        </w:rPr>
      </w:pPr>
      <w:r>
        <w:rPr>
          <w:rFonts w:cs="Comic Sans MS" w:ascii="Comic Sans MS" w:hAnsi="Comic Sans MS"/>
        </w:rPr>
        <w:t>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rned that my twenty-two-year-old niece had been missing in North Carolina for four days.</w:t>
      </w:r>
    </w:p>
    <w:p>
      <w:pPr>
        <w:pStyle w:val="PlainText"/>
        <w:jc w:val="both"/>
        <w:rPr>
          <w:rFonts w:ascii="Comic Sans MS" w:hAnsi="Comic Sans MS" w:cs="Comic Sans MS"/>
        </w:rPr>
      </w:pPr>
      <w:r>
        <w:rPr>
          <w:rFonts w:cs="Comic Sans MS" w:ascii="Comic Sans MS" w:hAnsi="Comic Sans MS"/>
        </w:rPr>
        <w:t>The police down there had waited that long to contact our family in Washington. As a</w:t>
      </w:r>
    </w:p>
    <w:p>
      <w:pPr>
        <w:pStyle w:val="PlainText"/>
        <w:jc w:val="both"/>
        <w:rPr>
          <w:rFonts w:ascii="Comic Sans MS" w:hAnsi="Comic Sans MS" w:cs="Comic Sans MS"/>
        </w:rPr>
      </w:pPr>
      <w:r>
        <w:rPr>
          <w:rFonts w:cs="Comic Sans MS" w:ascii="Comic Sans MS" w:hAnsi="Comic Sans MS"/>
        </w:rPr>
        <w:t>policeman, I found that hard to understand. Two days was pretty standard in missing-person</w:t>
      </w:r>
    </w:p>
    <w:p>
      <w:pPr>
        <w:pStyle w:val="PlainText"/>
        <w:jc w:val="both"/>
        <w:rPr>
          <w:rFonts w:ascii="Comic Sans MS" w:hAnsi="Comic Sans MS" w:cs="Comic Sans MS"/>
        </w:rPr>
      </w:pPr>
      <w:r>
        <w:rPr>
          <w:rFonts w:cs="Comic Sans MS" w:ascii="Comic Sans MS" w:hAnsi="Comic Sans MS"/>
        </w:rPr>
        <w:t>cases. Four days made no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ross was a law student at Duke University. She'd made Law Review and was near the top</w:t>
      </w:r>
    </w:p>
    <w:p>
      <w:pPr>
        <w:pStyle w:val="PlainText"/>
        <w:jc w:val="both"/>
        <w:rPr>
          <w:rFonts w:ascii="Comic Sans MS" w:hAnsi="Comic Sans MS" w:cs="Comic Sans MS"/>
        </w:rPr>
      </w:pPr>
      <w:r>
        <w:rPr>
          <w:rFonts w:cs="Comic Sans MS" w:ascii="Comic Sans MS" w:hAnsi="Comic Sans MS"/>
        </w:rPr>
        <w:t>of her class. She was the pride of everyone in our family, including myself. We had a nickname</w:t>
      </w:r>
    </w:p>
    <w:p>
      <w:pPr>
        <w:pStyle w:val="PlainText"/>
        <w:jc w:val="both"/>
        <w:rPr>
          <w:rFonts w:ascii="Comic Sans MS" w:hAnsi="Comic Sans MS" w:cs="Comic Sans MS"/>
        </w:rPr>
      </w:pPr>
      <w:r>
        <w:rPr>
          <w:rFonts w:cs="Comic Sans MS" w:ascii="Comic Sans MS" w:hAnsi="Comic Sans MS"/>
        </w:rPr>
        <w:t>for her that went back to when she was three or four years old. Scootchie. She always used to</w:t>
      </w:r>
    </w:p>
    <w:p>
      <w:pPr>
        <w:pStyle w:val="PlainText"/>
        <w:jc w:val="both"/>
        <w:rPr>
          <w:rFonts w:ascii="Comic Sans MS" w:hAnsi="Comic Sans MS" w:cs="Comic Sans MS"/>
        </w:rPr>
      </w:pPr>
      <w:r>
        <w:rPr>
          <w:rFonts w:cs="Comic Sans MS" w:ascii="Comic Sans MS" w:hAnsi="Comic Sans MS"/>
        </w:rPr>
        <w:t>"scootch" up close to everybody when she was little. She loved to "scootch," and hug, and be</w:t>
      </w:r>
    </w:p>
    <w:p>
      <w:pPr>
        <w:pStyle w:val="PlainText"/>
        <w:jc w:val="both"/>
        <w:rPr>
          <w:rFonts w:ascii="Comic Sans MS" w:hAnsi="Comic Sans MS" w:cs="Comic Sans MS"/>
        </w:rPr>
      </w:pPr>
      <w:r>
        <w:rPr>
          <w:rFonts w:cs="Comic Sans MS" w:ascii="Comic Sans MS" w:hAnsi="Comic Sans MS"/>
        </w:rPr>
        <w:t>hugged. After my brother Aaron died, I helped Cilia to raise her. It wasn't hard she was</w:t>
      </w:r>
    </w:p>
    <w:p>
      <w:pPr>
        <w:pStyle w:val="PlainText"/>
        <w:jc w:val="both"/>
        <w:rPr>
          <w:rFonts w:ascii="Comic Sans MS" w:hAnsi="Comic Sans MS" w:cs="Comic Sans MS"/>
        </w:rPr>
      </w:pPr>
      <w:r>
        <w:rPr>
          <w:rFonts w:cs="Comic Sans MS" w:ascii="Comic Sans MS" w:hAnsi="Comic Sans MS"/>
        </w:rPr>
        <w:t>always sweet and funny, cooperative, and so very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otchie was missing. In North Carolina. Four day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a detective named Ruskin," Sampson told the group in the kitchen. He was trying</w:t>
      </w:r>
    </w:p>
    <w:p>
      <w:pPr>
        <w:pStyle w:val="PlainText"/>
        <w:jc w:val="both"/>
        <w:rPr>
          <w:rFonts w:ascii="Comic Sans MS" w:hAnsi="Comic Sans MS" w:cs="Comic Sans MS"/>
        </w:rPr>
      </w:pPr>
      <w:r>
        <w:rPr>
          <w:rFonts w:cs="Comic Sans MS" w:ascii="Comic Sans MS" w:hAnsi="Comic Sans MS"/>
        </w:rPr>
        <w:t>not to act like a street cop, but he couldn't help it. He was on the case now. Flat-faced and</w:t>
      </w:r>
    </w:p>
    <w:p>
      <w:pPr>
        <w:pStyle w:val="PlainText"/>
        <w:jc w:val="both"/>
        <w:rPr>
          <w:rFonts w:ascii="Comic Sans MS" w:hAnsi="Comic Sans MS" w:cs="Comic Sans MS"/>
        </w:rPr>
      </w:pPr>
      <w:r>
        <w:rPr>
          <w:rFonts w:cs="Comic Sans MS" w:ascii="Comic Sans MS" w:hAnsi="Comic Sans MS"/>
        </w:rPr>
        <w:t>serious. The Sampson st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Ruskin sounded knowledgeable about Naomi's disappea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med like a straight-ahead cop on the phone. Something strange, though. Told me that a law-</w:t>
      </w:r>
    </w:p>
    <w:p>
      <w:pPr>
        <w:pStyle w:val="PlainText"/>
        <w:jc w:val="both"/>
        <w:rPr>
          <w:rFonts w:ascii="Comic Sans MS" w:hAnsi="Comic Sans MS" w:cs="Comic Sans MS"/>
        </w:rPr>
      </w:pPr>
      <w:r>
        <w:rPr>
          <w:rFonts w:cs="Comic Sans MS" w:ascii="Comic Sans MS" w:hAnsi="Comic Sans MS"/>
        </w:rPr>
        <w:t>school friend of Naomi's reported her missing. Her name's Mary Ellen Klou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et Naomi's friend. She was a future lawyer, from Garden City, Long Island. Naomi had</w:t>
      </w:r>
    </w:p>
    <w:p>
      <w:pPr>
        <w:pStyle w:val="PlainText"/>
        <w:jc w:val="both"/>
        <w:rPr>
          <w:rFonts w:ascii="Comic Sans MS" w:hAnsi="Comic Sans MS" w:cs="Comic Sans MS"/>
        </w:rPr>
      </w:pPr>
      <w:r>
        <w:rPr>
          <w:rFonts w:cs="Comic Sans MS" w:ascii="Comic Sans MS" w:hAnsi="Comic Sans MS"/>
        </w:rPr>
        <w:t>brought Mary Ellen home to Washington a couple of times. We'd gone to hear Handel's Messiah</w:t>
      </w:r>
    </w:p>
    <w:p>
      <w:pPr>
        <w:pStyle w:val="PlainText"/>
        <w:jc w:val="both"/>
        <w:rPr>
          <w:rFonts w:ascii="Comic Sans MS" w:hAnsi="Comic Sans MS" w:cs="Comic Sans MS"/>
        </w:rPr>
      </w:pPr>
      <w:r>
        <w:rPr>
          <w:rFonts w:cs="Comic Sans MS" w:ascii="Comic Sans MS" w:hAnsi="Comic Sans MS"/>
        </w:rPr>
        <w:t>together one Christmas at the Kennedy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off his dark glasses, and kept them off, which is rare for him. Naomi was his</w:t>
      </w:r>
    </w:p>
    <w:p>
      <w:pPr>
        <w:pStyle w:val="PlainText"/>
        <w:jc w:val="both"/>
        <w:rPr>
          <w:rFonts w:ascii="Comic Sans MS" w:hAnsi="Comic Sans MS" w:cs="Comic Sans MS"/>
        </w:rPr>
      </w:pPr>
      <w:r>
        <w:rPr>
          <w:rFonts w:cs="Comic Sans MS" w:ascii="Comic Sans MS" w:hAnsi="Comic Sans MS"/>
        </w:rPr>
        <w:t>favorite, and he was as shook up as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lled Sampson "His Grimness,"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rth One," and he loved it when she teas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n't this Detective Ruskin call us before now? Why didn't those university people call</w:t>
      </w:r>
    </w:p>
    <w:p>
      <w:pPr>
        <w:pStyle w:val="PlainText"/>
        <w:jc w:val="both"/>
        <w:rPr>
          <w:rFonts w:ascii="Comic Sans MS" w:hAnsi="Comic Sans MS" w:cs="Comic Sans MS"/>
        </w:rPr>
      </w:pPr>
      <w:r>
        <w:rPr>
          <w:rFonts w:cs="Comic Sans MS" w:ascii="Comic Sans MS" w:hAnsi="Comic Sans MS"/>
        </w:rPr>
        <w:t>me?" my sister-in-law asked. Cilia is forty-one. She has allowed herself to grow to ample</w:t>
      </w:r>
    </w:p>
    <w:p>
      <w:pPr>
        <w:pStyle w:val="PlainText"/>
        <w:jc w:val="both"/>
        <w:rPr>
          <w:rFonts w:ascii="Comic Sans MS" w:hAnsi="Comic Sans MS" w:cs="Comic Sans MS"/>
        </w:rPr>
      </w:pPr>
      <w:r>
        <w:rPr>
          <w:rFonts w:cs="Comic Sans MS" w:ascii="Comic Sans MS" w:hAnsi="Comic Sans MS"/>
        </w:rPr>
        <w:t>proportions. I doubted that she was five feet four, but she had to be close to two hundred</w:t>
      </w:r>
    </w:p>
    <w:p>
      <w:pPr>
        <w:pStyle w:val="PlainText"/>
        <w:jc w:val="both"/>
        <w:rPr>
          <w:rFonts w:ascii="Comic Sans MS" w:hAnsi="Comic Sans MS" w:cs="Comic Sans MS"/>
        </w:rPr>
      </w:pPr>
      <w:r>
        <w:rPr>
          <w:rFonts w:cs="Comic Sans MS" w:ascii="Comic Sans MS" w:hAnsi="Comic Sans MS"/>
        </w:rPr>
        <w:t>pounds. She'd told me that she didn't want to be attractive to men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now the answer to that yet," Sampson told Cilia and the rest of us. "They told Mary</w:t>
      </w:r>
    </w:p>
    <w:p>
      <w:pPr>
        <w:pStyle w:val="PlainText"/>
        <w:jc w:val="both"/>
        <w:rPr>
          <w:rFonts w:ascii="Comic Sans MS" w:hAnsi="Comic Sans MS" w:cs="Comic Sans MS"/>
        </w:rPr>
      </w:pPr>
      <w:r>
        <w:rPr>
          <w:rFonts w:cs="Comic Sans MS" w:ascii="Comic Sans MS" w:hAnsi="Comic Sans MS"/>
        </w:rPr>
        <w:t>Ellen Klouk not to call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xactly did Detective Ruskin have to say about the delay?" I aske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said there were extenuating circumstances. He wouldn't elaborate for me, persuasive</w:t>
      </w:r>
    </w:p>
    <w:p>
      <w:pPr>
        <w:pStyle w:val="PlainText"/>
        <w:jc w:val="both"/>
        <w:rPr>
          <w:rFonts w:ascii="Comic Sans MS" w:hAnsi="Comic Sans MS" w:cs="Comic Sans MS"/>
        </w:rPr>
      </w:pPr>
      <w:r>
        <w:rPr>
          <w:rFonts w:cs="Comic Sans MS" w:ascii="Comic Sans MS" w:hAnsi="Comic Sans MS"/>
        </w:rPr>
        <w:t>as I can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ell him we could have the conversation in person?" Sampson nodded slowly. "Uh-huh. He</w:t>
      </w:r>
    </w:p>
    <w:p>
      <w:pPr>
        <w:pStyle w:val="PlainText"/>
        <w:jc w:val="both"/>
        <w:rPr>
          <w:rFonts w:ascii="Comic Sans MS" w:hAnsi="Comic Sans MS" w:cs="Comic Sans MS"/>
        </w:rPr>
      </w:pPr>
      <w:r>
        <w:rPr>
          <w:rFonts w:cs="Comic Sans MS" w:ascii="Comic Sans MS" w:hAnsi="Comic Sans MS"/>
        </w:rPr>
        <w:t>said the result would be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I doubted that. He said okay. Man seemed to have no fears." "Black man?" Nana</w:t>
      </w:r>
    </w:p>
    <w:p>
      <w:pPr>
        <w:pStyle w:val="PlainText"/>
        <w:jc w:val="both"/>
        <w:rPr>
          <w:rFonts w:ascii="Comic Sans MS" w:hAnsi="Comic Sans MS" w:cs="Comic Sans MS"/>
        </w:rPr>
      </w:pPr>
      <w:r>
        <w:rPr>
          <w:rFonts w:cs="Comic Sans MS" w:ascii="Comic Sans MS" w:hAnsi="Comic Sans MS"/>
        </w:rPr>
        <w:t>asked. She is a racist, and proud of it. She says she's too old to be socially or politically</w:t>
      </w:r>
    </w:p>
    <w:p>
      <w:pPr>
        <w:pStyle w:val="PlainText"/>
        <w:jc w:val="both"/>
        <w:rPr>
          <w:rFonts w:ascii="Comic Sans MS" w:hAnsi="Comic Sans MS" w:cs="Comic Sans MS"/>
        </w:rPr>
      </w:pPr>
      <w:r>
        <w:rPr>
          <w:rFonts w:cs="Comic Sans MS" w:ascii="Comic Sans MS" w:hAnsi="Comic Sans MS"/>
        </w:rPr>
        <w:t>correct. She doesn't so much dislike white people as distrus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ut I don't think that's the problem, Nana. Something else is going on." Sampson looked</w:t>
      </w:r>
    </w:p>
    <w:p>
      <w:pPr>
        <w:pStyle w:val="PlainText"/>
        <w:jc w:val="both"/>
        <w:rPr>
          <w:rFonts w:ascii="Comic Sans MS" w:hAnsi="Comic Sans MS" w:cs="Comic Sans MS"/>
        </w:rPr>
      </w:pPr>
      <w:r>
        <w:rPr>
          <w:rFonts w:cs="Comic Sans MS" w:ascii="Comic Sans MS" w:hAnsi="Comic Sans MS"/>
        </w:rPr>
        <w:t>across the kitchen table at me. "I don't think he could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I asked. It was the obvious guess when things get overly secretive. The FBI understands</w:t>
      </w:r>
    </w:p>
    <w:p>
      <w:pPr>
        <w:pStyle w:val="PlainText"/>
        <w:jc w:val="both"/>
        <w:rPr>
          <w:rFonts w:ascii="Comic Sans MS" w:hAnsi="Comic Sans MS" w:cs="Comic Sans MS"/>
        </w:rPr>
      </w:pPr>
      <w:r>
        <w:rPr>
          <w:rFonts w:cs="Comic Sans MS" w:ascii="Comic Sans MS" w:hAnsi="Comic Sans MS"/>
        </w:rPr>
        <w:t>better than Bell Atlantic, the Washington Post, and the New York Times that information is</w:t>
      </w:r>
    </w:p>
    <w:p>
      <w:pPr>
        <w:pStyle w:val="PlainText"/>
        <w:jc w:val="both"/>
        <w:rPr>
          <w:rFonts w:ascii="Comic Sans MS" w:hAnsi="Comic Sans MS" w:cs="Comic Sans MS"/>
        </w:rPr>
      </w:pPr>
      <w:r>
        <w:rPr>
          <w:rFonts w:cs="Comic Sans MS" w:ascii="Comic Sans MS" w:hAnsi="Comic Sans MS"/>
        </w:rPr>
        <w:t>p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could be the problem. Ruskin wouldn't admit it on the phone." "I better talk to him," I</w:t>
      </w:r>
    </w:p>
    <w:p>
      <w:pPr>
        <w:pStyle w:val="PlainText"/>
        <w:jc w:val="both"/>
        <w:rPr>
          <w:rFonts w:ascii="Comic Sans MS" w:hAnsi="Comic Sans MS" w:cs="Comic Sans MS"/>
        </w:rPr>
      </w:pPr>
      <w:r>
        <w:rPr>
          <w:rFonts w:cs="Comic Sans MS" w:ascii="Comic Sans MS" w:hAnsi="Comic Sans MS"/>
        </w:rPr>
        <w:t>said. "In person would probably be best, don't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at would be good, Alex." Cilia spoke up from her end of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ll tag along," Sampson said, grinning like the predatory wolf that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age nods and at least one hallelujah in the overcrowded kitchen. Cilia came around</w:t>
      </w:r>
    </w:p>
    <w:p>
      <w:pPr>
        <w:pStyle w:val="PlainText"/>
        <w:jc w:val="both"/>
        <w:rPr>
          <w:rFonts w:ascii="Comic Sans MS" w:hAnsi="Comic Sans MS" w:cs="Comic Sans MS"/>
        </w:rPr>
      </w:pPr>
      <w:r>
        <w:rPr>
          <w:rFonts w:cs="Comic Sans MS" w:ascii="Comic Sans MS" w:hAnsi="Comic Sans MS"/>
        </w:rPr>
        <w:t>the table and hugged me tight. My sister-in-law was shaking like a big, spreading tree in a</w:t>
      </w:r>
    </w:p>
    <w:p>
      <w:pPr>
        <w:pStyle w:val="PlainText"/>
        <w:jc w:val="both"/>
        <w:rPr>
          <w:rFonts w:ascii="Comic Sans MS" w:hAnsi="Comic Sans MS" w:cs="Comic Sans MS"/>
        </w:rPr>
      </w:pPr>
      <w:r>
        <w:rPr>
          <w:rFonts w:cs="Comic Sans MS" w:ascii="Comic Sans MS" w:hAnsi="Comic Sans MS"/>
        </w:rPr>
        <w:t>st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going South. We were going to bring back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TELL DAMON and Jannie about their "Auntie Scootch," which is what the kids have</w:t>
      </w:r>
    </w:p>
    <w:p>
      <w:pPr>
        <w:pStyle w:val="PlainText"/>
        <w:jc w:val="both"/>
        <w:rPr>
          <w:rFonts w:ascii="Comic Sans MS" w:hAnsi="Comic Sans MS" w:cs="Comic Sans MS"/>
        </w:rPr>
      </w:pPr>
      <w:r>
        <w:rPr>
          <w:rFonts w:cs="Comic Sans MS" w:ascii="Comic Sans MS" w:hAnsi="Comic Sans MS"/>
        </w:rPr>
        <w:t>always called her. My kids sensed something bad had happened. They knew it, just as they</w:t>
      </w:r>
    </w:p>
    <w:p>
      <w:pPr>
        <w:pStyle w:val="PlainText"/>
        <w:jc w:val="both"/>
        <w:rPr>
          <w:rFonts w:ascii="Comic Sans MS" w:hAnsi="Comic Sans MS" w:cs="Comic Sans MS"/>
        </w:rPr>
      </w:pPr>
      <w:r>
        <w:rPr>
          <w:rFonts w:cs="Comic Sans MS" w:ascii="Comic Sans MS" w:hAnsi="Comic Sans MS"/>
        </w:rPr>
        <w:t>somehow know my most secret and vulnerable places. They had refused to go to sleep until I</w:t>
      </w:r>
    </w:p>
    <w:p>
      <w:pPr>
        <w:pStyle w:val="PlainText"/>
        <w:jc w:val="both"/>
        <w:rPr>
          <w:rFonts w:ascii="Comic Sans MS" w:hAnsi="Comic Sans MS" w:cs="Comic Sans MS"/>
        </w:rPr>
      </w:pPr>
      <w:r>
        <w:rPr>
          <w:rFonts w:cs="Comic Sans MS" w:ascii="Comic Sans MS" w:hAnsi="Comic Sans MS"/>
        </w:rPr>
        <w:t>came and talked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Auntie Scootch at? What happened to her?" Damon demanded as soon as I entered the</w:t>
      </w:r>
    </w:p>
    <w:p>
      <w:pPr>
        <w:pStyle w:val="PlainText"/>
        <w:jc w:val="both"/>
        <w:rPr>
          <w:rFonts w:ascii="Comic Sans MS" w:hAnsi="Comic Sans MS" w:cs="Comic Sans MS"/>
        </w:rPr>
      </w:pPr>
      <w:r>
        <w:rPr>
          <w:rFonts w:cs="Comic Sans MS" w:ascii="Comic Sans MS" w:hAnsi="Comic Sans MS"/>
        </w:rPr>
        <w:t>kids' bedroom. He had heard enough to understand that Naomi was in some kind of terrible</w:t>
      </w:r>
    </w:p>
    <w:p>
      <w:pPr>
        <w:pStyle w:val="PlainText"/>
        <w:jc w:val="both"/>
        <w:rPr>
          <w:rFonts w:ascii="Comic Sans MS" w:hAnsi="Comic Sans MS" w:cs="Comic Sans MS"/>
        </w:rPr>
      </w:pPr>
      <w:r>
        <w:rPr>
          <w:rFonts w:cs="Comic Sans MS" w:ascii="Comic Sans MS" w:hAnsi="Comic Sans MS"/>
        </w:rPr>
        <w:t>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need always to tell the kids the truth, if it's possible. I'm committed to truth-</w:t>
      </w:r>
    </w:p>
    <w:p>
      <w:pPr>
        <w:pStyle w:val="PlainText"/>
        <w:jc w:val="both"/>
        <w:rPr>
          <w:rFonts w:ascii="Comic Sans MS" w:hAnsi="Comic Sans MS" w:cs="Comic Sans MS"/>
        </w:rPr>
      </w:pPr>
      <w:r>
        <w:rPr>
          <w:rFonts w:cs="Comic Sans MS" w:ascii="Comic Sans MS" w:hAnsi="Comic Sans MS"/>
        </w:rPr>
        <w:t>telling between us. But every once in a while, it is so har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n't heard from Aunt Naomi in a few days," I began. "That's why everybody is worried</w:t>
      </w:r>
    </w:p>
    <w:p>
      <w:pPr>
        <w:pStyle w:val="PlainText"/>
        <w:jc w:val="both"/>
        <w:rPr>
          <w:rFonts w:ascii="Comic Sans MS" w:hAnsi="Comic Sans MS" w:cs="Comic Sans MS"/>
        </w:rPr>
      </w:pPr>
      <w:r>
        <w:rPr>
          <w:rFonts w:cs="Comic Sans MS" w:ascii="Comic Sans MS" w:hAnsi="Comic Sans MS"/>
        </w:rPr>
        <w:t>tonight, and why they came over to our hous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on. "Daddy's on the case now. I'm going to do my best to find Aunt Naomi in the next</w:t>
      </w:r>
    </w:p>
    <w:p>
      <w:pPr>
        <w:pStyle w:val="PlainText"/>
        <w:jc w:val="both"/>
        <w:rPr>
          <w:rFonts w:ascii="Comic Sans MS" w:hAnsi="Comic Sans MS" w:cs="Comic Sans MS"/>
        </w:rPr>
      </w:pPr>
      <w:r>
        <w:rPr>
          <w:rFonts w:cs="Comic Sans MS" w:ascii="Comic Sans MS" w:hAnsi="Comic Sans MS"/>
        </w:rPr>
        <w:t>couple of days. You know that your daddy usually solves problems. Am I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nodded to the truth in that, and seemed reassured by what I had told them, but mostly by</w:t>
      </w:r>
    </w:p>
    <w:p>
      <w:pPr>
        <w:pStyle w:val="PlainText"/>
        <w:jc w:val="both"/>
        <w:rPr>
          <w:rFonts w:ascii="Comic Sans MS" w:hAnsi="Comic Sans MS" w:cs="Comic Sans MS"/>
        </w:rPr>
      </w:pPr>
      <w:r>
        <w:rPr>
          <w:rFonts w:cs="Comic Sans MS" w:ascii="Comic Sans MS" w:hAnsi="Comic Sans MS"/>
        </w:rPr>
        <w:t>my serious tone. He came into my arms and gave me a kiss, which he hasn't been doing as much</w:t>
      </w:r>
    </w:p>
    <w:p>
      <w:pPr>
        <w:pStyle w:val="PlainText"/>
        <w:jc w:val="both"/>
        <w:rPr>
          <w:rFonts w:ascii="Comic Sans MS" w:hAnsi="Comic Sans MS" w:cs="Comic Sans MS"/>
        </w:rPr>
      </w:pPr>
      <w:r>
        <w:rPr>
          <w:rFonts w:cs="Comic Sans MS" w:ascii="Comic Sans MS" w:hAnsi="Comic Sans MS"/>
        </w:rPr>
        <w:t>lately. Jannie gave me the softest kiss, too. I held them both in my arms. My sweet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s on the case now," Jannie whispered. That warmed my spirits some. As Billie Holiday</w:t>
      </w:r>
    </w:p>
    <w:p>
      <w:pPr>
        <w:pStyle w:val="PlainText"/>
        <w:jc w:val="both"/>
        <w:rPr>
          <w:rFonts w:ascii="Comic Sans MS" w:hAnsi="Comic Sans MS" w:cs="Comic Sans MS"/>
        </w:rPr>
      </w:pPr>
      <w:r>
        <w:rPr>
          <w:rFonts w:cs="Comic Sans MS" w:ascii="Comic Sans MS" w:hAnsi="Comic Sans MS"/>
        </w:rPr>
        <w:t>put it, "God bless the child who's got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eleven the kids were sleeping peacefully, and the house was beginning to clear. My elderly</w:t>
      </w:r>
    </w:p>
    <w:p>
      <w:pPr>
        <w:pStyle w:val="PlainText"/>
        <w:jc w:val="both"/>
        <w:rPr>
          <w:rFonts w:ascii="Comic Sans MS" w:hAnsi="Comic Sans MS" w:cs="Comic Sans MS"/>
        </w:rPr>
      </w:pPr>
      <w:r>
        <w:rPr>
          <w:rFonts w:cs="Comic Sans MS" w:ascii="Comic Sans MS" w:hAnsi="Comic Sans MS"/>
        </w:rPr>
        <w:t>aunts had already gone home to their quirky old-lady nests, and Sampson was getting ready to</w:t>
      </w:r>
    </w:p>
    <w:p>
      <w:pPr>
        <w:pStyle w:val="PlainText"/>
        <w:jc w:val="both"/>
        <w:rPr>
          <w:rFonts w:ascii="Comic Sans MS" w:hAnsi="Comic Sans MS" w:cs="Comic Sans MS"/>
        </w:rPr>
      </w:pPr>
      <w:r>
        <w:rPr>
          <w:rFonts w:cs="Comic Sans MS" w:ascii="Comic Sans MS" w:hAnsi="Comic Sans MS"/>
        </w:rPr>
        <w:t>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sually lets himself in and out, but this time, Nana Mama walked Sampson to the door, which</w:t>
      </w:r>
    </w:p>
    <w:p>
      <w:pPr>
        <w:pStyle w:val="PlainText"/>
        <w:jc w:val="both"/>
        <w:rPr>
          <w:rFonts w:ascii="Comic Sans MS" w:hAnsi="Comic Sans MS" w:cs="Comic Sans MS"/>
        </w:rPr>
      </w:pPr>
      <w:r>
        <w:rPr>
          <w:rFonts w:cs="Comic Sans MS" w:ascii="Comic Sans MS" w:hAnsi="Comic Sans MS"/>
        </w:rPr>
        <w:t>is a rarity. I went with them. Safety in nu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for going down South with Alex tomorrow," Nana said to Sampson in confidential</w:t>
      </w:r>
    </w:p>
    <w:p>
      <w:pPr>
        <w:pStyle w:val="PlainText"/>
        <w:jc w:val="both"/>
        <w:rPr>
          <w:rFonts w:ascii="Comic Sans MS" w:hAnsi="Comic Sans MS" w:cs="Comic Sans MS"/>
        </w:rPr>
      </w:pPr>
      <w:r>
        <w:rPr>
          <w:rFonts w:cs="Comic Sans MS" w:ascii="Comic Sans MS" w:hAnsi="Comic Sans MS"/>
        </w:rPr>
        <w:t>tones. I wondered who she thought might be listening, trying to overhear her intimacies. "You</w:t>
      </w:r>
    </w:p>
    <w:p>
      <w:pPr>
        <w:pStyle w:val="PlainText"/>
        <w:jc w:val="both"/>
        <w:rPr>
          <w:rFonts w:ascii="Comic Sans MS" w:hAnsi="Comic Sans MS" w:cs="Comic Sans MS"/>
        </w:rPr>
      </w:pPr>
      <w:r>
        <w:rPr>
          <w:rFonts w:cs="Comic Sans MS" w:ascii="Comic Sans MS" w:hAnsi="Comic Sans MS"/>
        </w:rPr>
        <w:t>see now, John Sampson, you can be civilized and somewhat useful when you want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I always tell you that?" She pointed a curled, knobby finger at his massive chin.</w:t>
      </w:r>
    </w:p>
    <w:p>
      <w:pPr>
        <w:pStyle w:val="PlainText"/>
        <w:jc w:val="both"/>
        <w:rPr>
          <w:rFonts w:ascii="Comic Sans MS" w:hAnsi="Comic Sans MS" w:cs="Comic Sans MS"/>
        </w:rPr>
      </w:pPr>
      <w:r>
        <w:rPr>
          <w:rFonts w:cs="Comic Sans MS" w:ascii="Comic Sans MS" w:hAnsi="Comic Sans MS"/>
        </w:rPr>
        <w:t>"Did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rinned down at her. He revels in his physical superiority even to a woman who is</w:t>
      </w:r>
    </w:p>
    <w:p>
      <w:pPr>
        <w:pStyle w:val="PlainText"/>
        <w:jc w:val="both"/>
        <w:rPr>
          <w:rFonts w:ascii="Comic Sans MS" w:hAnsi="Comic Sans MS" w:cs="Comic Sans MS"/>
        </w:rPr>
      </w:pPr>
      <w:r>
        <w:rPr>
          <w:rFonts w:cs="Comic Sans MS" w:ascii="Comic Sans MS" w:hAnsi="Comic Sans MS"/>
        </w:rPr>
        <w:t>eighty. "I let Alex go by himself, I'd only have to come later, Nana. Rescue him and Naomi,"</w:t>
      </w:r>
    </w:p>
    <w:p>
      <w:pPr>
        <w:pStyle w:val="PlainText"/>
        <w:jc w:val="both"/>
        <w:rPr>
          <w:rFonts w:ascii="Comic Sans MS" w:hAnsi="Comic Sans MS" w:cs="Comic Sans MS"/>
        </w:rPr>
      </w:pPr>
      <w:r>
        <w:rPr>
          <w:rFonts w:cs="Comic Sans MS" w:ascii="Comic Sans MS" w:hAnsi="Comic Sans MS"/>
        </w:rPr>
        <w:t>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and Sampson cackled like a pair of cartoon crows on an old familiar fencepost. It was</w:t>
      </w:r>
    </w:p>
    <w:p>
      <w:pPr>
        <w:pStyle w:val="PlainText"/>
        <w:jc w:val="both"/>
        <w:rPr>
          <w:rFonts w:ascii="Comic Sans MS" w:hAnsi="Comic Sans MS" w:cs="Comic Sans MS"/>
        </w:rPr>
      </w:pPr>
      <w:r>
        <w:rPr>
          <w:rFonts w:cs="Comic Sans MS" w:ascii="Comic Sans MS" w:hAnsi="Comic Sans MS"/>
        </w:rPr>
        <w:t>good to hear them laugh. Then she somehow managed to wrap her arms around Sampson and me. She</w:t>
      </w:r>
    </w:p>
    <w:p>
      <w:pPr>
        <w:pStyle w:val="PlainText"/>
        <w:jc w:val="both"/>
        <w:rPr>
          <w:rFonts w:ascii="Comic Sans MS" w:hAnsi="Comic Sans MS" w:cs="Comic Sans MS"/>
        </w:rPr>
      </w:pPr>
      <w:r>
        <w:rPr>
          <w:rFonts w:cs="Comic Sans MS" w:ascii="Comic Sans MS" w:hAnsi="Comic Sans MS"/>
        </w:rPr>
        <w:t>stood there like some little qjd lady holding on to her two favorite redwood trees. I could</w:t>
      </w:r>
    </w:p>
    <w:p>
      <w:pPr>
        <w:pStyle w:val="PlainText"/>
        <w:jc w:val="both"/>
        <w:rPr>
          <w:rFonts w:ascii="Comic Sans MS" w:hAnsi="Comic Sans MS" w:cs="Comic Sans MS"/>
        </w:rPr>
      </w:pPr>
      <w:r>
        <w:rPr>
          <w:rFonts w:cs="Comic Sans MS" w:ascii="Comic Sans MS" w:hAnsi="Comic Sans MS"/>
        </w:rPr>
        <w:t>feel her fragile body tremble. Nana Mama hadn't hugged the two of us like that in twenty</w:t>
      </w:r>
    </w:p>
    <w:p>
      <w:pPr>
        <w:pStyle w:val="PlainText"/>
        <w:jc w:val="both"/>
        <w:rPr>
          <w:rFonts w:ascii="Comic Sans MS" w:hAnsi="Comic Sans MS" w:cs="Comic Sans MS"/>
        </w:rPr>
      </w:pPr>
      <w:r>
        <w:rPr>
          <w:rFonts w:cs="Comic Sans MS" w:ascii="Comic Sans MS" w:hAnsi="Comic Sans MS"/>
        </w:rPr>
        <w:t>years. I knew that she loved Naomi as if she were her own child, and she was very afraid for</w:t>
      </w:r>
    </w:p>
    <w:p>
      <w:pPr>
        <w:pStyle w:val="PlainText"/>
        <w:jc w:val="both"/>
        <w:rPr>
          <w:rFonts w:ascii="Comic Sans MS" w:hAnsi="Comic Sans MS" w:cs="Comic Sans MS"/>
        </w:rPr>
      </w:pPr>
      <w:r>
        <w:rPr>
          <w:rFonts w:cs="Comic Sans MS" w:ascii="Comic Sans MS" w:hAnsi="Comic Sans MS"/>
        </w:rPr>
        <w: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an't be Naomi. Nothing bad could happen to her, not to Naomi. The words kept drifting</w:t>
      </w:r>
    </w:p>
    <w:p>
      <w:pPr>
        <w:pStyle w:val="PlainText"/>
        <w:jc w:val="both"/>
        <w:rPr>
          <w:rFonts w:ascii="Comic Sans MS" w:hAnsi="Comic Sans MS" w:cs="Comic Sans MS"/>
        </w:rPr>
      </w:pPr>
      <w:r>
        <w:rPr>
          <w:rFonts w:cs="Comic Sans MS" w:ascii="Comic Sans MS" w:hAnsi="Comic Sans MS"/>
        </w:rPr>
        <w:t>through my head. But something had happened to her, and now I would have to start thinking and</w:t>
      </w:r>
    </w:p>
    <w:p>
      <w:pPr>
        <w:pStyle w:val="PlainText"/>
        <w:jc w:val="both"/>
        <w:rPr>
          <w:rFonts w:ascii="Comic Sans MS" w:hAnsi="Comic Sans MS" w:cs="Comic Sans MS"/>
        </w:rPr>
      </w:pPr>
      <w:r>
        <w:rPr>
          <w:rFonts w:cs="Comic Sans MS" w:ascii="Comic Sans MS" w:hAnsi="Comic Sans MS"/>
        </w:rPr>
        <w:t>acting like a policeman. Like a homicide detective. In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faith and pursue the unknown end." Oliver Wendell Holmes said that. I have faith. I</w:t>
      </w:r>
    </w:p>
    <w:p>
      <w:pPr>
        <w:pStyle w:val="PlainText"/>
        <w:jc w:val="both"/>
        <w:rPr>
          <w:rFonts w:ascii="Comic Sans MS" w:hAnsi="Comic Sans MS" w:cs="Comic Sans MS"/>
        </w:rPr>
      </w:pPr>
      <w:r>
        <w:rPr>
          <w:rFonts w:cs="Comic Sans MS" w:ascii="Comic Sans MS" w:hAnsi="Comic Sans MS"/>
        </w:rPr>
        <w:t>pursue the unknown. That's my job descrip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N O'CLOCK in the evening was a busy time in late April on the stunningly beautiful campus</w:t>
      </w:r>
    </w:p>
    <w:p>
      <w:pPr>
        <w:pStyle w:val="PlainText"/>
        <w:jc w:val="both"/>
        <w:rPr>
          <w:rFonts w:ascii="Comic Sans MS" w:hAnsi="Comic Sans MS" w:cs="Comic Sans MS"/>
        </w:rPr>
      </w:pPr>
      <w:r>
        <w:rPr>
          <w:rFonts w:cs="Comic Sans MS" w:ascii="Comic Sans MS" w:hAnsi="Comic Sans MS"/>
        </w:rPr>
        <w:t>of Duke University. The physical impressiveness of the students was visible everywhere at the</w:t>
      </w:r>
    </w:p>
    <w:p>
      <w:pPr>
        <w:pStyle w:val="PlainText"/>
        <w:jc w:val="both"/>
        <w:rPr>
          <w:rFonts w:ascii="Comic Sans MS" w:hAnsi="Comic Sans MS" w:cs="Comic Sans MS"/>
        </w:rPr>
      </w:pPr>
      <w:r>
        <w:rPr>
          <w:rFonts w:cs="Comic Sans MS" w:ascii="Comic Sans MS" w:hAnsi="Comic Sans MS"/>
        </w:rPr>
        <w:t>self-pro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rvard of the South." The magnolia trees, especially along Chapel Drive, were plentiful and</w:t>
      </w:r>
    </w:p>
    <w:p>
      <w:pPr>
        <w:pStyle w:val="PlainText"/>
        <w:jc w:val="both"/>
        <w:rPr>
          <w:rFonts w:ascii="Comic Sans MS" w:hAnsi="Comic Sans MS" w:cs="Comic Sans MS"/>
        </w:rPr>
      </w:pPr>
      <w:r>
        <w:rPr>
          <w:rFonts w:cs="Comic Sans MS" w:ascii="Comic Sans MS" w:hAnsi="Comic Sans MS"/>
        </w:rPr>
        <w:t>in full bloom. The well-kept and striking orderliness of the grounds made it one of the most</w:t>
      </w:r>
    </w:p>
    <w:p>
      <w:pPr>
        <w:pStyle w:val="PlainText"/>
        <w:jc w:val="both"/>
        <w:rPr>
          <w:rFonts w:ascii="Comic Sans MS" w:hAnsi="Comic Sans MS" w:cs="Comic Sans MS"/>
        </w:rPr>
      </w:pPr>
      <w:r>
        <w:rPr>
          <w:rFonts w:cs="Comic Sans MS" w:ascii="Comic Sans MS" w:hAnsi="Comic Sans MS"/>
        </w:rPr>
        <w:t>visually satisfying campuses in the United St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found the fragrant air intoxicating as he strolled between tall gray stone gates and</w:t>
      </w:r>
    </w:p>
    <w:p>
      <w:pPr>
        <w:pStyle w:val="PlainText"/>
        <w:jc w:val="both"/>
        <w:rPr>
          <w:rFonts w:ascii="Comic Sans MS" w:hAnsi="Comic Sans MS" w:cs="Comic Sans MS"/>
        </w:rPr>
      </w:pPr>
      <w:r>
        <w:rPr>
          <w:rFonts w:cs="Comic Sans MS" w:ascii="Comic Sans MS" w:hAnsi="Comic Sans MS"/>
        </w:rPr>
        <w:t>onto the university's West Campus. It was a few minutes past seven. He had come for one reason</w:t>
      </w:r>
    </w:p>
    <w:p>
      <w:pPr>
        <w:pStyle w:val="PlainText"/>
        <w:jc w:val="both"/>
        <w:rPr>
          <w:rFonts w:ascii="Comic Sans MS" w:hAnsi="Comic Sans MS" w:cs="Comic Sans MS"/>
        </w:rPr>
      </w:pPr>
      <w:r>
        <w:rPr>
          <w:rFonts w:cs="Comic Sans MS" w:ascii="Comic Sans MS" w:hAnsi="Comic Sans MS"/>
        </w:rPr>
        <w:t>only to hunt. The entire process was exhilarating and irresistible. Impossible to stop once he</w:t>
      </w:r>
    </w:p>
    <w:p>
      <w:pPr>
        <w:pStyle w:val="PlainText"/>
        <w:jc w:val="both"/>
        <w:rPr>
          <w:rFonts w:ascii="Comic Sans MS" w:hAnsi="Comic Sans MS" w:cs="Comic Sans MS"/>
        </w:rPr>
      </w:pPr>
      <w:r>
        <w:rPr>
          <w:rFonts w:cs="Comic Sans MS" w:ascii="Comic Sans MS" w:hAnsi="Comic Sans MS"/>
        </w:rPr>
        <w:t>had begun. This was foreplay. Lovely in ever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ke a killer shark, with a human brain, and even a heart, Casanova thought, as he walked.</w:t>
      </w:r>
    </w:p>
    <w:p>
      <w:pPr>
        <w:pStyle w:val="PlainText"/>
        <w:jc w:val="both"/>
        <w:rPr>
          <w:rFonts w:ascii="Comic Sans MS" w:hAnsi="Comic Sans MS" w:cs="Comic Sans MS"/>
        </w:rPr>
      </w:pPr>
      <w:r>
        <w:rPr>
          <w:rFonts w:cs="Comic Sans MS" w:ascii="Comic Sans MS" w:hAnsi="Comic Sans MS"/>
        </w:rPr>
        <w:t>I am a predator without peer, a thinking preda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lieved that men loved the hunt lived for it, in fact though most wouldn't admit it. A</w:t>
      </w:r>
    </w:p>
    <w:p>
      <w:pPr>
        <w:pStyle w:val="PlainText"/>
        <w:jc w:val="both"/>
        <w:rPr>
          <w:rFonts w:ascii="Comic Sans MS" w:hAnsi="Comic Sans MS" w:cs="Comic Sans MS"/>
        </w:rPr>
      </w:pPr>
      <w:r>
        <w:rPr>
          <w:rFonts w:cs="Comic Sans MS" w:ascii="Comic Sans MS" w:hAnsi="Comic Sans MS"/>
        </w:rPr>
        <w:t>man's eyes never stopped searching for beautiful, sensual women, or for sexy men and boys, for</w:t>
      </w:r>
    </w:p>
    <w:p>
      <w:pPr>
        <w:pStyle w:val="PlainText"/>
        <w:jc w:val="both"/>
        <w:rPr>
          <w:rFonts w:ascii="Comic Sans MS" w:hAnsi="Comic Sans MS" w:cs="Comic Sans MS"/>
        </w:rPr>
      </w:pPr>
      <w:r>
        <w:rPr>
          <w:rFonts w:cs="Comic Sans MS" w:ascii="Comic Sans MS" w:hAnsi="Comic Sans MS"/>
        </w:rPr>
        <w:t>that matter. All the more at a prime location like the Duke campus, or the campuses at the</w:t>
      </w:r>
    </w:p>
    <w:p>
      <w:pPr>
        <w:pStyle w:val="PlainText"/>
        <w:jc w:val="both"/>
        <w:rPr>
          <w:rFonts w:ascii="Comic Sans MS" w:hAnsi="Comic Sans MS" w:cs="Comic Sans MS"/>
        </w:rPr>
      </w:pPr>
      <w:r>
        <w:rPr>
          <w:rFonts w:cs="Comic Sans MS" w:ascii="Comic Sans MS" w:hAnsi="Comic Sans MS"/>
        </w:rPr>
        <w:t>University of North Carolina at Chapel Hill, or North Carolina State University at Raleigh, or</w:t>
      </w:r>
    </w:p>
    <w:p>
      <w:pPr>
        <w:pStyle w:val="PlainText"/>
        <w:jc w:val="both"/>
        <w:rPr>
          <w:rFonts w:ascii="Comic Sans MS" w:hAnsi="Comic Sans MS" w:cs="Comic Sans MS"/>
        </w:rPr>
      </w:pPr>
      <w:r>
        <w:rPr>
          <w:rFonts w:cs="Comic Sans MS" w:ascii="Comic Sans MS" w:hAnsi="Comic Sans MS"/>
        </w:rPr>
        <w:t>many others he'd visited throughout the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look at them! The slightly uppity Duke coeds were among the very finest and most</w:t>
      </w:r>
    </w:p>
    <w:p>
      <w:pPr>
        <w:pStyle w:val="PlainText"/>
        <w:jc w:val="both"/>
        <w:rPr>
          <w:rFonts w:ascii="Comic Sans MS" w:hAnsi="Comic Sans MS" w:cs="Comic Sans MS"/>
        </w:rPr>
      </w:pPr>
      <w:r>
        <w:rPr>
          <w:rFonts w:cs="Comic Sans MS" w:ascii="Comic Sans MS" w:hAnsi="Comic Sans MS"/>
        </w:rPr>
        <w:t>"contemporary" American women. Even in dirty cutoffs, or ridiculous holey 501s, or baggy</w:t>
      </w:r>
    </w:p>
    <w:p>
      <w:pPr>
        <w:pStyle w:val="PlainText"/>
        <w:jc w:val="both"/>
        <w:rPr>
          <w:rFonts w:ascii="Comic Sans MS" w:hAnsi="Comic Sans MS" w:cs="Comic Sans MS"/>
        </w:rPr>
      </w:pPr>
      <w:r>
        <w:rPr>
          <w:rFonts w:cs="Comic Sans MS" w:ascii="Comic Sans MS" w:hAnsi="Comic Sans MS"/>
        </w:rPr>
        <w:t>hobo's pants, they were something to see, to watch, occasionally to photograph, to fantasize</w:t>
      </w:r>
    </w:p>
    <w:p>
      <w:pPr>
        <w:pStyle w:val="PlainText"/>
        <w:jc w:val="both"/>
        <w:rPr>
          <w:rFonts w:ascii="Comic Sans MS" w:hAnsi="Comic Sans MS" w:cs="Comic Sans MS"/>
        </w:rPr>
      </w:pPr>
      <w:r>
        <w:rPr>
          <w:rFonts w:cs="Comic Sans MS" w:ascii="Comic Sans MS" w:hAnsi="Comic Sans MS"/>
        </w:rPr>
        <w:t>about endles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could be finer, Casanova thought, whistling a bar of the beamish old tune about a life</w:t>
      </w:r>
    </w:p>
    <w:p>
      <w:pPr>
        <w:pStyle w:val="PlainText"/>
        <w:jc w:val="both"/>
        <w:rPr>
          <w:rFonts w:ascii="Comic Sans MS" w:hAnsi="Comic Sans MS" w:cs="Comic Sans MS"/>
        </w:rPr>
      </w:pPr>
      <w:r>
        <w:rPr>
          <w:rFonts w:cs="Comic Sans MS" w:ascii="Comic Sans MS" w:hAnsi="Comic Sans MS"/>
        </w:rPr>
        <w:t>of leisure in the Carolin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sually sipped an icy Coca-Cola as he watched the students at pl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laying a game of skill himself several complicated games at once, actually. The games</w:t>
      </w:r>
    </w:p>
    <w:p>
      <w:pPr>
        <w:pStyle w:val="PlainText"/>
        <w:jc w:val="both"/>
        <w:rPr>
          <w:rFonts w:ascii="Comic Sans MS" w:hAnsi="Comic Sans MS" w:cs="Comic Sans MS"/>
        </w:rPr>
      </w:pPr>
      <w:r>
        <w:rPr>
          <w:rFonts w:cs="Comic Sans MS" w:ascii="Comic Sans MS" w:hAnsi="Comic Sans MS"/>
        </w:rPr>
        <w:t>had become his life. The fact that he had a "respectable" job, another life, no longer</w:t>
      </w:r>
    </w:p>
    <w:p>
      <w:pPr>
        <w:pStyle w:val="PlainText"/>
        <w:jc w:val="both"/>
        <w:rPr>
          <w:rFonts w:ascii="Comic Sans MS" w:hAnsi="Comic Sans MS" w:cs="Comic Sans MS"/>
        </w:rPr>
      </w:pPr>
      <w:r>
        <w:rPr>
          <w:rFonts w:cs="Comic Sans MS" w:ascii="Comic Sans MS" w:hAnsi="Comic Sans MS"/>
        </w:rPr>
        <w:t>ma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hecked each passing woman who even looked like a faint possibility for his collection. He</w:t>
      </w:r>
    </w:p>
    <w:p>
      <w:pPr>
        <w:pStyle w:val="PlainText"/>
        <w:jc w:val="both"/>
        <w:rPr>
          <w:rFonts w:ascii="Comic Sans MS" w:hAnsi="Comic Sans MS" w:cs="Comic Sans MS"/>
        </w:rPr>
      </w:pPr>
      <w:r>
        <w:rPr>
          <w:rFonts w:cs="Comic Sans MS" w:ascii="Comic Sans MS" w:hAnsi="Comic Sans MS"/>
        </w:rPr>
        <w:t>studied shapely young coeds, older women professors, and female visitors in the Duke Blue</w:t>
      </w:r>
    </w:p>
    <w:p>
      <w:pPr>
        <w:pStyle w:val="PlainText"/>
        <w:jc w:val="both"/>
        <w:rPr>
          <w:rFonts w:ascii="Comic Sans MS" w:hAnsi="Comic Sans MS" w:cs="Comic Sans MS"/>
        </w:rPr>
      </w:pPr>
      <w:r>
        <w:rPr>
          <w:rFonts w:cs="Comic Sans MS" w:ascii="Comic Sans MS" w:hAnsi="Comic Sans MS"/>
        </w:rPr>
        <w:t>Devils T-shirts that seemed de rigueur for outsi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cked his lips in anticipation. Here was something splendid up ahead ... A tall, slender,</w:t>
      </w:r>
    </w:p>
    <w:p>
      <w:pPr>
        <w:pStyle w:val="PlainText"/>
        <w:jc w:val="both"/>
        <w:rPr>
          <w:rFonts w:ascii="Comic Sans MS" w:hAnsi="Comic Sans MS" w:cs="Comic Sans MS"/>
        </w:rPr>
      </w:pPr>
      <w:r>
        <w:rPr>
          <w:rFonts w:cs="Comic Sans MS" w:ascii="Comic Sans MS" w:hAnsi="Comic Sans MS"/>
        </w:rPr>
        <w:t>exquisite black woman leaned against a shapely old oak in the Edens Quad. She was reading the</w:t>
      </w:r>
    </w:p>
    <w:p>
      <w:pPr>
        <w:pStyle w:val="PlainText"/>
        <w:jc w:val="both"/>
        <w:rPr>
          <w:rFonts w:ascii="Comic Sans MS" w:hAnsi="Comic Sans MS" w:cs="Comic Sans MS"/>
        </w:rPr>
      </w:pPr>
      <w:r>
        <w:rPr>
          <w:rFonts w:cs="Comic Sans MS" w:ascii="Comic Sans MS" w:hAnsi="Comic Sans MS"/>
        </w:rPr>
        <w:t>Duke Chronicle, which she'd folded into thirds. He loved the smooth shine of her brown skin,</w:t>
      </w:r>
    </w:p>
    <w:p>
      <w:pPr>
        <w:pStyle w:val="PlainText"/>
        <w:jc w:val="both"/>
        <w:rPr>
          <w:rFonts w:ascii="Comic Sans MS" w:hAnsi="Comic Sans MS" w:cs="Comic Sans MS"/>
        </w:rPr>
      </w:pPr>
      <w:r>
        <w:rPr>
          <w:rFonts w:cs="Comic Sans MS" w:ascii="Comic Sans MS" w:hAnsi="Comic Sans MS"/>
        </w:rPr>
        <w:t>her artistically braided hair. But he mov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men are hunters by nature, he was thinking. He was off in his own world again. "Faithful"</w:t>
      </w:r>
    </w:p>
    <w:p>
      <w:pPr>
        <w:pStyle w:val="PlainText"/>
        <w:jc w:val="both"/>
        <w:rPr>
          <w:rFonts w:ascii="Comic Sans MS" w:hAnsi="Comic Sans MS" w:cs="Comic Sans MS"/>
        </w:rPr>
      </w:pPr>
      <w:r>
        <w:rPr>
          <w:rFonts w:cs="Comic Sans MS" w:ascii="Comic Sans MS" w:hAnsi="Comic Sans MS"/>
        </w:rPr>
        <w:t>husbands were oh-so-careful and furtive with their looks. Fresh-eyed boys of eleven and twelve</w:t>
      </w:r>
    </w:p>
    <w:p>
      <w:pPr>
        <w:pStyle w:val="PlainText"/>
        <w:jc w:val="both"/>
        <w:rPr>
          <w:rFonts w:ascii="Comic Sans MS" w:hAnsi="Comic Sans MS" w:cs="Comic Sans MS"/>
        </w:rPr>
      </w:pPr>
      <w:r>
        <w:rPr>
          <w:rFonts w:cs="Comic Sans MS" w:ascii="Comic Sans MS" w:hAnsi="Comic Sans MS"/>
        </w:rPr>
        <w:t>appeared very innocent and playful. Grandfathers pretended to be above the fray, and were just</w:t>
      </w:r>
    </w:p>
    <w:p>
      <w:pPr>
        <w:pStyle w:val="PlainText"/>
        <w:jc w:val="both"/>
        <w:rPr>
          <w:rFonts w:ascii="Comic Sans MS" w:hAnsi="Comic Sans MS" w:cs="Comic Sans MS"/>
        </w:rPr>
      </w:pPr>
      <w:r>
        <w:rPr>
          <w:rFonts w:cs="Comic Sans MS" w:ascii="Comic Sans MS" w:hAnsi="Comic Sans MS"/>
        </w:rPr>
        <w:t>"cute" with their affection. But Casanova knew they were all watching, constantly selecting,</w:t>
      </w:r>
    </w:p>
    <w:p>
      <w:pPr>
        <w:pStyle w:val="PlainText"/>
        <w:jc w:val="both"/>
        <w:rPr>
          <w:rFonts w:ascii="Comic Sans MS" w:hAnsi="Comic Sans MS" w:cs="Comic Sans MS"/>
        </w:rPr>
      </w:pPr>
      <w:r>
        <w:rPr>
          <w:rFonts w:cs="Comic Sans MS" w:ascii="Comic Sans MS" w:hAnsi="Comic Sans MS"/>
        </w:rPr>
        <w:t>obsessed with mastering the hunt from puberty to the gr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iological necessity, no? He was quite certain of that. Women nowadays were demanding</w:t>
      </w:r>
    </w:p>
    <w:p>
      <w:pPr>
        <w:pStyle w:val="PlainText"/>
        <w:jc w:val="both"/>
        <w:rPr>
          <w:rFonts w:ascii="Comic Sans MS" w:hAnsi="Comic Sans MS" w:cs="Comic Sans MS"/>
        </w:rPr>
      </w:pPr>
      <w:r>
        <w:rPr>
          <w:rFonts w:cs="Comic Sans MS" w:ascii="Comic Sans MS" w:hAnsi="Comic Sans MS"/>
        </w:rPr>
        <w:t>that men accept the fact that their female biological clocks were ticking ... well, with men,</w:t>
      </w:r>
    </w:p>
    <w:p>
      <w:pPr>
        <w:pStyle w:val="PlainText"/>
        <w:jc w:val="both"/>
        <w:rPr>
          <w:rFonts w:ascii="Comic Sans MS" w:hAnsi="Comic Sans MS" w:cs="Comic Sans MS"/>
        </w:rPr>
      </w:pPr>
      <w:r>
        <w:rPr>
          <w:rFonts w:cs="Comic Sans MS" w:ascii="Comic Sans MS" w:hAnsi="Comic Sans MS"/>
        </w:rPr>
        <w:t>it was their biological cocks that were tic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stantly ticking, those c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 fact of nature, too. Everywhere he went, at virtually any time of day or night, he</w:t>
      </w:r>
    </w:p>
    <w:p>
      <w:pPr>
        <w:pStyle w:val="PlainText"/>
        <w:jc w:val="both"/>
        <w:rPr>
          <w:rFonts w:ascii="Comic Sans MS" w:hAnsi="Comic Sans MS" w:cs="Comic Sans MS"/>
        </w:rPr>
      </w:pPr>
      <w:r>
        <w:rPr>
          <w:rFonts w:cs="Comic Sans MS" w:ascii="Comic Sans MS" w:hAnsi="Comic Sans MS"/>
        </w:rPr>
        <w:t>could feel the pulsing beat inside. 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eautiful honey-blond coed sat cross legged on the grass intersecting his path. She was</w:t>
      </w:r>
    </w:p>
    <w:p>
      <w:pPr>
        <w:pStyle w:val="PlainText"/>
        <w:jc w:val="both"/>
        <w:rPr>
          <w:rFonts w:ascii="Comic Sans MS" w:hAnsi="Comic Sans MS" w:cs="Comic Sans MS"/>
        </w:rPr>
      </w:pPr>
      <w:r>
        <w:rPr>
          <w:rFonts w:cs="Comic Sans MS" w:ascii="Comic Sans MS" w:hAnsi="Comic Sans MS"/>
        </w:rPr>
        <w:t>reading a paperback, Karl Jaspers Philosophy of Existence. The rock group Smashing Pumpkins</w:t>
      </w:r>
    </w:p>
    <w:p>
      <w:pPr>
        <w:pStyle w:val="PlainText"/>
        <w:jc w:val="both"/>
        <w:rPr>
          <w:rFonts w:ascii="Comic Sans MS" w:hAnsi="Comic Sans MS" w:cs="Comic Sans MS"/>
        </w:rPr>
      </w:pPr>
      <w:r>
        <w:rPr>
          <w:rFonts w:cs="Comic Sans MS" w:ascii="Comic Sans MS" w:hAnsi="Comic Sans MS"/>
        </w:rPr>
        <w:t>was contributing mantra like riffs from a portable CD player. Casanova smiled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unt was relentless for him. He was Priapus for the nineties. The difference between him</w:t>
      </w:r>
    </w:p>
    <w:p>
      <w:pPr>
        <w:pStyle w:val="PlainText"/>
        <w:jc w:val="both"/>
        <w:rPr>
          <w:rFonts w:ascii="Comic Sans MS" w:hAnsi="Comic Sans MS" w:cs="Comic Sans MS"/>
        </w:rPr>
      </w:pPr>
      <w:r>
        <w:rPr>
          <w:rFonts w:cs="Comic Sans MS" w:ascii="Comic Sans MS" w:hAnsi="Comic Sans MS"/>
        </w:rPr>
        <w:t>and so many gutless modern men was that he acted on his natural impul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lentlessly searched out a great beauty and then he took her! What an outrageously simple</w:t>
      </w:r>
    </w:p>
    <w:p>
      <w:pPr>
        <w:pStyle w:val="PlainText"/>
        <w:jc w:val="both"/>
        <w:rPr>
          <w:rFonts w:ascii="Comic Sans MS" w:hAnsi="Comic Sans MS" w:cs="Comic Sans MS"/>
        </w:rPr>
      </w:pPr>
      <w:r>
        <w:rPr>
          <w:rFonts w:cs="Comic Sans MS" w:ascii="Comic Sans MS" w:hAnsi="Comic Sans MS"/>
        </w:rPr>
        <w:t>idea. What a compellingly modern horror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wo petite Japanese coeds chowing down on greasy North Carolina barbecue from the</w:t>
      </w:r>
    </w:p>
    <w:p>
      <w:pPr>
        <w:pStyle w:val="PlainText"/>
        <w:jc w:val="both"/>
        <w:rPr>
          <w:rFonts w:ascii="Comic Sans MS" w:hAnsi="Comic Sans MS" w:cs="Comic Sans MS"/>
        </w:rPr>
      </w:pPr>
      <w:r>
        <w:rPr>
          <w:rFonts w:cs="Comic Sans MS" w:ascii="Comic Sans MS" w:hAnsi="Comic Sans MS"/>
        </w:rPr>
        <w:t>new Crooks Corner II restaurant in Dur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ooked so delicious eating their dinner, wolfing their barbecue like small animals. North</w:t>
      </w:r>
    </w:p>
    <w:p>
      <w:pPr>
        <w:pStyle w:val="PlainText"/>
        <w:jc w:val="both"/>
        <w:rPr>
          <w:rFonts w:ascii="Comic Sans MS" w:hAnsi="Comic Sans MS" w:cs="Comic Sans MS"/>
        </w:rPr>
      </w:pPr>
      <w:r>
        <w:rPr>
          <w:rFonts w:cs="Comic Sans MS" w:ascii="Comic Sans MS" w:hAnsi="Comic Sans MS"/>
        </w:rPr>
        <w:t>Carolina BBQ consisted of pork cooked over a fire, seasoned with a vinegar-laced sauce, then</w:t>
      </w:r>
    </w:p>
    <w:p>
      <w:pPr>
        <w:pStyle w:val="PlainText"/>
        <w:jc w:val="both"/>
        <w:rPr>
          <w:rFonts w:ascii="Comic Sans MS" w:hAnsi="Comic Sans MS" w:cs="Comic Sans MS"/>
        </w:rPr>
      </w:pPr>
      <w:r>
        <w:rPr>
          <w:rFonts w:cs="Comic Sans MS" w:ascii="Comic Sans MS" w:hAnsi="Comic Sans MS"/>
        </w:rPr>
        <w:t>finely chopped. You couldn't eat BBQ without slaw and hush pupp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at the unlikely scene. Y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he moved on. Sights and scenes caught his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erced eyebrows. Tattooed ankles. Lalapalooza T-shirts. Lovely flowing breasts, legs, thighs</w:t>
      </w:r>
    </w:p>
    <w:p>
      <w:pPr>
        <w:pStyle w:val="PlainText"/>
        <w:jc w:val="both"/>
        <w:rPr>
          <w:rFonts w:ascii="Comic Sans MS" w:hAnsi="Comic Sans MS" w:cs="Comic Sans MS"/>
        </w:rPr>
      </w:pPr>
      <w:r>
        <w:rPr>
          <w:rFonts w:cs="Comic Sans MS" w:ascii="Comic Sans MS" w:hAnsi="Comic Sans MS"/>
        </w:rPr>
        <w:t>everywhere he lo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came to a small Gothic-style building near the Duke University Hospital, North</w:t>
      </w:r>
    </w:p>
    <w:p>
      <w:pPr>
        <w:pStyle w:val="PlainText"/>
        <w:jc w:val="both"/>
        <w:rPr>
          <w:rFonts w:ascii="Comic Sans MS" w:hAnsi="Comic Sans MS" w:cs="Comic Sans MS"/>
        </w:rPr>
      </w:pPr>
      <w:r>
        <w:rPr>
          <w:rFonts w:cs="Comic Sans MS" w:ascii="Comic Sans MS" w:hAnsi="Comic Sans MS"/>
        </w:rPr>
        <w:t>Division. This was a special annex where terminally ill cancer patients from all over the</w:t>
      </w:r>
    </w:p>
    <w:p>
      <w:pPr>
        <w:pStyle w:val="PlainText"/>
        <w:jc w:val="both"/>
        <w:rPr>
          <w:rFonts w:ascii="Comic Sans MS" w:hAnsi="Comic Sans MS" w:cs="Comic Sans MS"/>
        </w:rPr>
      </w:pPr>
      <w:r>
        <w:rPr>
          <w:rFonts w:cs="Comic Sans MS" w:ascii="Comic Sans MS" w:hAnsi="Comic Sans MS"/>
        </w:rPr>
        <w:t>South were cared for during their final days. His heart began to pound, and a series of small</w:t>
      </w:r>
    </w:p>
    <w:p>
      <w:pPr>
        <w:pStyle w:val="PlainText"/>
        <w:jc w:val="both"/>
        <w:rPr>
          <w:rFonts w:ascii="Comic Sans MS" w:hAnsi="Comic Sans MS" w:cs="Comic Sans MS"/>
        </w:rPr>
      </w:pPr>
      <w:r>
        <w:rPr>
          <w:rFonts w:cs="Comic Sans MS" w:ascii="Comic Sans MS" w:hAnsi="Comic Sans MS"/>
        </w:rPr>
        <w:t>tremors shook hi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the most beautiful woman in the South! Beautiful in all ways. Not only was she</w:t>
      </w:r>
    </w:p>
    <w:p>
      <w:pPr>
        <w:pStyle w:val="PlainText"/>
        <w:jc w:val="both"/>
        <w:rPr>
          <w:rFonts w:ascii="Comic Sans MS" w:hAnsi="Comic Sans MS" w:cs="Comic Sans MS"/>
        </w:rPr>
      </w:pPr>
      <w:r>
        <w:rPr>
          <w:rFonts w:cs="Comic Sans MS" w:ascii="Comic Sans MS" w:hAnsi="Comic Sans MS"/>
        </w:rPr>
        <w:t>physically desirable she was extremely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ight be able to understand him. Maybe she was as special as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most said the words out loud, and believed them to be absolutely true. He had done a</w:t>
      </w:r>
    </w:p>
    <w:p>
      <w:pPr>
        <w:pStyle w:val="PlainText"/>
        <w:jc w:val="both"/>
        <w:rPr>
          <w:rFonts w:ascii="Comic Sans MS" w:hAnsi="Comic Sans MS" w:cs="Comic Sans MS"/>
        </w:rPr>
      </w:pPr>
      <w:r>
        <w:rPr>
          <w:rFonts w:cs="Comic Sans MS" w:ascii="Comic Sans MS" w:hAnsi="Comic Sans MS"/>
        </w:rPr>
        <w:t>great deal of homework on his next victim. Blood began to pump and rush into his forehead. He</w:t>
      </w:r>
    </w:p>
    <w:p>
      <w:pPr>
        <w:pStyle w:val="PlainText"/>
        <w:jc w:val="both"/>
        <w:rPr>
          <w:rFonts w:ascii="Comic Sans MS" w:hAnsi="Comic Sans MS" w:cs="Comic Sans MS"/>
        </w:rPr>
      </w:pPr>
      <w:r>
        <w:rPr>
          <w:rFonts w:cs="Comic Sans MS" w:ascii="Comic Sans MS" w:hAnsi="Comic Sans MS"/>
        </w:rPr>
        <w:t>could feel a throbbing all through his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name was Kate Mctiernan. Katelya Margaret Mctierman, to be as precise as he lik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just walking out of the terminal cancer wing, where she had worked to help pay her way</w:t>
      </w:r>
    </w:p>
    <w:p>
      <w:pPr>
        <w:pStyle w:val="PlainText"/>
        <w:jc w:val="both"/>
        <w:rPr>
          <w:rFonts w:ascii="Comic Sans MS" w:hAnsi="Comic Sans MS" w:cs="Comic Sans MS"/>
        </w:rPr>
      </w:pPr>
      <w:r>
        <w:rPr>
          <w:rFonts w:cs="Comic Sans MS" w:ascii="Comic Sans MS" w:hAnsi="Comic Sans MS"/>
        </w:rPr>
        <w:t>through medical school. She was all by her lonesome, as usual. Her last boyfriend had warned</w:t>
      </w:r>
    </w:p>
    <w:p>
      <w:pPr>
        <w:pStyle w:val="PlainText"/>
        <w:jc w:val="both"/>
        <w:rPr>
          <w:rFonts w:ascii="Comic Sans MS" w:hAnsi="Comic Sans MS" w:cs="Comic Sans MS"/>
        </w:rPr>
      </w:pPr>
      <w:r>
        <w:rPr>
          <w:rFonts w:cs="Comic Sans MS" w:ascii="Comic Sans MS" w:hAnsi="Comic Sans MS"/>
        </w:rPr>
        <w:t>her that she was going to "end up a beautiful old m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t chance of that. Obviously, it was Kate Mctiernan's decision to be alone as much as she</w:t>
      </w:r>
    </w:p>
    <w:p>
      <w:pPr>
        <w:pStyle w:val="PlainText"/>
        <w:jc w:val="both"/>
        <w:rPr>
          <w:rFonts w:ascii="Comic Sans MS" w:hAnsi="Comic Sans MS" w:cs="Comic Sans MS"/>
        </w:rPr>
      </w:pPr>
      <w:r>
        <w:rPr>
          <w:rFonts w:cs="Comic Sans MS" w:ascii="Comic Sans MS" w:hAnsi="Comic Sans MS"/>
        </w:rPr>
        <w:t>was. She could have been with nearly anyone she chose. She was stunningly beautiful, highly</w:t>
      </w:r>
    </w:p>
    <w:p>
      <w:pPr>
        <w:pStyle w:val="PlainText"/>
        <w:jc w:val="both"/>
        <w:rPr>
          <w:rFonts w:ascii="Comic Sans MS" w:hAnsi="Comic Sans MS" w:cs="Comic Sans MS"/>
        </w:rPr>
      </w:pPr>
      <w:r>
        <w:rPr>
          <w:rFonts w:cs="Comic Sans MS" w:ascii="Comic Sans MS" w:hAnsi="Comic Sans MS"/>
        </w:rPr>
        <w:t>intelligent, and compassionate, from what he could tell so far. Kate was a grind, though. She</w:t>
      </w:r>
    </w:p>
    <w:p>
      <w:pPr>
        <w:pStyle w:val="PlainText"/>
        <w:jc w:val="both"/>
        <w:rPr>
          <w:rFonts w:ascii="Comic Sans MS" w:hAnsi="Comic Sans MS" w:cs="Comic Sans MS"/>
        </w:rPr>
      </w:pPr>
      <w:r>
        <w:rPr>
          <w:rFonts w:cs="Comic Sans MS" w:ascii="Comic Sans MS" w:hAnsi="Comic Sans MS"/>
        </w:rPr>
        <w:t>was incredibly dedicated to her medical studies and hospital du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was overdone about her, and he appreciated that. Her long, curly brown hair framed her</w:t>
      </w:r>
    </w:p>
    <w:p>
      <w:pPr>
        <w:pStyle w:val="PlainText"/>
        <w:jc w:val="both"/>
        <w:rPr>
          <w:rFonts w:ascii="Comic Sans MS" w:hAnsi="Comic Sans MS" w:cs="Comic Sans MS"/>
        </w:rPr>
      </w:pPr>
      <w:r>
        <w:rPr>
          <w:rFonts w:cs="Comic Sans MS" w:ascii="Comic Sans MS" w:hAnsi="Comic Sans MS"/>
        </w:rPr>
        <w:t>narrow face nicely. Her eyes were dark blue, and sparkled when she smiled. Her laugh was</w:t>
      </w:r>
    </w:p>
    <w:p>
      <w:pPr>
        <w:pStyle w:val="PlainText"/>
        <w:jc w:val="both"/>
        <w:rPr>
          <w:rFonts w:ascii="Comic Sans MS" w:hAnsi="Comic Sans MS" w:cs="Comic Sans MS"/>
        </w:rPr>
      </w:pPr>
      <w:r>
        <w:rPr>
          <w:rFonts w:cs="Comic Sans MS" w:ascii="Comic Sans MS" w:hAnsi="Comic Sans MS"/>
        </w:rPr>
        <w:t>catchy, irresistible. She had an all-American look, but not banal. She was a hard body but she</w:t>
      </w:r>
    </w:p>
    <w:p>
      <w:pPr>
        <w:pStyle w:val="PlainText"/>
        <w:jc w:val="both"/>
        <w:rPr>
          <w:rFonts w:ascii="Comic Sans MS" w:hAnsi="Comic Sans MS" w:cs="Comic Sans MS"/>
        </w:rPr>
      </w:pPr>
      <w:r>
        <w:rPr>
          <w:rFonts w:cs="Comic Sans MS" w:ascii="Comic Sans MS" w:hAnsi="Comic Sans MS"/>
        </w:rPr>
        <w:t>appeared so soft and femi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watched other men hit on her studly students and even the occasional jaunty and</w:t>
      </w:r>
    </w:p>
    <w:p>
      <w:pPr>
        <w:pStyle w:val="PlainText"/>
        <w:jc w:val="both"/>
        <w:rPr>
          <w:rFonts w:ascii="Comic Sans MS" w:hAnsi="Comic Sans MS" w:cs="Comic Sans MS"/>
        </w:rPr>
      </w:pPr>
      <w:r>
        <w:rPr>
          <w:rFonts w:cs="Comic Sans MS" w:ascii="Comic Sans MS" w:hAnsi="Comic Sans MS"/>
        </w:rPr>
        <w:t>ridiculous professor. She didn't hold it against them, and he saw how she deflected them,</w:t>
      </w:r>
    </w:p>
    <w:p>
      <w:pPr>
        <w:pStyle w:val="PlainText"/>
        <w:jc w:val="both"/>
        <w:rPr>
          <w:rFonts w:ascii="Comic Sans MS" w:hAnsi="Comic Sans MS" w:cs="Comic Sans MS"/>
        </w:rPr>
      </w:pPr>
      <w:r>
        <w:rPr>
          <w:rFonts w:cs="Comic Sans MS" w:ascii="Comic Sans MS" w:hAnsi="Comic Sans MS"/>
        </w:rPr>
        <w:t>usually with some kindness, some small genero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as always that devilish, heartbreaking smile of hers. I'm not available, it said.</w:t>
      </w:r>
    </w:p>
    <w:p>
      <w:pPr>
        <w:pStyle w:val="PlainText"/>
        <w:jc w:val="both"/>
        <w:rPr>
          <w:rFonts w:ascii="Comic Sans MS" w:hAnsi="Comic Sans MS" w:cs="Comic Sans MS"/>
        </w:rPr>
      </w:pPr>
      <w:r>
        <w:rPr>
          <w:rFonts w:cs="Comic Sans MS" w:ascii="Comic Sans MS" w:hAnsi="Comic Sans MS"/>
        </w:rPr>
        <w:t>You can never have me. Please, don't even think about it. It's not that I'm too good for you,</w:t>
      </w:r>
    </w:p>
    <w:p>
      <w:pPr>
        <w:pStyle w:val="PlainText"/>
        <w:jc w:val="both"/>
        <w:rPr>
          <w:rFonts w:ascii="Comic Sans MS" w:hAnsi="Comic Sans MS" w:cs="Comic Sans MS"/>
        </w:rPr>
      </w:pPr>
      <w:r>
        <w:rPr>
          <w:rFonts w:cs="Comic Sans MS" w:ascii="Comic Sans MS" w:hAnsi="Comic Sans MS"/>
        </w:rPr>
        <w:t>I'm just ... diff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he Dependable, Kate the Nice Person, was right on tim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lways left the cancer annex between a quarter to eight and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her routines just as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first-year intern at North Carolina University Hospital in Chapel Hill, but she'd</w:t>
      </w:r>
    </w:p>
    <w:p>
      <w:pPr>
        <w:pStyle w:val="PlainText"/>
        <w:jc w:val="both"/>
        <w:rPr>
          <w:rFonts w:ascii="Comic Sans MS" w:hAnsi="Comic Sans MS" w:cs="Comic Sans MS"/>
        </w:rPr>
      </w:pPr>
      <w:r>
        <w:rPr>
          <w:rFonts w:cs="Comic Sans MS" w:ascii="Comic Sans MS" w:hAnsi="Comic Sans MS"/>
        </w:rPr>
        <w:t>been working in a co-op program at Duke since January. The experimental cancer ward. He knew</w:t>
      </w:r>
    </w:p>
    <w:p>
      <w:pPr>
        <w:pStyle w:val="PlainText"/>
        <w:jc w:val="both"/>
        <w:rPr>
          <w:rFonts w:ascii="Comic Sans MS" w:hAnsi="Comic Sans MS" w:cs="Comic Sans MS"/>
        </w:rPr>
      </w:pPr>
      <w:r>
        <w:rPr>
          <w:rFonts w:cs="Comic Sans MS" w:ascii="Comic Sans MS" w:hAnsi="Comic Sans MS"/>
        </w:rPr>
        <w:t>all about Katelya Mctiern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going to be thirty-one in a few weeks. She'd had to work three years to pay for her</w:t>
      </w:r>
    </w:p>
    <w:p>
      <w:pPr>
        <w:pStyle w:val="PlainText"/>
        <w:jc w:val="both"/>
        <w:rPr>
          <w:rFonts w:ascii="Comic Sans MS" w:hAnsi="Comic Sans MS" w:cs="Comic Sans MS"/>
        </w:rPr>
      </w:pPr>
      <w:r>
        <w:rPr>
          <w:rFonts w:cs="Comic Sans MS" w:ascii="Comic Sans MS" w:hAnsi="Comic Sans MS"/>
        </w:rPr>
        <w:t>college and medical-school expenses. She had also spent two years with a sick mother in Buck,</w:t>
      </w:r>
    </w:p>
    <w:p>
      <w:pPr>
        <w:pStyle w:val="PlainText"/>
        <w:jc w:val="both"/>
        <w:rPr>
          <w:rFonts w:ascii="Comic Sans MS" w:hAnsi="Comic Sans MS" w:cs="Comic Sans MS"/>
        </w:rPr>
      </w:pPr>
      <w:r>
        <w:rPr>
          <w:rFonts w:cs="Comic Sans MS" w:ascii="Comic Sans MS" w:hAnsi="Comic Sans MS"/>
        </w:rPr>
        <w:t>West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lked at a determined pace along Flowers Drive, toward the multilevel Medical Center</w:t>
      </w:r>
    </w:p>
    <w:p>
      <w:pPr>
        <w:pStyle w:val="PlainText"/>
        <w:jc w:val="both"/>
        <w:rPr>
          <w:rFonts w:ascii="Comic Sans MS" w:hAnsi="Comic Sans MS" w:cs="Comic Sans MS"/>
        </w:rPr>
      </w:pPr>
      <w:r>
        <w:rPr>
          <w:rFonts w:cs="Comic Sans MS" w:ascii="Comic Sans MS" w:hAnsi="Comic Sans MS"/>
        </w:rPr>
        <w:t>parking garage. He had to move quickly to keep up with her, all the while watching her long</w:t>
      </w:r>
    </w:p>
    <w:p>
      <w:pPr>
        <w:pStyle w:val="PlainText"/>
        <w:jc w:val="both"/>
        <w:rPr>
          <w:rFonts w:ascii="Comic Sans MS" w:hAnsi="Comic Sans MS" w:cs="Comic Sans MS"/>
        </w:rPr>
      </w:pPr>
      <w:r>
        <w:rPr>
          <w:rFonts w:cs="Comic Sans MS" w:ascii="Comic Sans MS" w:hAnsi="Comic Sans MS"/>
        </w:rPr>
        <w:t>shapely legs, which were a little too pale for his liking. No time for the sun,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raid of a little melano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rried thick medical volumes against one hip. Looks and bra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lanned to practice back in West Virginia, where she was born. Didn't seem to care about</w:t>
      </w:r>
    </w:p>
    <w:p>
      <w:pPr>
        <w:pStyle w:val="PlainText"/>
        <w:jc w:val="both"/>
        <w:rPr>
          <w:rFonts w:ascii="Comic Sans MS" w:hAnsi="Comic Sans MS" w:cs="Comic Sans MS"/>
        </w:rPr>
      </w:pPr>
      <w:r>
        <w:rPr>
          <w:rFonts w:cs="Comic Sans MS" w:ascii="Comic Sans MS" w:hAnsi="Comic Sans MS"/>
        </w:rPr>
        <w:t>making a lot of mon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for? So she could own ten pairs of black high-topped snea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was wearing her usual university garb: a crisp white med-school jacket, khaki</w:t>
      </w:r>
    </w:p>
    <w:p>
      <w:pPr>
        <w:pStyle w:val="PlainText"/>
        <w:jc w:val="both"/>
        <w:rPr>
          <w:rFonts w:ascii="Comic Sans MS" w:hAnsi="Comic Sans MS" w:cs="Comic Sans MS"/>
        </w:rPr>
      </w:pPr>
      <w:r>
        <w:rPr>
          <w:rFonts w:cs="Comic Sans MS" w:ascii="Comic Sans MS" w:hAnsi="Comic Sans MS"/>
        </w:rPr>
        <w:t>shirt, weathered tan trousers, her faithful black sneakers. It worked for her. Kate the</w:t>
      </w:r>
    </w:p>
    <w:p>
      <w:pPr>
        <w:pStyle w:val="PlainText"/>
        <w:jc w:val="both"/>
        <w:rPr>
          <w:rFonts w:ascii="Comic Sans MS" w:hAnsi="Comic Sans MS" w:cs="Comic Sans MS"/>
        </w:rPr>
      </w:pPr>
      <w:r>
        <w:rPr>
          <w:rFonts w:cs="Comic Sans MS" w:ascii="Comic Sans MS" w:hAnsi="Comic Sans MS"/>
        </w:rPr>
        <w:t>Character. Slightly off-center. Unexpected. Strangely, powerfully allu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Kate Mctiernan, almost anything would have worked, even the most homespun interpretation of</w:t>
      </w:r>
    </w:p>
    <w:p>
      <w:pPr>
        <w:pStyle w:val="PlainText"/>
        <w:jc w:val="both"/>
        <w:rPr>
          <w:rFonts w:ascii="Comic Sans MS" w:hAnsi="Comic Sans MS" w:cs="Comic Sans MS"/>
        </w:rPr>
      </w:pPr>
      <w:r>
        <w:rPr>
          <w:rFonts w:cs="Comic Sans MS" w:ascii="Comic Sans MS" w:hAnsi="Comic Sans MS"/>
        </w:rPr>
        <w:t>cheap chic. He particularly loved Kate Mctiernan's irreverence toward university and hospital</w:t>
      </w:r>
    </w:p>
    <w:p>
      <w:pPr>
        <w:pStyle w:val="PlainText"/>
        <w:jc w:val="both"/>
        <w:rPr>
          <w:rFonts w:ascii="Comic Sans MS" w:hAnsi="Comic Sans MS" w:cs="Comic Sans MS"/>
        </w:rPr>
      </w:pPr>
      <w:r>
        <w:rPr>
          <w:rFonts w:cs="Comic Sans MS" w:ascii="Comic Sans MS" w:hAnsi="Comic Sans MS"/>
        </w:rPr>
        <w:t>life, and especially the holier-than-thou medical school. It showed in the way she dressed;</w:t>
      </w:r>
    </w:p>
    <w:p>
      <w:pPr>
        <w:pStyle w:val="PlainText"/>
        <w:jc w:val="both"/>
        <w:rPr>
          <w:rFonts w:ascii="Comic Sans MS" w:hAnsi="Comic Sans MS" w:cs="Comic Sans MS"/>
        </w:rPr>
      </w:pPr>
      <w:r>
        <w:rPr>
          <w:rFonts w:cs="Comic Sans MS" w:ascii="Comic Sans MS" w:hAnsi="Comic Sans MS"/>
        </w:rPr>
        <w:t>the casual way she carried herself now; everything about her lifestyle. She seldom wore</w:t>
      </w:r>
    </w:p>
    <w:p>
      <w:pPr>
        <w:pStyle w:val="PlainText"/>
        <w:jc w:val="both"/>
        <w:rPr>
          <w:rFonts w:ascii="Comic Sans MS" w:hAnsi="Comic Sans MS" w:cs="Comic Sans MS"/>
        </w:rPr>
      </w:pPr>
      <w:r>
        <w:rPr>
          <w:rFonts w:cs="Comic Sans MS" w:ascii="Comic Sans MS" w:hAnsi="Comic Sans MS"/>
        </w:rPr>
        <w:t>makeup. She seemed very natural, and there was nothing phony or stuck-up about her that he'd</w:t>
      </w:r>
    </w:p>
    <w:p>
      <w:pPr>
        <w:pStyle w:val="PlainText"/>
        <w:jc w:val="both"/>
        <w:rPr>
          <w:rFonts w:ascii="Comic Sans MS" w:hAnsi="Comic Sans MS" w:cs="Comic Sans MS"/>
        </w:rPr>
      </w:pPr>
      <w:r>
        <w:rPr>
          <w:rFonts w:cs="Comic Sans MS" w:ascii="Comic Sans MS" w:hAnsi="Comic Sans MS"/>
        </w:rPr>
        <w:t>noticed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even a little of the unexpected klutz in her. Earlier in the week, he had seen her</w:t>
      </w:r>
    </w:p>
    <w:p>
      <w:pPr>
        <w:pStyle w:val="PlainText"/>
        <w:jc w:val="both"/>
        <w:rPr>
          <w:rFonts w:ascii="Comic Sans MS" w:hAnsi="Comic Sans MS" w:cs="Comic Sans MS"/>
        </w:rPr>
      </w:pPr>
      <w:r>
        <w:rPr>
          <w:rFonts w:cs="Comic Sans MS" w:ascii="Comic Sans MS" w:hAnsi="Comic Sans MS"/>
        </w:rPr>
        <w:t>flush the deepest red after she tripped on a guardrail outside Perkins Library and crashed</w:t>
      </w:r>
    </w:p>
    <w:p>
      <w:pPr>
        <w:pStyle w:val="PlainText"/>
        <w:jc w:val="both"/>
        <w:rPr>
          <w:rFonts w:ascii="Comic Sans MS" w:hAnsi="Comic Sans MS" w:cs="Comic Sans MS"/>
        </w:rPr>
      </w:pPr>
      <w:r>
        <w:rPr>
          <w:rFonts w:cs="Comic Sans MS" w:ascii="Comic Sans MS" w:hAnsi="Comic Sans MS"/>
        </w:rPr>
        <w:t>into a bench with her hip. That warmed him tremendously. He could be touched, could feel human</w:t>
      </w:r>
    </w:p>
    <w:p>
      <w:pPr>
        <w:pStyle w:val="PlainText"/>
        <w:jc w:val="both"/>
        <w:rPr>
          <w:rFonts w:ascii="Comic Sans MS" w:hAnsi="Comic Sans MS" w:cs="Comic Sans MS"/>
        </w:rPr>
      </w:pPr>
      <w:r>
        <w:rPr>
          <w:rFonts w:cs="Comic Sans MS" w:ascii="Comic Sans MS" w:hAnsi="Comic Sans MS"/>
        </w:rPr>
        <w:t>warmth. He wanted Kate to love him ... He wanted to love 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y he was so special, so different. It was what separated him from all the other</w:t>
      </w:r>
    </w:p>
    <w:p>
      <w:pPr>
        <w:pStyle w:val="PlainText"/>
        <w:jc w:val="both"/>
        <w:rPr>
          <w:rFonts w:ascii="Comic Sans MS" w:hAnsi="Comic Sans MS" w:cs="Comic Sans MS"/>
        </w:rPr>
      </w:pPr>
      <w:r>
        <w:rPr>
          <w:rFonts w:cs="Comic Sans MS" w:ascii="Comic Sans MS" w:hAnsi="Comic Sans MS"/>
        </w:rPr>
        <w:t>one-dimensional killers and butchers he had ever heard or read about, and he had read</w:t>
      </w:r>
    </w:p>
    <w:p>
      <w:pPr>
        <w:pStyle w:val="PlainText"/>
        <w:jc w:val="both"/>
        <w:rPr>
          <w:rFonts w:ascii="Comic Sans MS" w:hAnsi="Comic Sans MS" w:cs="Comic Sans MS"/>
        </w:rPr>
      </w:pPr>
      <w:r>
        <w:rPr>
          <w:rFonts w:cs="Comic Sans MS" w:ascii="Comic Sans MS" w:hAnsi="Comic Sans MS"/>
        </w:rPr>
        <w:t>everything on the subject. He could feel everything. He could love. He kne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aid something amusing to a fortyish-looking professor as she walked past him. Casanova</w:t>
      </w:r>
    </w:p>
    <w:p>
      <w:pPr>
        <w:pStyle w:val="PlainText"/>
        <w:jc w:val="both"/>
        <w:rPr>
          <w:rFonts w:ascii="Comic Sans MS" w:hAnsi="Comic Sans MS" w:cs="Comic Sans MS"/>
        </w:rPr>
      </w:pPr>
      <w:r>
        <w:rPr>
          <w:rFonts w:cs="Comic Sans MS" w:ascii="Comic Sans MS" w:hAnsi="Comic Sans MS"/>
        </w:rPr>
        <w:t>couldn't hear it from where he was watc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urned for some quick repartee, but kept on walking, leaving the professor with her</w:t>
      </w:r>
    </w:p>
    <w:p>
      <w:pPr>
        <w:pStyle w:val="PlainText"/>
        <w:jc w:val="both"/>
        <w:rPr>
          <w:rFonts w:ascii="Comic Sans MS" w:hAnsi="Comic Sans MS" w:cs="Comic Sans MS"/>
        </w:rPr>
      </w:pPr>
      <w:r>
        <w:rPr>
          <w:rFonts w:cs="Comic Sans MS" w:ascii="Comic Sans MS" w:hAnsi="Comic Sans MS"/>
        </w:rPr>
        <w:t>luminous smile to think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little jiggle action as Kate whirled around after her brief interchange with the</w:t>
      </w:r>
    </w:p>
    <w:p>
      <w:pPr>
        <w:pStyle w:val="PlainText"/>
        <w:jc w:val="both"/>
        <w:rPr>
          <w:rFonts w:ascii="Comic Sans MS" w:hAnsi="Comic Sans MS" w:cs="Comic Sans MS"/>
        </w:rPr>
      </w:pPr>
      <w:r>
        <w:rPr>
          <w:rFonts w:cs="Comic Sans MS" w:ascii="Comic Sans MS" w:hAnsi="Comic Sans MS"/>
        </w:rPr>
        <w:t>prof. Her breasts weren't too large or too sm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ong brown hair was thick and wavy, shiny in the early evening light, revealing just a</w:t>
      </w:r>
    </w:p>
    <w:p>
      <w:pPr>
        <w:pStyle w:val="PlainText"/>
        <w:jc w:val="both"/>
        <w:rPr>
          <w:rFonts w:ascii="Comic Sans MS" w:hAnsi="Comic Sans MS" w:cs="Comic Sans MS"/>
        </w:rPr>
      </w:pPr>
      <w:r>
        <w:rPr>
          <w:rFonts w:cs="Comic Sans MS" w:ascii="Comic Sans MS" w:hAnsi="Comic Sans MS"/>
        </w:rPr>
        <w:t>touch of red. Perfect in every de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watching her for more than four weeks, and he knew she was the one. He could love</w:t>
      </w:r>
    </w:p>
    <w:p>
      <w:pPr>
        <w:pStyle w:val="PlainText"/>
        <w:jc w:val="both"/>
        <w:rPr>
          <w:rFonts w:ascii="Comic Sans MS" w:hAnsi="Comic Sans MS" w:cs="Comic Sans MS"/>
        </w:rPr>
      </w:pPr>
      <w:r>
        <w:rPr>
          <w:rFonts w:cs="Comic Sans MS" w:ascii="Comic Sans MS" w:hAnsi="Comic Sans MS"/>
        </w:rPr>
        <w:t>Dr. Kate Mctiernan more than all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lieved it for a moment. He ached to believe it. He said her name softly Kate ... Dr.</w:t>
      </w:r>
    </w:p>
    <w:p>
      <w:pPr>
        <w:pStyle w:val="PlainText"/>
        <w:jc w:val="both"/>
        <w:rPr>
          <w:rFonts w:ascii="Comic Sans MS" w:hAnsi="Comic Sans MS" w:cs="Comic Sans MS"/>
        </w:rPr>
      </w:pPr>
      <w:r>
        <w:rPr>
          <w:rFonts w:cs="Comic Sans MS" w:ascii="Comic Sans MS" w:hAnsi="Comic Sans MS"/>
        </w:rPr>
        <w:t>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took shifts at the wheel on the four-hour haul from Washington, down into North</w:t>
      </w:r>
    </w:p>
    <w:p>
      <w:pPr>
        <w:pStyle w:val="PlainText"/>
        <w:jc w:val="both"/>
        <w:rPr>
          <w:rFonts w:ascii="Comic Sans MS" w:hAnsi="Comic Sans MS" w:cs="Comic Sans MS"/>
        </w:rPr>
      </w:pPr>
      <w:r>
        <w:rPr>
          <w:rFonts w:cs="Comic Sans MS" w:ascii="Comic Sans MS" w:hAnsi="Comic Sans MS"/>
        </w:rPr>
        <w:t>Carolina. While I drove, the Man Mountain slept. He wore a black T-shirt that bluntly said</w:t>
      </w:r>
    </w:p>
    <w:p>
      <w:pPr>
        <w:pStyle w:val="PlainText"/>
        <w:jc w:val="both"/>
        <w:rPr>
          <w:rFonts w:ascii="Comic Sans MS" w:hAnsi="Comic Sans MS" w:cs="Comic Sans MS"/>
        </w:rPr>
      </w:pPr>
      <w:r>
        <w:rPr>
          <w:rFonts w:cs="Comic Sans MS" w:ascii="Comic Sans MS" w:hAnsi="Comic Sans MS"/>
        </w:rPr>
        <w:t>SECURITY. Economy of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ampson was at the controls of my ancient Porsche, I put on a set of old Koss headphones.</w:t>
      </w:r>
    </w:p>
    <w:p>
      <w:pPr>
        <w:pStyle w:val="PlainText"/>
        <w:jc w:val="both"/>
        <w:rPr>
          <w:rFonts w:ascii="Comic Sans MS" w:hAnsi="Comic Sans MS" w:cs="Comic Sans MS"/>
        </w:rPr>
      </w:pPr>
      <w:r>
        <w:rPr>
          <w:rFonts w:cs="Comic Sans MS" w:ascii="Comic Sans MS" w:hAnsi="Comic Sans MS"/>
        </w:rPr>
        <w:t>I listened to Big Joe Williams, thought about Scootchie, continued to feel hollowed-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leep, hadn't slept more than an hour the night before. I felt like a grief-</w:t>
      </w:r>
    </w:p>
    <w:p>
      <w:pPr>
        <w:pStyle w:val="PlainText"/>
        <w:jc w:val="both"/>
        <w:rPr>
          <w:rFonts w:ascii="Comic Sans MS" w:hAnsi="Comic Sans MS" w:cs="Comic Sans MS"/>
        </w:rPr>
      </w:pPr>
      <w:r>
        <w:rPr>
          <w:rFonts w:cs="Comic Sans MS" w:ascii="Comic Sans MS" w:hAnsi="Comic Sans MS"/>
        </w:rPr>
        <w:t>stricken father whose only daughter was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seemed wrong about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entered the South at noon. I had been born around a hundred miles away, in Winston-Salem. I</w:t>
      </w:r>
    </w:p>
    <w:p>
      <w:pPr>
        <w:pStyle w:val="PlainText"/>
        <w:jc w:val="both"/>
        <w:rPr>
          <w:rFonts w:ascii="Comic Sans MS" w:hAnsi="Comic Sans MS" w:cs="Comic Sans MS"/>
        </w:rPr>
      </w:pPr>
      <w:r>
        <w:rPr>
          <w:rFonts w:cs="Comic Sans MS" w:ascii="Comic Sans MS" w:hAnsi="Comic Sans MS"/>
        </w:rPr>
        <w:t>hadn't been back there since I was ten years old, the year my mother died, and my brothers and</w:t>
      </w:r>
    </w:p>
    <w:p>
      <w:pPr>
        <w:pStyle w:val="PlainText"/>
        <w:jc w:val="both"/>
        <w:rPr>
          <w:rFonts w:ascii="Comic Sans MS" w:hAnsi="Comic Sans MS" w:cs="Comic Sans MS"/>
        </w:rPr>
      </w:pPr>
      <w:r>
        <w:rPr>
          <w:rFonts w:cs="Comic Sans MS" w:ascii="Comic Sans MS" w:hAnsi="Comic Sans MS"/>
        </w:rPr>
        <w:t>I were moved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been to Durham before, for Naomi's graduation. She had finished Duke undergraduate summa</w:t>
      </w:r>
    </w:p>
    <w:p>
      <w:pPr>
        <w:pStyle w:val="PlainText"/>
        <w:jc w:val="both"/>
        <w:rPr>
          <w:rFonts w:ascii="Comic Sans MS" w:hAnsi="Comic Sans MS" w:cs="Comic Sans MS"/>
        </w:rPr>
      </w:pPr>
      <w:r>
        <w:rPr>
          <w:rFonts w:cs="Comic Sans MS" w:ascii="Comic Sans MS" w:hAnsi="Comic Sans MS"/>
        </w:rPr>
        <w:t>cum laude, and she received one of the loudest, cheeriest ovations in the history of the</w:t>
      </w:r>
    </w:p>
    <w:p>
      <w:pPr>
        <w:pStyle w:val="PlainText"/>
        <w:jc w:val="both"/>
        <w:rPr>
          <w:rFonts w:ascii="Comic Sans MS" w:hAnsi="Comic Sans MS" w:cs="Comic Sans MS"/>
        </w:rPr>
      </w:pPr>
      <w:r>
        <w:rPr>
          <w:rFonts w:cs="Comic Sans MS" w:ascii="Comic Sans MS" w:hAnsi="Comic Sans MS"/>
        </w:rPr>
        <w:t>ceremony. The Cross family had been there in full force. It was one of the happiest, proudest</w:t>
      </w:r>
    </w:p>
    <w:p>
      <w:pPr>
        <w:pStyle w:val="PlainText"/>
        <w:jc w:val="both"/>
        <w:rPr>
          <w:rFonts w:ascii="Comic Sans MS" w:hAnsi="Comic Sans MS" w:cs="Comic Sans MS"/>
        </w:rPr>
      </w:pPr>
      <w:r>
        <w:rPr>
          <w:rFonts w:cs="Comic Sans MS" w:ascii="Comic Sans MS" w:hAnsi="Comic Sans MS"/>
        </w:rPr>
        <w:t>days for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was the only child of my brother Aaron, who died of cirrhosis at thirty-three. Naomi had</w:t>
      </w:r>
    </w:p>
    <w:p>
      <w:pPr>
        <w:pStyle w:val="PlainText"/>
        <w:jc w:val="both"/>
        <w:rPr>
          <w:rFonts w:ascii="Comic Sans MS" w:hAnsi="Comic Sans MS" w:cs="Comic Sans MS"/>
        </w:rPr>
      </w:pPr>
      <w:r>
        <w:rPr>
          <w:rFonts w:cs="Comic Sans MS" w:ascii="Comic Sans MS" w:hAnsi="Comic Sans MS"/>
        </w:rPr>
        <w:t>grown up fast after his death. Her mother had to work a sixty-hour week for years to support</w:t>
      </w:r>
    </w:p>
    <w:p>
      <w:pPr>
        <w:pStyle w:val="PlainText"/>
        <w:jc w:val="both"/>
        <w:rPr>
          <w:rFonts w:ascii="Comic Sans MS" w:hAnsi="Comic Sans MS" w:cs="Comic Sans MS"/>
        </w:rPr>
      </w:pPr>
      <w:r>
        <w:rPr>
          <w:rFonts w:cs="Comic Sans MS" w:ascii="Comic Sans MS" w:hAnsi="Comic Sans MS"/>
        </w:rPr>
        <w:t>them, so Naomi was in charge of the house from around the time she was ten. She was the</w:t>
      </w:r>
    </w:p>
    <w:p>
      <w:pPr>
        <w:pStyle w:val="PlainText"/>
        <w:jc w:val="both"/>
        <w:rPr>
          <w:rFonts w:ascii="Comic Sans MS" w:hAnsi="Comic Sans MS" w:cs="Comic Sans MS"/>
        </w:rPr>
      </w:pPr>
      <w:r>
        <w:rPr>
          <w:rFonts w:cs="Comic Sans MS" w:ascii="Comic Sans MS" w:hAnsi="Comic Sans MS"/>
        </w:rPr>
        <w:t>littlest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precocious little girl, and read about Alice's adventures in Through the Looking-</w:t>
      </w:r>
    </w:p>
    <w:p>
      <w:pPr>
        <w:pStyle w:val="PlainText"/>
        <w:jc w:val="both"/>
        <w:rPr>
          <w:rFonts w:ascii="Comic Sans MS" w:hAnsi="Comic Sans MS" w:cs="Comic Sans MS"/>
        </w:rPr>
      </w:pPr>
      <w:r>
        <w:rPr>
          <w:rFonts w:cs="Comic Sans MS" w:ascii="Comic Sans MS" w:hAnsi="Comic Sans MS"/>
        </w:rPr>
        <w:t>Glass when she was only four, A family friend gave her violin lessons, and she played well.</w:t>
      </w:r>
    </w:p>
    <w:p>
      <w:pPr>
        <w:pStyle w:val="PlainText"/>
        <w:jc w:val="both"/>
        <w:rPr>
          <w:rFonts w:ascii="Comic Sans MS" w:hAnsi="Comic Sans MS" w:cs="Comic Sans MS"/>
        </w:rPr>
      </w:pPr>
      <w:r>
        <w:rPr>
          <w:rFonts w:cs="Comic Sans MS" w:ascii="Comic Sans MS" w:hAnsi="Comic Sans MS"/>
        </w:rPr>
        <w:t>She loved music, and still played whenever she had time. She graduated number one in her class</w:t>
      </w:r>
    </w:p>
    <w:p>
      <w:pPr>
        <w:pStyle w:val="PlainText"/>
        <w:jc w:val="both"/>
        <w:rPr>
          <w:rFonts w:ascii="Comic Sans MS" w:hAnsi="Comic Sans MS" w:cs="Comic Sans MS"/>
        </w:rPr>
      </w:pPr>
      <w:r>
        <w:rPr>
          <w:rFonts w:cs="Comic Sans MS" w:ascii="Comic Sans MS" w:hAnsi="Comic Sans MS"/>
        </w:rPr>
        <w:t>at John Carroll High School in D.C. As busy as she was with her studies, she found time to</w:t>
      </w:r>
    </w:p>
    <w:p>
      <w:pPr>
        <w:pStyle w:val="PlainText"/>
        <w:jc w:val="both"/>
        <w:rPr>
          <w:rFonts w:ascii="Comic Sans MS" w:hAnsi="Comic Sans MS" w:cs="Comic Sans MS"/>
        </w:rPr>
      </w:pPr>
      <w:r>
        <w:rPr>
          <w:rFonts w:cs="Comic Sans MS" w:ascii="Comic Sans MS" w:hAnsi="Comic Sans MS"/>
        </w:rPr>
        <w:t>write graceful prose on what life was like growing up in the projects. She reminded me of a</w:t>
      </w:r>
    </w:p>
    <w:p>
      <w:pPr>
        <w:pStyle w:val="PlainText"/>
        <w:jc w:val="both"/>
        <w:rPr>
          <w:rFonts w:ascii="Comic Sans MS" w:hAnsi="Comic Sans MS" w:cs="Comic Sans MS"/>
        </w:rPr>
      </w:pPr>
      <w:r>
        <w:rPr>
          <w:rFonts w:cs="Comic Sans MS" w:ascii="Comic Sans MS" w:hAnsi="Comic Sans MS"/>
        </w:rPr>
        <w:t>young Alice Wal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f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spec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ing for more than fou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elcome mat wasn't out for us at Durham's brand-new police headquarters building, not even</w:t>
      </w:r>
    </w:p>
    <w:p>
      <w:pPr>
        <w:pStyle w:val="PlainText"/>
        <w:jc w:val="both"/>
        <w:rPr>
          <w:rFonts w:ascii="Comic Sans MS" w:hAnsi="Comic Sans MS" w:cs="Comic Sans MS"/>
        </w:rPr>
      </w:pPr>
      <w:r>
        <w:rPr>
          <w:rFonts w:cs="Comic Sans MS" w:ascii="Comic Sans MS" w:hAnsi="Comic Sans MS"/>
        </w:rPr>
        <w:t>after Sampson and I showed our badges and IDs from Washington. The desk sergeant wasn't</w:t>
      </w:r>
    </w:p>
    <w:p>
      <w:pPr>
        <w:pStyle w:val="PlainText"/>
        <w:jc w:val="both"/>
        <w:rPr>
          <w:rFonts w:ascii="Comic Sans MS" w:hAnsi="Comic Sans MS" w:cs="Comic Sans MS"/>
        </w:rPr>
      </w:pPr>
      <w:r>
        <w:rPr>
          <w:rFonts w:cs="Comic Sans MS" w:ascii="Comic Sans MS" w:hAnsi="Comic Sans MS"/>
        </w:rPr>
        <w:t>im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something like the TV weatherman Willard Scott. He had a full crewcut, long thick</w:t>
      </w:r>
    </w:p>
    <w:p>
      <w:pPr>
        <w:pStyle w:val="PlainText"/>
        <w:jc w:val="both"/>
        <w:rPr>
          <w:rFonts w:ascii="Comic Sans MS" w:hAnsi="Comic Sans MS" w:cs="Comic Sans MS"/>
        </w:rPr>
      </w:pPr>
      <w:r>
        <w:rPr>
          <w:rFonts w:cs="Comic Sans MS" w:ascii="Comic Sans MS" w:hAnsi="Comic Sans MS"/>
        </w:rPr>
        <w:t>sideburns, and skin the color of fresh 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he found out who we were, it got a little worse. No red carpet, no Southern hospitality,</w:t>
      </w:r>
    </w:p>
    <w:p>
      <w:pPr>
        <w:pStyle w:val="PlainText"/>
        <w:jc w:val="both"/>
        <w:rPr>
          <w:rFonts w:ascii="Comic Sans MS" w:hAnsi="Comic Sans MS" w:cs="Comic Sans MS"/>
        </w:rPr>
      </w:pPr>
      <w:r>
        <w:rPr>
          <w:rFonts w:cs="Comic Sans MS" w:ascii="Comic Sans MS" w:hAnsi="Comic Sans MS"/>
        </w:rPr>
        <w:t>no Southern comf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got to sit and cool our heels in the duty room of the Durham Police Department.</w:t>
      </w:r>
    </w:p>
    <w:p>
      <w:pPr>
        <w:pStyle w:val="PlainText"/>
        <w:jc w:val="both"/>
        <w:rPr>
          <w:rFonts w:ascii="Comic Sans MS" w:hAnsi="Comic Sans MS" w:cs="Comic Sans MS"/>
        </w:rPr>
      </w:pPr>
      <w:r>
        <w:rPr>
          <w:rFonts w:cs="Comic Sans MS" w:ascii="Comic Sans MS" w:hAnsi="Comic Sans MS"/>
        </w:rPr>
        <w:t>It was all shiny glass and polished wood. We received the kind of hostile looks and blank</w:t>
      </w:r>
    </w:p>
    <w:p>
      <w:pPr>
        <w:pStyle w:val="PlainText"/>
        <w:jc w:val="both"/>
        <w:rPr>
          <w:rFonts w:ascii="Comic Sans MS" w:hAnsi="Comic Sans MS" w:cs="Comic Sans MS"/>
        </w:rPr>
      </w:pPr>
      <w:r>
        <w:rPr>
          <w:rFonts w:cs="Comic Sans MS" w:ascii="Comic Sans MS" w:hAnsi="Comic Sans MS"/>
        </w:rPr>
        <w:t>stares usually reserved for drug dealers caught around grade sch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el like we just landed on Mars," Sampson said as we waited and watched Durham's finest,</w:t>
      </w:r>
    </w:p>
    <w:p>
      <w:pPr>
        <w:pStyle w:val="PlainText"/>
        <w:jc w:val="both"/>
        <w:rPr>
          <w:rFonts w:ascii="Comic Sans MS" w:hAnsi="Comic Sans MS" w:cs="Comic Sans MS"/>
        </w:rPr>
      </w:pPr>
      <w:r>
        <w:rPr>
          <w:rFonts w:cs="Comic Sans MS" w:ascii="Comic Sans MS" w:hAnsi="Comic Sans MS"/>
        </w:rPr>
        <w:t>watched complainants come and go. "Don't like the feeling I get from the Martians. Don't like</w:t>
      </w:r>
    </w:p>
    <w:p>
      <w:pPr>
        <w:pStyle w:val="PlainText"/>
        <w:jc w:val="both"/>
        <w:rPr>
          <w:rFonts w:ascii="Comic Sans MS" w:hAnsi="Comic Sans MS" w:cs="Comic Sans MS"/>
        </w:rPr>
      </w:pPr>
      <w:r>
        <w:rPr>
          <w:rFonts w:cs="Comic Sans MS" w:ascii="Comic Sans MS" w:hAnsi="Comic Sans MS"/>
        </w:rPr>
        <w:t>their beady little Martian eyes. Don't think I like the new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about it, we'd fit in the same anywhere,"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get the same reception, same cold stares, at Nairobi Police Head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ampson nodded behind his dark glasses. "But at least they'd be black Martians. At</w:t>
      </w:r>
    </w:p>
    <w:p>
      <w:pPr>
        <w:pStyle w:val="PlainText"/>
        <w:jc w:val="both"/>
        <w:rPr>
          <w:rFonts w:ascii="Comic Sans MS" w:hAnsi="Comic Sans MS" w:cs="Comic Sans MS"/>
        </w:rPr>
      </w:pPr>
      <w:r>
        <w:rPr>
          <w:rFonts w:cs="Comic Sans MS" w:ascii="Comic Sans MS" w:hAnsi="Comic Sans MS"/>
        </w:rPr>
        <w:t>least they'd know who John Coltran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ham detectives Nick Ruskin and Davey Sikes finally came down to see us an hour and a</w:t>
      </w:r>
    </w:p>
    <w:p>
      <w:pPr>
        <w:pStyle w:val="PlainText"/>
        <w:jc w:val="both"/>
        <w:rPr>
          <w:rFonts w:ascii="Comic Sans MS" w:hAnsi="Comic Sans MS" w:cs="Comic Sans MS"/>
        </w:rPr>
      </w:pPr>
      <w:r>
        <w:rPr>
          <w:rFonts w:cs="Comic Sans MS" w:ascii="Comic Sans MS" w:hAnsi="Comic Sans MS"/>
        </w:rPr>
        <w:t>quarter after we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reminded me a little of Michael Douglas in his dark-hero cop roles. He wore a</w:t>
      </w:r>
    </w:p>
    <w:p>
      <w:pPr>
        <w:pStyle w:val="PlainText"/>
        <w:jc w:val="both"/>
        <w:rPr>
          <w:rFonts w:ascii="Comic Sans MS" w:hAnsi="Comic Sans MS" w:cs="Comic Sans MS"/>
        </w:rPr>
      </w:pPr>
      <w:r>
        <w:rPr>
          <w:rFonts w:cs="Comic Sans MS" w:ascii="Comic Sans MS" w:hAnsi="Comic Sans MS"/>
        </w:rPr>
        <w:t>coordinated outfit: green-and-tan tweed jacket, stone washed jeans, yellow pocket T. He was</w:t>
      </w:r>
    </w:p>
    <w:p>
      <w:pPr>
        <w:pStyle w:val="PlainText"/>
        <w:jc w:val="both"/>
        <w:rPr>
          <w:rFonts w:ascii="Comic Sans MS" w:hAnsi="Comic Sans MS" w:cs="Comic Sans MS"/>
        </w:rPr>
      </w:pPr>
      <w:r>
        <w:rPr>
          <w:rFonts w:cs="Comic Sans MS" w:ascii="Comic Sans MS" w:hAnsi="Comic Sans MS"/>
        </w:rPr>
        <w:t>about my height, which would make him six three or so, a little bigger than life. His longish</w:t>
      </w:r>
    </w:p>
    <w:p>
      <w:pPr>
        <w:pStyle w:val="PlainText"/>
        <w:jc w:val="both"/>
        <w:rPr>
          <w:rFonts w:ascii="Comic Sans MS" w:hAnsi="Comic Sans MS" w:cs="Comic Sans MS"/>
        </w:rPr>
      </w:pPr>
      <w:r>
        <w:rPr>
          <w:rFonts w:cs="Comic Sans MS" w:ascii="Comic Sans MS" w:hAnsi="Comic Sans MS"/>
        </w:rPr>
        <w:t>brown hair was slicked back and razor-c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ey Sikes was well built. His head was a solid block that made sharp right angles with his</w:t>
      </w:r>
    </w:p>
    <w:p>
      <w:pPr>
        <w:pStyle w:val="PlainText"/>
        <w:jc w:val="both"/>
        <w:rPr>
          <w:rFonts w:ascii="Comic Sans MS" w:hAnsi="Comic Sans MS" w:cs="Comic Sans MS"/>
        </w:rPr>
      </w:pPr>
      <w:r>
        <w:rPr>
          <w:rFonts w:cs="Comic Sans MS" w:ascii="Comic Sans MS" w:hAnsi="Comic Sans MS"/>
        </w:rPr>
        <w:t>shoulders. He had sleepy, oatmeal-brown eyes; almost no affect that I could discern. Sikes was</w:t>
      </w:r>
    </w:p>
    <w:p>
      <w:pPr>
        <w:pStyle w:val="PlainText"/>
        <w:jc w:val="both"/>
        <w:rPr>
          <w:rFonts w:ascii="Comic Sans MS" w:hAnsi="Comic Sans MS" w:cs="Comic Sans MS"/>
        </w:rPr>
      </w:pPr>
      <w:r>
        <w:rPr>
          <w:rFonts w:cs="Comic Sans MS" w:ascii="Comic Sans MS" w:hAnsi="Comic Sans MS"/>
        </w:rPr>
        <w:t>a sidekick type, definitely not the leader. At least not if first appearances meant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detectives shook hands with us, and acted as if all were forgiven, as if they were</w:t>
      </w:r>
    </w:p>
    <w:p>
      <w:pPr>
        <w:pStyle w:val="PlainText"/>
        <w:jc w:val="both"/>
        <w:rPr>
          <w:rFonts w:ascii="Comic Sans MS" w:hAnsi="Comic Sans MS" w:cs="Comic Sans MS"/>
        </w:rPr>
      </w:pPr>
      <w:r>
        <w:rPr>
          <w:rFonts w:cs="Comic Sans MS" w:ascii="Comic Sans MS" w:hAnsi="Comic Sans MS"/>
        </w:rPr>
        <w:t>forgiving us for intruding. I had the feeling that Ruskin especially was used to getting his</w:t>
      </w:r>
    </w:p>
    <w:p>
      <w:pPr>
        <w:pStyle w:val="PlainText"/>
        <w:jc w:val="both"/>
        <w:rPr>
          <w:rFonts w:ascii="Comic Sans MS" w:hAnsi="Comic Sans MS" w:cs="Comic Sans MS"/>
        </w:rPr>
      </w:pPr>
      <w:r>
        <w:rPr>
          <w:rFonts w:cs="Comic Sans MS" w:ascii="Comic Sans MS" w:hAnsi="Comic Sans MS"/>
        </w:rPr>
        <w:t>way inside the Durham PD. He seemed like the local star. The main man around these parts.</w:t>
      </w:r>
    </w:p>
    <w:p>
      <w:pPr>
        <w:pStyle w:val="PlainText"/>
        <w:jc w:val="both"/>
        <w:rPr>
          <w:rFonts w:ascii="Comic Sans MS" w:hAnsi="Comic Sans MS" w:cs="Comic Sans MS"/>
        </w:rPr>
      </w:pPr>
      <w:r>
        <w:rPr>
          <w:rFonts w:cs="Comic Sans MS" w:ascii="Comic Sans MS" w:hAnsi="Comic Sans MS"/>
        </w:rPr>
        <w:t>Matinee idol at the Durham Trip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about the wait, Detective Cross, Sampson. It's been busy as a son of a bitch around</w:t>
      </w:r>
    </w:p>
    <w:p>
      <w:pPr>
        <w:pStyle w:val="PlainText"/>
        <w:jc w:val="both"/>
        <w:rPr>
          <w:rFonts w:ascii="Comic Sans MS" w:hAnsi="Comic Sans MS" w:cs="Comic Sans MS"/>
        </w:rPr>
      </w:pPr>
      <w:r>
        <w:rPr>
          <w:rFonts w:cs="Comic Sans MS" w:ascii="Comic Sans MS" w:hAnsi="Comic Sans MS"/>
        </w:rPr>
        <w:t>here," Nick Ruskin said. He had a light Southern accent. Lots of confidence in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n't mentioned Naomi by name yet. Detective Sikes was si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say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wo like to take a ride with Davey and me? I'll explain the situation on the way. There's</w:t>
      </w:r>
    </w:p>
    <w:p>
      <w:pPr>
        <w:pStyle w:val="PlainText"/>
        <w:jc w:val="both"/>
        <w:rPr>
          <w:rFonts w:ascii="Comic Sans MS" w:hAnsi="Comic Sans MS" w:cs="Comic Sans MS"/>
        </w:rPr>
      </w:pPr>
      <w:r>
        <w:rPr>
          <w:rFonts w:cs="Comic Sans MS" w:ascii="Comic Sans MS" w:hAnsi="Comic Sans MS"/>
        </w:rPr>
        <w:t>been a homicide. That's what had us all tied up. Police found a woman's body out in Efland.</w:t>
      </w:r>
    </w:p>
    <w:p>
      <w:pPr>
        <w:pStyle w:val="PlainText"/>
        <w:jc w:val="both"/>
        <w:rPr>
          <w:rFonts w:ascii="Comic Sans MS" w:hAnsi="Comic Sans MS" w:cs="Comic Sans MS"/>
        </w:rPr>
      </w:pPr>
      <w:r>
        <w:rPr>
          <w:rFonts w:cs="Comic Sans MS" w:ascii="Comic Sans MS" w:hAnsi="Comic Sans MS"/>
        </w:rPr>
        <w:t>This is a real ba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REAL BAD ONE. A woman's body in Efland. What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ollowed Ruskin and Sikes out to their car, a forest-green Saab Turbo. Ruskin</w:t>
      </w:r>
    </w:p>
    <w:p>
      <w:pPr>
        <w:pStyle w:val="PlainText"/>
        <w:jc w:val="both"/>
        <w:rPr>
          <w:rFonts w:ascii="Comic Sans MS" w:hAnsi="Comic Sans MS" w:cs="Comic Sans MS"/>
        </w:rPr>
      </w:pPr>
      <w:r>
        <w:rPr>
          <w:rFonts w:cs="Comic Sans MS" w:ascii="Comic Sans MS" w:hAnsi="Comic Sans MS"/>
        </w:rPr>
        <w:t>got in the driver's seat. I remembered Sergeant Esterhaus's words in Hill Street Blues: "Let's</w:t>
      </w:r>
    </w:p>
    <w:p>
      <w:pPr>
        <w:pStyle w:val="PlainText"/>
        <w:jc w:val="both"/>
        <w:rPr>
          <w:rFonts w:ascii="Comic Sans MS" w:hAnsi="Comic Sans MS" w:cs="Comic Sans MS"/>
        </w:rPr>
      </w:pPr>
      <w:r>
        <w:rPr>
          <w:rFonts w:cs="Comic Sans MS" w:ascii="Comic Sans MS" w:hAnsi="Comic Sans MS"/>
        </w:rPr>
        <w:t>be careful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anything at all about the murdered woman?" I asked Nick Ruskin as we headed onto</w:t>
      </w:r>
    </w:p>
    <w:p>
      <w:pPr>
        <w:pStyle w:val="PlainText"/>
        <w:jc w:val="both"/>
        <w:rPr>
          <w:rFonts w:ascii="Comic Sans MS" w:hAnsi="Comic Sans MS" w:cs="Comic Sans MS"/>
        </w:rPr>
      </w:pPr>
      <w:r>
        <w:rPr>
          <w:rFonts w:cs="Comic Sans MS" w:ascii="Comic Sans MS" w:hAnsi="Comic Sans MS"/>
        </w:rPr>
        <w:t>West Chapel Hill Street. He had his siren screaming and he was already driving fast. He drove</w:t>
      </w:r>
    </w:p>
    <w:p>
      <w:pPr>
        <w:pStyle w:val="PlainText"/>
        <w:jc w:val="both"/>
        <w:rPr>
          <w:rFonts w:ascii="Comic Sans MS" w:hAnsi="Comic Sans MS" w:cs="Comic Sans MS"/>
        </w:rPr>
      </w:pPr>
      <w:r>
        <w:rPr>
          <w:rFonts w:cs="Comic Sans MS" w:ascii="Comic Sans MS" w:hAnsi="Comic Sans MS"/>
        </w:rPr>
        <w:t>with a kind of brashness and cock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enough," Ruskin said. "That's our problem, Davey's and mine, with this</w:t>
      </w:r>
    </w:p>
    <w:p>
      <w:pPr>
        <w:pStyle w:val="PlainText"/>
        <w:jc w:val="both"/>
        <w:rPr>
          <w:rFonts w:ascii="Comic Sans MS" w:hAnsi="Comic Sans MS" w:cs="Comic Sans MS"/>
        </w:rPr>
      </w:pPr>
      <w:r>
        <w:rPr>
          <w:rFonts w:cs="Comic Sans MS" w:ascii="Comic Sans MS" w:hAnsi="Comic Sans MS"/>
        </w:rPr>
        <w:t>investigation. We can't get straight-dick information about much of anything. That's probably</w:t>
      </w:r>
    </w:p>
    <w:p>
      <w:pPr>
        <w:pStyle w:val="PlainText"/>
        <w:jc w:val="both"/>
        <w:rPr>
          <w:rFonts w:ascii="Comic Sans MS" w:hAnsi="Comic Sans MS" w:cs="Comic Sans MS"/>
        </w:rPr>
      </w:pPr>
      <w:r>
        <w:rPr>
          <w:rFonts w:cs="Comic Sans MS" w:ascii="Comic Sans MS" w:hAnsi="Comic Sans MS"/>
        </w:rPr>
        <w:t>why we're in such a good mood today. You notice?" "Yeah, we noticed," Sampson said. I didn't</w:t>
      </w:r>
    </w:p>
    <w:p>
      <w:pPr>
        <w:pStyle w:val="PlainText"/>
        <w:jc w:val="both"/>
        <w:rPr>
          <w:rFonts w:ascii="Comic Sans MS" w:hAnsi="Comic Sans MS" w:cs="Comic Sans MS"/>
        </w:rPr>
      </w:pPr>
      <w:r>
        <w:rPr>
          <w:rFonts w:cs="Comic Sans MS" w:ascii="Comic Sans MS" w:hAnsi="Comic Sans MS"/>
        </w:rPr>
        <w:t>look over at him. I could feel the steam rising in the back seat, though. Heat coming off his</w:t>
      </w:r>
    </w:p>
    <w:p>
      <w:pPr>
        <w:pStyle w:val="PlainText"/>
        <w:jc w:val="both"/>
        <w:rPr>
          <w:rFonts w:ascii="Comic Sans MS" w:hAnsi="Comic Sans MS" w:cs="Comic Sans MS"/>
        </w:rPr>
      </w:pPr>
      <w:r>
        <w:rPr>
          <w:rFonts w:cs="Comic Sans MS" w:ascii="Comic Sans MS" w:hAnsi="Comic Sans MS"/>
        </w:rPr>
        <w:t>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ey Sikes glanced back and frowned at Sampson. I got the feeling they weren't going to</w:t>
      </w:r>
    </w:p>
    <w:p>
      <w:pPr>
        <w:pStyle w:val="PlainText"/>
        <w:jc w:val="both"/>
        <w:rPr>
          <w:rFonts w:ascii="Comic Sans MS" w:hAnsi="Comic Sans MS" w:cs="Comic Sans MS"/>
        </w:rPr>
      </w:pPr>
      <w:r>
        <w:rPr>
          <w:rFonts w:cs="Comic Sans MS" w:ascii="Comic Sans MS" w:hAnsi="Comic Sans MS"/>
        </w:rPr>
        <w:t>become best bud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continued talking. He seemed to like the spotlight, being on the Big Case. "This entire</w:t>
      </w:r>
    </w:p>
    <w:p>
      <w:pPr>
        <w:pStyle w:val="PlainText"/>
        <w:jc w:val="both"/>
        <w:rPr>
          <w:rFonts w:ascii="Comic Sans MS" w:hAnsi="Comic Sans MS" w:cs="Comic Sans MS"/>
        </w:rPr>
      </w:pPr>
      <w:r>
        <w:rPr>
          <w:rFonts w:cs="Comic Sans MS" w:ascii="Comic Sans MS" w:hAnsi="Comic Sans MS"/>
        </w:rPr>
        <w:t>case is under the control of the FBI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 got in the act, too. I wouldn't be surprised if the CIA was part of the ' team." They</w:t>
      </w:r>
    </w:p>
    <w:p>
      <w:pPr>
        <w:pStyle w:val="PlainText"/>
        <w:jc w:val="both"/>
        <w:rPr>
          <w:rFonts w:ascii="Comic Sans MS" w:hAnsi="Comic Sans MS" w:cs="Comic Sans MS"/>
        </w:rPr>
      </w:pPr>
      <w:r>
        <w:rPr>
          <w:rFonts w:cs="Comic Sans MS" w:ascii="Comic Sans MS" w:hAnsi="Comic Sans MS"/>
        </w:rPr>
        <w:t>did send some kinky crackerjack down from their fancy outpost in Sanf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mean this entire case?" I asked Ruskin. Warning alarms were sounding in my head.</w:t>
      </w:r>
    </w:p>
    <w:p>
      <w:pPr>
        <w:pStyle w:val="PlainText"/>
        <w:jc w:val="both"/>
        <w:rPr>
          <w:rFonts w:ascii="Comic Sans MS" w:hAnsi="Comic Sans MS" w:cs="Comic Sans MS"/>
        </w:rPr>
      </w:pPr>
      <w:r>
        <w:rPr>
          <w:rFonts w:cs="Comic Sans MS" w:ascii="Comic Sans MS" w:hAnsi="Comic Sans MS"/>
        </w:rPr>
        <w:t>I thought of Naomi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real ba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turned around quickly and looked at me. He had penetrating blue eyes and they seemed to</w:t>
      </w:r>
    </w:p>
    <w:p>
      <w:pPr>
        <w:pStyle w:val="PlainText"/>
        <w:jc w:val="both"/>
        <w:rPr>
          <w:rFonts w:ascii="Comic Sans MS" w:hAnsi="Comic Sans MS" w:cs="Comic Sans MS"/>
        </w:rPr>
      </w:pPr>
      <w:r>
        <w:rPr>
          <w:rFonts w:cs="Comic Sans MS" w:ascii="Comic Sans MS" w:hAnsi="Comic Sans MS"/>
        </w:rPr>
        <w:t>be sizing me up. "Understand we're not supposed to tell you anything. We're not authorized to</w:t>
      </w:r>
    </w:p>
    <w:p>
      <w:pPr>
        <w:pStyle w:val="PlainText"/>
        <w:jc w:val="both"/>
        <w:rPr>
          <w:rFonts w:ascii="Comic Sans MS" w:hAnsi="Comic Sans MS" w:cs="Comic Sans MS"/>
        </w:rPr>
      </w:pPr>
      <w:r>
        <w:rPr>
          <w:rFonts w:cs="Comic Sans MS" w:ascii="Comic Sans MS" w:hAnsi="Comic Sans MS"/>
        </w:rPr>
        <w:t>bring you out here either." "I hear what you're saying," I said. "I appreciate the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again, Davey Sikes turned and looked at us. I felt as if Sampson and I were on the other</w:t>
      </w:r>
    </w:p>
    <w:p>
      <w:pPr>
        <w:pStyle w:val="PlainText"/>
        <w:jc w:val="both"/>
        <w:rPr>
          <w:rFonts w:ascii="Comic Sans MS" w:hAnsi="Comic Sans MS" w:cs="Comic Sans MS"/>
        </w:rPr>
      </w:pPr>
      <w:r>
        <w:rPr>
          <w:rFonts w:cs="Comic Sans MS" w:ascii="Comic Sans MS" w:hAnsi="Comic Sans MS"/>
        </w:rPr>
        <w:t>team, looking over the line of scrimmage, waiting for the ball snap, the crunch of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on our way to the third murder site," Ruskin went on. "I don't know who the victim is.</w:t>
      </w:r>
    </w:p>
    <w:p>
      <w:pPr>
        <w:pStyle w:val="PlainText"/>
        <w:jc w:val="both"/>
        <w:rPr>
          <w:rFonts w:ascii="Comic Sans MS" w:hAnsi="Comic Sans MS" w:cs="Comic Sans MS"/>
        </w:rPr>
      </w:pPr>
      <w:r>
        <w:rPr>
          <w:rFonts w:cs="Comic Sans MS" w:ascii="Comic Sans MS" w:hAnsi="Comic Sans MS"/>
        </w:rPr>
        <w:t>Goes without saying that I hope the victim isn't your n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is case all about? Why all the mystery?" Sampson asked. He sat forward in his seat.</w:t>
      </w:r>
    </w:p>
    <w:p>
      <w:pPr>
        <w:pStyle w:val="PlainText"/>
        <w:jc w:val="both"/>
        <w:rPr>
          <w:rFonts w:ascii="Comic Sans MS" w:hAnsi="Comic Sans MS" w:cs="Comic Sans MS"/>
        </w:rPr>
      </w:pPr>
      <w:r>
        <w:rPr>
          <w:rFonts w:cs="Comic Sans MS" w:ascii="Comic Sans MS" w:hAnsi="Comic Sans MS"/>
        </w:rPr>
        <w:t>"We're all cops here. Talk straight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urham homicide detective hesitated before he answered. "A few women, let's say several,</w:t>
      </w:r>
    </w:p>
    <w:p>
      <w:pPr>
        <w:pStyle w:val="PlainText"/>
        <w:jc w:val="both"/>
        <w:rPr>
          <w:rFonts w:ascii="Comic Sans MS" w:hAnsi="Comic Sans MS" w:cs="Comic Sans MS"/>
        </w:rPr>
      </w:pPr>
      <w:r>
        <w:rPr>
          <w:rFonts w:cs="Comic Sans MS" w:ascii="Comic Sans MS" w:hAnsi="Comic Sans MS"/>
        </w:rPr>
        <w:t>have disappeared in a three-county area Durham, Chatham, and Orange, which you're in now. The</w:t>
      </w:r>
    </w:p>
    <w:p>
      <w:pPr>
        <w:pStyle w:val="PlainText"/>
        <w:jc w:val="both"/>
        <w:rPr>
          <w:rFonts w:ascii="Comic Sans MS" w:hAnsi="Comic Sans MS" w:cs="Comic Sans MS"/>
        </w:rPr>
      </w:pPr>
      <w:r>
        <w:rPr>
          <w:rFonts w:cs="Comic Sans MS" w:ascii="Comic Sans MS" w:hAnsi="Comic Sans MS"/>
        </w:rPr>
        <w:t>press has reported a couple of disappearances and two murders so far. Unrelated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ell me the media is actually cooperating with an investigatio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half smiled. "Not in your wildest wet dreams. They only know what the FBI's decided to</w:t>
      </w:r>
    </w:p>
    <w:p>
      <w:pPr>
        <w:pStyle w:val="PlainText"/>
        <w:jc w:val="both"/>
        <w:rPr>
          <w:rFonts w:ascii="Comic Sans MS" w:hAnsi="Comic Sans MS" w:cs="Comic Sans MS"/>
        </w:rPr>
      </w:pPr>
      <w:r>
        <w:rPr>
          <w:rFonts w:cs="Comic Sans MS" w:ascii="Comic Sans MS" w:hAnsi="Comic Sans MS"/>
        </w:rPr>
        <w:t>tell them. Nobody's actually withholding information, but nothing's being volunteered,</w:t>
      </w:r>
    </w:p>
    <w:p>
      <w:pPr>
        <w:pStyle w:val="PlainText"/>
        <w:jc w:val="both"/>
        <w:rPr>
          <w:rFonts w:ascii="Comic Sans MS" w:hAnsi="Comic Sans MS" w:cs="Comic Sans MS"/>
        </w:rPr>
      </w:pPr>
      <w:r>
        <w:rPr>
          <w:rFonts w:cs="Comic Sans MS" w:ascii="Comic Sans MS" w:hAnsi="Comic Sans MS"/>
        </w:rPr>
        <w:t>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entioned that several young women have disappeared," I said. "How many exactly? Tell me</w:t>
      </w:r>
    </w:p>
    <w:p>
      <w:pPr>
        <w:pStyle w:val="PlainText"/>
        <w:jc w:val="both"/>
        <w:rPr>
          <w:rFonts w:ascii="Comic Sans MS" w:hAnsi="Comic Sans MS" w:cs="Comic Sans MS"/>
        </w:rPr>
      </w:pPr>
      <w:r>
        <w:rPr>
          <w:rFonts w:cs="Comic Sans MS" w:ascii="Comic Sans MS" w:hAnsi="Comic Sans MS"/>
        </w:rPr>
        <w:t>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talked out of the side of his mouth. "We believe eight to ten women are missing. All</w:t>
      </w:r>
    </w:p>
    <w:p>
      <w:pPr>
        <w:pStyle w:val="PlainText"/>
        <w:jc w:val="both"/>
        <w:rPr>
          <w:rFonts w:ascii="Comic Sans MS" w:hAnsi="Comic Sans MS" w:cs="Comic Sans MS"/>
        </w:rPr>
      </w:pPr>
      <w:r>
        <w:rPr>
          <w:rFonts w:cs="Comic Sans MS" w:ascii="Comic Sans MS" w:hAnsi="Comic Sans MS"/>
        </w:rPr>
        <w:t>young. Late teens and early twenties. All students in college or high school. Only two bodies</w:t>
      </w:r>
    </w:p>
    <w:p>
      <w:pPr>
        <w:pStyle w:val="PlainText"/>
        <w:jc w:val="both"/>
        <w:rPr>
          <w:rFonts w:ascii="Comic Sans MS" w:hAnsi="Comic Sans MS" w:cs="Comic Sans MS"/>
        </w:rPr>
      </w:pPr>
      <w:r>
        <w:rPr>
          <w:rFonts w:cs="Comic Sans MS" w:ascii="Comic Sans MS" w:hAnsi="Comic Sans MS"/>
        </w:rPr>
        <w:t>have been found, though. The one we're going to see could make three. All the bodies were</w:t>
      </w:r>
    </w:p>
    <w:p>
      <w:pPr>
        <w:pStyle w:val="PlainText"/>
        <w:jc w:val="both"/>
        <w:rPr>
          <w:rFonts w:ascii="Comic Sans MS" w:hAnsi="Comic Sans MS" w:cs="Comic Sans MS"/>
        </w:rPr>
      </w:pPr>
      <w:r>
        <w:rPr>
          <w:rFonts w:cs="Comic Sans MS" w:ascii="Comic Sans MS" w:hAnsi="Comic Sans MS"/>
        </w:rPr>
        <w:t>discovered in the last five weeks. The Feebies think we're in the middle of what could be one</w:t>
      </w:r>
    </w:p>
    <w:p>
      <w:pPr>
        <w:pStyle w:val="PlainText"/>
        <w:jc w:val="both"/>
        <w:rPr>
          <w:rFonts w:ascii="Comic Sans MS" w:hAnsi="Comic Sans MS" w:cs="Comic Sans MS"/>
        </w:rPr>
      </w:pPr>
      <w:r>
        <w:rPr>
          <w:rFonts w:cs="Comic Sans MS" w:ascii="Comic Sans MS" w:hAnsi="Comic Sans MS"/>
        </w:rPr>
        <w:t>of the worst kidnapping and murder sprees ever in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many FBI in town?" Sampson asked. "Squad? Battal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here in full force. They have '' that the disappearances extend beyond state lines</w:t>
      </w:r>
    </w:p>
    <w:p>
      <w:pPr>
        <w:pStyle w:val="PlainText"/>
        <w:jc w:val="both"/>
        <w:rPr>
          <w:rFonts w:ascii="Comic Sans MS" w:hAnsi="Comic Sans MS" w:cs="Comic Sans MS"/>
        </w:rPr>
      </w:pPr>
      <w:r>
        <w:rPr>
          <w:rFonts w:cs="Comic Sans MS" w:ascii="Comic Sans MS" w:hAnsi="Comic Sans MS"/>
        </w:rPr>
        <w:t>Virginia, South Carolina, Georgia, down into Florida. They think our friendly squirrel</w:t>
      </w:r>
    </w:p>
    <w:p>
      <w:pPr>
        <w:pStyle w:val="PlainText"/>
        <w:jc w:val="both"/>
        <w:rPr>
          <w:rFonts w:ascii="Comic Sans MS" w:hAnsi="Comic Sans MS" w:cs="Comic Sans MS"/>
        </w:rPr>
      </w:pPr>
      <w:r>
        <w:rPr>
          <w:rFonts w:cs="Comic Sans MS" w:ascii="Comic Sans MS" w:hAnsi="Comic Sans MS"/>
        </w:rPr>
        <w:t>abducted a Florida State cheerleader at this year's Orange Bowl. They call him The Beast of</w:t>
      </w:r>
    </w:p>
    <w:p>
      <w:pPr>
        <w:pStyle w:val="PlainText"/>
        <w:jc w:val="both"/>
        <w:rPr>
          <w:rFonts w:ascii="Comic Sans MS" w:hAnsi="Comic Sans MS" w:cs="Comic Sans MS"/>
        </w:rPr>
      </w:pPr>
      <w:r>
        <w:rPr>
          <w:rFonts w:cs="Comic Sans MS" w:ascii="Comic Sans MS" w:hAnsi="Comic Sans MS"/>
        </w:rPr>
        <w:t>the Southeast." It's as if he's invisible. He's in control of the situation right now. Calls</w:t>
      </w:r>
    </w:p>
    <w:p>
      <w:pPr>
        <w:pStyle w:val="PlainText"/>
        <w:jc w:val="both"/>
        <w:rPr>
          <w:rFonts w:ascii="Comic Sans MS" w:hAnsi="Comic Sans MS" w:cs="Comic Sans MS"/>
        </w:rPr>
      </w:pPr>
      <w:r>
        <w:rPr>
          <w:rFonts w:cs="Comic Sans MS" w:ascii="Comic Sans MS" w:hAnsi="Comic Sans MS"/>
        </w:rPr>
        <w:t>himself Casanova ... believes he's a great 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Casanova leave mash notes at the murder scenes?" I asked Ru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t the last one. He seems to be coming out of his shell. He wants to communicate now.</w:t>
      </w:r>
    </w:p>
    <w:p>
      <w:pPr>
        <w:pStyle w:val="PlainText"/>
        <w:jc w:val="both"/>
        <w:rPr>
          <w:rFonts w:ascii="Comic Sans MS" w:hAnsi="Comic Sans MS" w:cs="Comic Sans MS"/>
        </w:rPr>
      </w:pPr>
      <w:r>
        <w:rPr>
          <w:rFonts w:cs="Comic Sans MS" w:ascii="Comic Sans MS" w:hAnsi="Comic Sans MS"/>
        </w:rPr>
        <w:t>Bond with us. He told us he was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ny of the victims black women?" I asked Ruskin. One trait of repeat killers was that</w:t>
      </w:r>
    </w:p>
    <w:p>
      <w:pPr>
        <w:pStyle w:val="PlainText"/>
        <w:jc w:val="both"/>
        <w:rPr>
          <w:rFonts w:ascii="Comic Sans MS" w:hAnsi="Comic Sans MS" w:cs="Comic Sans MS"/>
        </w:rPr>
      </w:pPr>
      <w:r>
        <w:rPr>
          <w:rFonts w:cs="Comic Sans MS" w:ascii="Comic Sans MS" w:hAnsi="Comic Sans MS"/>
        </w:rPr>
        <w:t>they tended to choose their victims along racial grounds. All white. All black. All Spanish.</w:t>
      </w:r>
    </w:p>
    <w:p>
      <w:pPr>
        <w:pStyle w:val="PlainText"/>
        <w:jc w:val="both"/>
        <w:rPr>
          <w:rFonts w:ascii="Comic Sans MS" w:hAnsi="Comic Sans MS" w:cs="Comic Sans MS"/>
        </w:rPr>
      </w:pPr>
      <w:r>
        <w:rPr>
          <w:rFonts w:cs="Comic Sans MS" w:ascii="Comic Sans MS" w:hAnsi="Comic Sans MS"/>
        </w:rPr>
        <w:t>Not too much mixing, as a ru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ther missing girl is black. Student from North Carolina Center University. Two bodies we</w:t>
      </w:r>
    </w:p>
    <w:p>
      <w:pPr>
        <w:pStyle w:val="PlainText"/>
        <w:jc w:val="both"/>
        <w:rPr>
          <w:rFonts w:ascii="Comic Sans MS" w:hAnsi="Comic Sans MS" w:cs="Comic Sans MS"/>
        </w:rPr>
      </w:pPr>
      <w:r>
        <w:rPr>
          <w:rFonts w:cs="Comic Sans MS" w:ascii="Comic Sans MS" w:hAnsi="Comic Sans MS"/>
        </w:rPr>
        <w:t>found were white. All the women who've disappeared are extremely attractive. We have a</w:t>
      </w:r>
    </w:p>
    <w:p>
      <w:pPr>
        <w:pStyle w:val="PlainText"/>
        <w:jc w:val="both"/>
        <w:rPr>
          <w:rFonts w:ascii="Comic Sans MS" w:hAnsi="Comic Sans MS" w:cs="Comic Sans MS"/>
        </w:rPr>
      </w:pPr>
      <w:r>
        <w:rPr>
          <w:rFonts w:cs="Comic Sans MS" w:ascii="Comic Sans MS" w:hAnsi="Comic Sans MS"/>
        </w:rPr>
        <w:t>bulletin board up with pictures of the missing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gave the case a name: "Beauties and the Beast." It's on the board in big letters.</w:t>
      </w:r>
    </w:p>
    <w:p>
      <w:pPr>
        <w:pStyle w:val="PlainText"/>
        <w:jc w:val="both"/>
        <w:rPr>
          <w:rFonts w:ascii="Comic Sans MS" w:hAnsi="Comic Sans MS" w:cs="Comic Sans MS"/>
        </w:rPr>
      </w:pPr>
      <w:r>
        <w:rPr>
          <w:rFonts w:cs="Comic Sans MS" w:ascii="Comic Sans MS" w:hAnsi="Comic Sans MS"/>
        </w:rPr>
        <w:t>Right over the pictures. That's another handle we have for the case." "Does Naomi Cross fit</w:t>
      </w:r>
    </w:p>
    <w:p>
      <w:pPr>
        <w:pStyle w:val="PlainText"/>
        <w:jc w:val="both"/>
        <w:rPr>
          <w:rFonts w:ascii="Comic Sans MS" w:hAnsi="Comic Sans MS" w:cs="Comic Sans MS"/>
        </w:rPr>
      </w:pPr>
      <w:r>
        <w:rPr>
          <w:rFonts w:cs="Comic Sans MS" w:ascii="Comic Sans MS" w:hAnsi="Comic Sans MS"/>
        </w:rPr>
        <w:t>his pattern?" Sampson asked quietly. "Whatever the crisis team has established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Ruskin didn't answer right away. I couldn't tell if he was thinking about it, or just</w:t>
      </w:r>
    </w:p>
    <w:p>
      <w:pPr>
        <w:pStyle w:val="PlainText"/>
        <w:jc w:val="both"/>
        <w:rPr>
          <w:rFonts w:ascii="Comic Sans MS" w:hAnsi="Comic Sans MS" w:cs="Comic Sans MS"/>
        </w:rPr>
      </w:pPr>
      <w:r>
        <w:rPr>
          <w:rFonts w:cs="Comic Sans MS" w:ascii="Comic Sans MS" w:hAnsi="Comic Sans MS"/>
        </w:rPr>
        <w:t>trying to be conside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Naomi's picture up on the FBI bulletin board? The Beauties and the Beast board?" I asked</w:t>
      </w:r>
    </w:p>
    <w:p>
      <w:pPr>
        <w:pStyle w:val="PlainText"/>
        <w:jc w:val="both"/>
        <w:rPr>
          <w:rFonts w:ascii="Comic Sans MS" w:hAnsi="Comic Sans MS" w:cs="Comic Sans MS"/>
        </w:rPr>
      </w:pPr>
      <w:r>
        <w:rPr>
          <w:rFonts w:cs="Comic Sans MS" w:ascii="Comic Sans MS" w:hAnsi="Comic Sans MS"/>
        </w:rPr>
        <w:t>Ru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is." Davey Sikes finally spoke. "Her picture is on the big bo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T THIS be Scootchie. Her life is just beginning, I silently prayed as we sped to the</w:t>
      </w:r>
    </w:p>
    <w:p>
      <w:pPr>
        <w:pStyle w:val="PlainText"/>
        <w:jc w:val="both"/>
        <w:rPr>
          <w:rFonts w:ascii="Comic Sans MS" w:hAnsi="Comic Sans MS" w:cs="Comic Sans MS"/>
        </w:rPr>
      </w:pPr>
      <w:r>
        <w:rPr>
          <w:rFonts w:cs="Comic Sans MS" w:ascii="Comic Sans MS" w:hAnsi="Comic Sans MS"/>
        </w:rPr>
        <w:t>homicid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rrible, unspeakable things happened all the time nowadays, to all kinds of innocent,</w:t>
      </w:r>
    </w:p>
    <w:p>
      <w:pPr>
        <w:pStyle w:val="PlainText"/>
        <w:jc w:val="both"/>
        <w:rPr>
          <w:rFonts w:ascii="Comic Sans MS" w:hAnsi="Comic Sans MS" w:cs="Comic Sans MS"/>
        </w:rPr>
      </w:pPr>
      <w:r>
        <w:rPr>
          <w:rFonts w:cs="Comic Sans MS" w:ascii="Comic Sans MS" w:hAnsi="Comic Sans MS"/>
        </w:rPr>
        <w:t>unsuspecting people. They happened in virtually every big city, and even small towns, in</w:t>
      </w:r>
    </w:p>
    <w:p>
      <w:pPr>
        <w:pStyle w:val="PlainText"/>
        <w:jc w:val="both"/>
        <w:rPr>
          <w:rFonts w:ascii="Comic Sans MS" w:hAnsi="Comic Sans MS" w:cs="Comic Sans MS"/>
        </w:rPr>
      </w:pPr>
      <w:r>
        <w:rPr>
          <w:rFonts w:cs="Comic Sans MS" w:ascii="Comic Sans MS" w:hAnsi="Comic Sans MS"/>
        </w:rPr>
        <w:t>villages of a hundred or 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most often these violent, unthinkable crimes seemed to happen in Americ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downshifted hard as we curled around a steep curve and saw flashing red and blue</w:t>
      </w:r>
    </w:p>
    <w:p>
      <w:pPr>
        <w:pStyle w:val="PlainText"/>
        <w:jc w:val="both"/>
        <w:rPr>
          <w:rFonts w:ascii="Comic Sans MS" w:hAnsi="Comic Sans MS" w:cs="Comic Sans MS"/>
        </w:rPr>
      </w:pPr>
      <w:r>
        <w:rPr>
          <w:rFonts w:cs="Comic Sans MS" w:ascii="Comic Sans MS" w:hAnsi="Comic Sans MS"/>
        </w:rPr>
        <w:t>lights. Cars and EMS vans loomed up ahead, solemnly gathered at the edge of thick pin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zen vehicles were parked haphazardly along the side of the two-lane state road. Traffic</w:t>
      </w:r>
    </w:p>
    <w:p>
      <w:pPr>
        <w:pStyle w:val="PlainText"/>
        <w:jc w:val="both"/>
        <w:rPr>
          <w:rFonts w:ascii="Comic Sans MS" w:hAnsi="Comic Sans MS" w:cs="Comic Sans MS"/>
        </w:rPr>
      </w:pPr>
      <w:r>
        <w:rPr>
          <w:rFonts w:cs="Comic Sans MS" w:ascii="Comic Sans MS" w:hAnsi="Comic Sans MS"/>
        </w:rPr>
        <w:t>was sparse out there in the heart of no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buildup of ambulance-chasers yet. Ruskin pulled in behind the last car in line, a</w:t>
      </w:r>
    </w:p>
    <w:p>
      <w:pPr>
        <w:pStyle w:val="PlainText"/>
        <w:jc w:val="both"/>
        <w:rPr>
          <w:rFonts w:ascii="Comic Sans MS" w:hAnsi="Comic Sans MS" w:cs="Comic Sans MS"/>
        </w:rPr>
      </w:pPr>
      <w:r>
        <w:rPr>
          <w:rFonts w:cs="Comic Sans MS" w:ascii="Comic Sans MS" w:hAnsi="Comic Sans MS"/>
        </w:rPr>
        <w:t>dark blue Lincoln Town Car that might as well have had Federal Bureau written all o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tate-of-the-art homicide scene was already in progress. Yellow tape had been strung from</w:t>
      </w:r>
    </w:p>
    <w:p>
      <w:pPr>
        <w:pStyle w:val="PlainText"/>
        <w:jc w:val="both"/>
        <w:rPr>
          <w:rFonts w:ascii="Comic Sans MS" w:hAnsi="Comic Sans MS" w:cs="Comic Sans MS"/>
        </w:rPr>
      </w:pPr>
      <w:r>
        <w:rPr>
          <w:rFonts w:cs="Comic Sans MS" w:ascii="Comic Sans MS" w:hAnsi="Comic Sans MS"/>
        </w:rPr>
        <w:t>pine trees, cordoning off the perimeter. Two EMS ambulances were parked with their blunt noses</w:t>
      </w:r>
    </w:p>
    <w:p>
      <w:pPr>
        <w:pStyle w:val="PlainText"/>
        <w:jc w:val="both"/>
        <w:rPr>
          <w:rFonts w:ascii="Comic Sans MS" w:hAnsi="Comic Sans MS" w:cs="Comic Sans MS"/>
        </w:rPr>
      </w:pPr>
      <w:r>
        <w:rPr>
          <w:rFonts w:cs="Comic Sans MS" w:ascii="Comic Sans MS" w:hAnsi="Comic Sans MS"/>
        </w:rPr>
        <w:t>pointed into a stand of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wept into a near out-of-body experience as I floated from the car. My vision tunne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as if I had never visited a crime scene before. I vividly remembered the worst</w:t>
      </w:r>
    </w:p>
    <w:p>
      <w:pPr>
        <w:pStyle w:val="PlainText"/>
        <w:jc w:val="both"/>
        <w:rPr>
          <w:rFonts w:ascii="Comic Sans MS" w:hAnsi="Comic Sans MS" w:cs="Comic Sans MS"/>
        </w:rPr>
      </w:pPr>
      <w:r>
        <w:rPr>
          <w:rFonts w:cs="Comic Sans MS" w:ascii="Comic Sans MS" w:hAnsi="Comic Sans MS"/>
        </w:rPr>
        <w:t>of the Soneji case. A small child found near a muddy river. Horrifying memories mixed with the</w:t>
      </w:r>
    </w:p>
    <w:p>
      <w:pPr>
        <w:pStyle w:val="PlainText"/>
        <w:jc w:val="both"/>
        <w:rPr>
          <w:rFonts w:ascii="Comic Sans MS" w:hAnsi="Comic Sans MS" w:cs="Comic Sans MS"/>
        </w:rPr>
      </w:pPr>
      <w:r>
        <w:rPr>
          <w:rFonts w:cs="Comic Sans MS" w:ascii="Comic Sans MS" w:hAnsi="Comic Sans MS"/>
        </w:rPr>
        <w:t>terrifying present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et this be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eld my arm loosely as we followed detectives Ruskin and S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for nearly a mile into the dense woods. In the heart of a copse of towering pines,</w:t>
      </w:r>
    </w:p>
    <w:p>
      <w:pPr>
        <w:pStyle w:val="PlainText"/>
        <w:jc w:val="both"/>
        <w:rPr>
          <w:rFonts w:ascii="Comic Sans MS" w:hAnsi="Comic Sans MS" w:cs="Comic Sans MS"/>
        </w:rPr>
      </w:pPr>
      <w:r>
        <w:rPr>
          <w:rFonts w:cs="Comic Sans MS" w:ascii="Comic Sans MS" w:hAnsi="Comic Sans MS"/>
        </w:rPr>
        <w:t>we finally saw the shapes and silhouettes of several men and a few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half of the group were dressed in dark business suits. It was as if we had come upon</w:t>
      </w:r>
    </w:p>
    <w:p>
      <w:pPr>
        <w:pStyle w:val="PlainText"/>
        <w:jc w:val="both"/>
        <w:rPr>
          <w:rFonts w:ascii="Comic Sans MS" w:hAnsi="Comic Sans MS" w:cs="Comic Sans MS"/>
        </w:rPr>
      </w:pPr>
      <w:r>
        <w:rPr>
          <w:rFonts w:cs="Comic Sans MS" w:ascii="Comic Sans MS" w:hAnsi="Comic Sans MS"/>
        </w:rPr>
        <w:t>some impromptu camping trip for an accounting firm, or a coven of big-city lawyers or ban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eerie, quiet, except for the hollow popping of the technicians' cameras. Close-</w:t>
      </w:r>
    </w:p>
    <w:p>
      <w:pPr>
        <w:pStyle w:val="PlainText"/>
        <w:jc w:val="both"/>
        <w:rPr>
          <w:rFonts w:ascii="Comic Sans MS" w:hAnsi="Comic Sans MS" w:cs="Comic Sans MS"/>
        </w:rPr>
      </w:pPr>
      <w:r>
        <w:rPr>
          <w:rFonts w:cs="Comic Sans MS" w:ascii="Comic Sans MS" w:hAnsi="Comic Sans MS"/>
        </w:rPr>
        <w:t>up photos of the entire area were being ta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the crime-scene professionals were already wearing translucent rubber gloves,</w:t>
      </w:r>
    </w:p>
    <w:p>
      <w:pPr>
        <w:pStyle w:val="PlainText"/>
        <w:jc w:val="both"/>
        <w:rPr>
          <w:rFonts w:ascii="Comic Sans MS" w:hAnsi="Comic Sans MS" w:cs="Comic Sans MS"/>
        </w:rPr>
      </w:pPr>
      <w:r>
        <w:rPr>
          <w:rFonts w:cs="Comic Sans MS" w:ascii="Comic Sans MS" w:hAnsi="Comic Sans MS"/>
        </w:rPr>
        <w:t>looking for evidence, taking notes on spiral pa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creepy, otherworldly premonition that we were going to find Scootchie now. I pushed</w:t>
      </w:r>
    </w:p>
    <w:p>
      <w:pPr>
        <w:pStyle w:val="PlainText"/>
        <w:jc w:val="both"/>
        <w:rPr>
          <w:rFonts w:ascii="Comic Sans MS" w:hAnsi="Comic Sans MS" w:cs="Comic Sans MS"/>
        </w:rPr>
      </w:pPr>
      <w:r>
        <w:rPr>
          <w:rFonts w:cs="Comic Sans MS" w:ascii="Comic Sans MS" w:hAnsi="Comic Sans MS"/>
        </w:rPr>
        <w:t>it, shoved it away, like the unwanted touch of an angel or God. I turned my head sharply to</w:t>
      </w:r>
    </w:p>
    <w:p>
      <w:pPr>
        <w:pStyle w:val="PlainText"/>
        <w:jc w:val="both"/>
        <w:rPr>
          <w:rFonts w:ascii="Comic Sans MS" w:hAnsi="Comic Sans MS" w:cs="Comic Sans MS"/>
        </w:rPr>
      </w:pPr>
      <w:r>
        <w:rPr>
          <w:rFonts w:cs="Comic Sans MS" w:ascii="Comic Sans MS" w:hAnsi="Comic Sans MS"/>
        </w:rPr>
        <w:t>one side as if that would help me avoid whatever was coming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for sure," Sampson muttered softly. "Out here on the Wilderness Trail." It was as if we</w:t>
      </w:r>
    </w:p>
    <w:p>
      <w:pPr>
        <w:pStyle w:val="PlainText"/>
        <w:jc w:val="both"/>
        <w:rPr>
          <w:rFonts w:ascii="Comic Sans MS" w:hAnsi="Comic Sans MS" w:cs="Comic Sans MS"/>
        </w:rPr>
      </w:pPr>
      <w:r>
        <w:rPr>
          <w:rFonts w:cs="Comic Sans MS" w:ascii="Comic Sans MS" w:hAnsi="Comic Sans MS"/>
        </w:rPr>
        <w:t>were walking toward a mammoth nest of buzzing hornets. They were standing around, whispering</w:t>
      </w:r>
    </w:p>
    <w:p>
      <w:pPr>
        <w:pStyle w:val="PlainText"/>
        <w:jc w:val="both"/>
        <w:rPr>
          <w:rFonts w:ascii="Comic Sans MS" w:hAnsi="Comic Sans MS" w:cs="Comic Sans MS"/>
        </w:rPr>
      </w:pPr>
      <w:r>
        <w:rPr>
          <w:rFonts w:cs="Comic Sans MS" w:ascii="Comic Sans MS" w:hAnsi="Comic Sans MS"/>
        </w:rPr>
        <w:t>secrets to one an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cutely aware of leaves crumpling under my feet, of the noise of twigs and small</w:t>
      </w:r>
    </w:p>
    <w:p>
      <w:pPr>
        <w:pStyle w:val="PlainText"/>
        <w:jc w:val="both"/>
        <w:rPr>
          <w:rFonts w:ascii="Comic Sans MS" w:hAnsi="Comic Sans MS" w:cs="Comic Sans MS"/>
        </w:rPr>
      </w:pPr>
      <w:r>
        <w:rPr>
          <w:rFonts w:cs="Comic Sans MS" w:ascii="Comic Sans MS" w:hAnsi="Comic Sans MS"/>
        </w:rPr>
        <w:t>branches breaking. I wasn't really a policeman here. I was a civil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saw the naked body, at least what was left of it. There was no clothing visible at</w:t>
      </w:r>
    </w:p>
    <w:p>
      <w:pPr>
        <w:pStyle w:val="PlainText"/>
        <w:jc w:val="both"/>
        <w:rPr>
          <w:rFonts w:ascii="Comic Sans MS" w:hAnsi="Comic Sans MS" w:cs="Comic Sans MS"/>
        </w:rPr>
      </w:pPr>
      <w:r>
        <w:rPr>
          <w:rFonts w:cs="Comic Sans MS" w:ascii="Comic Sans MS" w:hAnsi="Comic Sans MS"/>
        </w:rPr>
        <w:t>the murder scene. The woman had been tied to a small sapling with what appeared to be a thick</w:t>
      </w:r>
    </w:p>
    <w:p>
      <w:pPr>
        <w:pStyle w:val="PlainText"/>
        <w:jc w:val="both"/>
        <w:rPr>
          <w:rFonts w:ascii="Comic Sans MS" w:hAnsi="Comic Sans MS" w:cs="Comic Sans MS"/>
        </w:rPr>
      </w:pPr>
      <w:r>
        <w:rPr>
          <w:rFonts w:cs="Comic Sans MS" w:ascii="Comic Sans MS" w:hAnsi="Comic Sans MS"/>
        </w:rPr>
        <w:t>leather b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ighed, "Oh, Jesu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IS THE WOMAN?" I asked softly as we came up to the unlikely police group, the multi</w:t>
      </w:r>
    </w:p>
    <w:p>
      <w:pPr>
        <w:pStyle w:val="PlainText"/>
        <w:jc w:val="both"/>
        <w:rPr>
          <w:rFonts w:ascii="Comic Sans MS" w:hAnsi="Comic Sans MS" w:cs="Comic Sans MS"/>
        </w:rPr>
      </w:pPr>
      <w:r>
        <w:rPr>
          <w:rFonts w:cs="Comic Sans MS" w:ascii="Comic Sans MS" w:hAnsi="Comic Sans MS"/>
        </w:rPr>
        <w:t>jurisdictional mess," as Nick Ruskin had describ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d woman was white. It was impossible to tell too much more than that about her at this</w:t>
      </w:r>
    </w:p>
    <w:p>
      <w:pPr>
        <w:pStyle w:val="PlainText"/>
        <w:jc w:val="both"/>
        <w:rPr>
          <w:rFonts w:ascii="Comic Sans MS" w:hAnsi="Comic Sans MS" w:cs="Comic Sans MS"/>
        </w:rPr>
      </w:pPr>
      <w:r>
        <w:rPr>
          <w:rFonts w:cs="Comic Sans MS" w:ascii="Comic Sans MS" w:hAnsi="Comic Sans MS"/>
        </w:rPr>
        <w:t>time. Birds and animals had been feasting on her, and she almost didn't look human anymore.</w:t>
      </w:r>
    </w:p>
    <w:p>
      <w:pPr>
        <w:pStyle w:val="PlainText"/>
        <w:jc w:val="both"/>
        <w:rPr>
          <w:rFonts w:ascii="Comic Sans MS" w:hAnsi="Comic Sans MS" w:cs="Comic Sans MS"/>
        </w:rPr>
      </w:pPr>
      <w:r>
        <w:rPr>
          <w:rFonts w:cs="Comic Sans MS" w:ascii="Comic Sans MS" w:hAnsi="Comic Sans MS"/>
        </w:rPr>
        <w:t>There were no fixed, staring eyes, just dark sockets like burn marks. She didn't have a face;</w:t>
      </w:r>
    </w:p>
    <w:p>
      <w:pPr>
        <w:pStyle w:val="PlainText"/>
        <w:jc w:val="both"/>
        <w:rPr>
          <w:rFonts w:ascii="Comic Sans MS" w:hAnsi="Comic Sans MS" w:cs="Comic Sans MS"/>
        </w:rPr>
      </w:pPr>
      <w:r>
        <w:rPr>
          <w:rFonts w:cs="Comic Sans MS" w:ascii="Comic Sans MS" w:hAnsi="Comic Sans MS"/>
        </w:rPr>
        <w:t>the skin and tissue had been eate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these two?" one of the FBI agents, a heavyset blond woman in her early</w:t>
      </w:r>
    </w:p>
    <w:p>
      <w:pPr>
        <w:pStyle w:val="PlainText"/>
        <w:jc w:val="both"/>
        <w:rPr>
          <w:rFonts w:ascii="Comic Sans MS" w:hAnsi="Comic Sans MS" w:cs="Comic Sans MS"/>
        </w:rPr>
      </w:pPr>
      <w:r>
        <w:rPr>
          <w:rFonts w:cs="Comic Sans MS" w:ascii="Comic Sans MS" w:hAnsi="Comic Sans MS"/>
        </w:rPr>
        <w:t>thirties, asked Ruskin. She was as unattractive as she was unpleasant, with puffy red lips and</w:t>
      </w:r>
    </w:p>
    <w:p>
      <w:pPr>
        <w:pStyle w:val="PlainText"/>
        <w:jc w:val="both"/>
        <w:rPr>
          <w:rFonts w:ascii="Comic Sans MS" w:hAnsi="Comic Sans MS" w:cs="Comic Sans MS"/>
        </w:rPr>
      </w:pPr>
      <w:r>
        <w:rPr>
          <w:rFonts w:cs="Comic Sans MS" w:ascii="Comic Sans MS" w:hAnsi="Comic Sans MS"/>
        </w:rPr>
        <w:t>a bulbous, hooked nose. At least she'd spared us the usual FBI happy-camper smile, or the</w:t>
      </w:r>
    </w:p>
    <w:p>
      <w:pPr>
        <w:pStyle w:val="PlainText"/>
        <w:jc w:val="both"/>
        <w:rPr>
          <w:rFonts w:ascii="Comic Sans MS" w:hAnsi="Comic Sans MS" w:cs="Comic Sans MS"/>
        </w:rPr>
      </w:pPr>
      <w:r>
        <w:rPr>
          <w:rFonts w:cs="Comic Sans MS" w:ascii="Comic Sans MS" w:hAnsi="Comic Sans MS"/>
        </w:rPr>
        <w:t>FBI's famous "smiling handsh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Ruskin was brusque with her. His first endearing momen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Detective Alex Cross, and his partner, Detective John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down here from D.C. Detective Cross's niece is missing from Duke. She's Naomi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pecial Agent in Charge Joyce Kinney." He introduced the agent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Kinney frowned, or maybe it was a scowl. "Well, this is certainly not your niece here,"</w:t>
      </w:r>
    </w:p>
    <w:p>
      <w:pPr>
        <w:pStyle w:val="PlainText"/>
        <w:jc w:val="both"/>
        <w:rPr>
          <w:rFonts w:ascii="Comic Sans MS" w:hAnsi="Comic Sans MS" w:cs="Comic Sans MS"/>
        </w:rPr>
      </w:pPr>
      <w:r>
        <w:rPr>
          <w:rFonts w:cs="Comic Sans MS" w:ascii="Comic Sans MS" w:hAnsi="Comic Sans MS"/>
        </w:rPr>
        <w:t>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appreciate it if the two of you would return to the cars. Please do that." She felt the</w:t>
      </w:r>
    </w:p>
    <w:p>
      <w:pPr>
        <w:pStyle w:val="PlainText"/>
        <w:jc w:val="both"/>
        <w:rPr>
          <w:rFonts w:ascii="Comic Sans MS" w:hAnsi="Comic Sans MS" w:cs="Comic Sans MS"/>
        </w:rPr>
      </w:pPr>
      <w:r>
        <w:rPr>
          <w:rFonts w:cs="Comic Sans MS" w:ascii="Comic Sans MS" w:hAnsi="Comic Sans MS"/>
        </w:rPr>
        <w:t>need to go on. "You have no authority on this case, and no right to be her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Detective Ruskin just told you, my niece is missing." I spoke softly, but firmly, to</w:t>
      </w:r>
    </w:p>
    <w:p>
      <w:pPr>
        <w:pStyle w:val="PlainText"/>
        <w:jc w:val="both"/>
        <w:rPr>
          <w:rFonts w:ascii="Comic Sans MS" w:hAnsi="Comic Sans MS" w:cs="Comic Sans MS"/>
        </w:rPr>
      </w:pPr>
      <w:r>
        <w:rPr>
          <w:rFonts w:cs="Comic Sans MS" w:ascii="Comic Sans MS" w:hAnsi="Comic Sans MS"/>
        </w:rPr>
        <w:t>Special Agent Joyce Kinney. "That's all the authority I need. We didn't come down here to</w:t>
      </w:r>
    </w:p>
    <w:p>
      <w:pPr>
        <w:pStyle w:val="PlainText"/>
        <w:jc w:val="both"/>
        <w:rPr>
          <w:rFonts w:ascii="Comic Sans MS" w:hAnsi="Comic Sans MS" w:cs="Comic Sans MS"/>
        </w:rPr>
      </w:pPr>
      <w:r>
        <w:rPr>
          <w:rFonts w:cs="Comic Sans MS" w:ascii="Comic Sans MS" w:hAnsi="Comic Sans MS"/>
        </w:rPr>
        <w:t>admire the leather interior and instrument panel of Detective Ruskin's sports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ick-chested blond man in his late twenties briskly stepped up beside his boss. "I think</w:t>
      </w:r>
    </w:p>
    <w:p>
      <w:pPr>
        <w:pStyle w:val="PlainText"/>
        <w:jc w:val="both"/>
        <w:rPr>
          <w:rFonts w:ascii="Comic Sans MS" w:hAnsi="Comic Sans MS" w:cs="Comic Sans MS"/>
        </w:rPr>
      </w:pPr>
      <w:r>
        <w:rPr>
          <w:rFonts w:cs="Comic Sans MS" w:ascii="Comic Sans MS" w:hAnsi="Comic Sans MS"/>
        </w:rPr>
        <w:t>y'all heard Special Agent Kinney. I'd appreciate it if you leave now," he announced. Under</w:t>
      </w:r>
    </w:p>
    <w:p>
      <w:pPr>
        <w:pStyle w:val="PlainText"/>
        <w:jc w:val="both"/>
        <w:rPr>
          <w:rFonts w:ascii="Comic Sans MS" w:hAnsi="Comic Sans MS" w:cs="Comic Sans MS"/>
        </w:rPr>
      </w:pPr>
      <w:r>
        <w:rPr>
          <w:rFonts w:cs="Comic Sans MS" w:ascii="Comic Sans MS" w:hAnsi="Comic Sans MS"/>
        </w:rPr>
        <w:t>different circumstances, his over-the-top response might have been funny. Not today. Not at</w:t>
      </w:r>
    </w:p>
    <w:p>
      <w:pPr>
        <w:pStyle w:val="PlainText"/>
        <w:jc w:val="both"/>
        <w:rPr>
          <w:rFonts w:ascii="Comic Sans MS" w:hAnsi="Comic Sans MS" w:cs="Comic Sans MS"/>
        </w:rPr>
      </w:pPr>
      <w:r>
        <w:rPr>
          <w:rFonts w:cs="Comic Sans MS" w:ascii="Comic Sans MS" w:hAnsi="Comic Sans MS"/>
        </w:rPr>
        <w:t>this massacr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you're going to stop us," Sampson said to the blond agent in his darkest, grimmest</w:t>
      </w:r>
    </w:p>
    <w:p>
      <w:pPr>
        <w:pStyle w:val="PlainText"/>
        <w:jc w:val="both"/>
        <w:rPr>
          <w:rFonts w:ascii="Comic Sans MS" w:hAnsi="Comic Sans MS" w:cs="Comic Sans MS"/>
        </w:rPr>
      </w:pPr>
      <w:r>
        <w:rPr>
          <w:rFonts w:cs="Comic Sans MS" w:ascii="Comic Sans MS" w:hAnsi="Comic Sans MS"/>
        </w:rPr>
        <w:t>voice. "Not you. Not your Dapper Dan friend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fine, Mark." Agent Kinney turned to the younger man. "We'll deal with this later," she</w:t>
      </w:r>
    </w:p>
    <w:p>
      <w:pPr>
        <w:pStyle w:val="PlainText"/>
        <w:jc w:val="both"/>
        <w:rPr>
          <w:rFonts w:ascii="Comic Sans MS" w:hAnsi="Comic Sans MS" w:cs="Comic Sans MS"/>
        </w:rPr>
      </w:pPr>
      <w:r>
        <w:rPr>
          <w:rFonts w:cs="Comic Sans MS" w:ascii="Comic Sans MS" w:hAnsi="Comic Sans MS"/>
        </w:rPr>
        <w:t>said. Agent Mark backed off, but not without a major-league scowl, much like the one I'd</w:t>
      </w:r>
    </w:p>
    <w:p>
      <w:pPr>
        <w:pStyle w:val="PlainText"/>
        <w:jc w:val="both"/>
        <w:rPr>
          <w:rFonts w:ascii="Comic Sans MS" w:hAnsi="Comic Sans MS" w:cs="Comic Sans MS"/>
        </w:rPr>
      </w:pPr>
      <w:r>
        <w:rPr>
          <w:rFonts w:cs="Comic Sans MS" w:ascii="Comic Sans MS" w:hAnsi="Comic Sans MS"/>
        </w:rPr>
        <w:t>gotten from his boss. Both Ruskin and Sikes laughed as the agent backe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llowed to stay with the FBI and the local police contingent at the crime scene.</w:t>
      </w:r>
    </w:p>
    <w:p>
      <w:pPr>
        <w:pStyle w:val="PlainText"/>
        <w:jc w:val="both"/>
        <w:rPr>
          <w:rFonts w:ascii="Comic Sans MS" w:hAnsi="Comic Sans MS" w:cs="Comic Sans MS"/>
        </w:rPr>
      </w:pPr>
      <w:r>
        <w:rPr>
          <w:rFonts w:cs="Comic Sans MS" w:ascii="Comic Sans MS" w:hAnsi="Comic Sans MS"/>
        </w:rPr>
        <w:t>Beauties and the Beast. I remembered the phrase Ruskin had used in the car. Naomi was up on</w:t>
      </w:r>
    </w:p>
    <w:p>
      <w:pPr>
        <w:pStyle w:val="PlainText"/>
        <w:jc w:val="both"/>
        <w:rPr>
          <w:rFonts w:ascii="Comic Sans MS" w:hAnsi="Comic Sans MS" w:cs="Comic Sans MS"/>
        </w:rPr>
      </w:pPr>
      <w:r>
        <w:rPr>
          <w:rFonts w:cs="Comic Sans MS" w:ascii="Comic Sans MS" w:hAnsi="Comic Sans MS"/>
        </w:rPr>
        <w:t>the Beast board. Had the dead woman been on the board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hot and humid and the body was decomposing rapidly. The woman had been badly</w:t>
      </w:r>
    </w:p>
    <w:p>
      <w:pPr>
        <w:pStyle w:val="PlainText"/>
        <w:jc w:val="both"/>
        <w:rPr>
          <w:rFonts w:ascii="Comic Sans MS" w:hAnsi="Comic Sans MS" w:cs="Comic Sans MS"/>
        </w:rPr>
      </w:pPr>
      <w:r>
        <w:rPr>
          <w:rFonts w:cs="Comic Sans MS" w:ascii="Comic Sans MS" w:hAnsi="Comic Sans MS"/>
        </w:rPr>
        <w:t>attacked by forest animals, and I hoped that she was already dead before they came. Somehow, I</w:t>
      </w:r>
    </w:p>
    <w:p>
      <w:pPr>
        <w:pStyle w:val="PlainText"/>
        <w:jc w:val="both"/>
        <w:rPr>
          <w:rFonts w:ascii="Comic Sans MS" w:hAnsi="Comic Sans MS" w:cs="Comic Sans MS"/>
        </w:rPr>
      </w:pPr>
      <w:r>
        <w:rPr>
          <w:rFonts w:cs="Comic Sans MS" w:ascii="Comic Sans MS" w:hAnsi="Comic Sans MS"/>
        </w:rPr>
        <w:t>did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ed the unusual position of the body. She was lying on he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her arms appeared to have been dislocated, perhaps as she twisted and struggled to free</w:t>
      </w:r>
    </w:p>
    <w:p>
      <w:pPr>
        <w:pStyle w:val="PlainText"/>
        <w:jc w:val="both"/>
        <w:rPr>
          <w:rFonts w:ascii="Comic Sans MS" w:hAnsi="Comic Sans MS" w:cs="Comic Sans MS"/>
        </w:rPr>
      </w:pPr>
      <w:r>
        <w:rPr>
          <w:rFonts w:cs="Comic Sans MS" w:ascii="Comic Sans MS" w:hAnsi="Comic Sans MS"/>
        </w:rPr>
        <w:t>herself from the leather bonds and the tree behind her. It was as vicious a sight as I had</w:t>
      </w:r>
    </w:p>
    <w:p>
      <w:pPr>
        <w:pStyle w:val="PlainText"/>
        <w:jc w:val="both"/>
        <w:rPr>
          <w:rFonts w:ascii="Comic Sans MS" w:hAnsi="Comic Sans MS" w:cs="Comic Sans MS"/>
        </w:rPr>
      </w:pPr>
      <w:r>
        <w:rPr>
          <w:rFonts w:cs="Comic Sans MS" w:ascii="Comic Sans MS" w:hAnsi="Comic Sans MS"/>
        </w:rPr>
        <w:t>ever seen on the streets of Washington or anywhere else. I felt almost no relief that this</w:t>
      </w:r>
    </w:p>
    <w:p>
      <w:pPr>
        <w:pStyle w:val="PlainText"/>
        <w:jc w:val="both"/>
        <w:rPr>
          <w:rFonts w:ascii="Comic Sans MS" w:hAnsi="Comic Sans MS" w:cs="Comic Sans MS"/>
        </w:rPr>
      </w:pPr>
      <w:r>
        <w:rPr>
          <w:rFonts w:cs="Comic Sans MS" w:ascii="Comic Sans MS" w:hAnsi="Comic Sans MS"/>
        </w:rPr>
        <w:t>wasn't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ntually talked up one of the FBI's forensic people. He knew a friend of mine at the</w:t>
      </w:r>
    </w:p>
    <w:p>
      <w:pPr>
        <w:pStyle w:val="PlainText"/>
        <w:jc w:val="both"/>
        <w:rPr>
          <w:rFonts w:ascii="Comic Sans MS" w:hAnsi="Comic Sans MS" w:cs="Comic Sans MS"/>
        </w:rPr>
      </w:pPr>
      <w:r>
        <w:rPr>
          <w:rFonts w:cs="Comic Sans MS" w:ascii="Comic Sans MS" w:hAnsi="Comic Sans MS"/>
        </w:rPr>
        <w:t>Bureau, Kyle Craig, who worked out of Quantico in Virginia. He told me that Kyle had a summer</w:t>
      </w:r>
    </w:p>
    <w:p>
      <w:pPr>
        <w:pStyle w:val="PlainText"/>
        <w:jc w:val="both"/>
        <w:rPr>
          <w:rFonts w:ascii="Comic Sans MS" w:hAnsi="Comic Sans MS" w:cs="Comic Sans MS"/>
        </w:rPr>
      </w:pPr>
      <w:r>
        <w:rPr>
          <w:rFonts w:cs="Comic Sans MS" w:ascii="Comic Sans MS" w:hAnsi="Comic Sans MS"/>
        </w:rPr>
        <w:t>house in the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shit heel real savvy, real smooth, if nothing else." The FBI forensic guy liked to talk.</w:t>
      </w:r>
    </w:p>
    <w:p>
      <w:pPr>
        <w:pStyle w:val="PlainText"/>
        <w:jc w:val="both"/>
        <w:rPr>
          <w:rFonts w:ascii="Comic Sans MS" w:hAnsi="Comic Sans MS" w:cs="Comic Sans MS"/>
        </w:rPr>
      </w:pPr>
      <w:r>
        <w:rPr>
          <w:rFonts w:cs="Comic Sans MS" w:ascii="Comic Sans MS" w:hAnsi="Comic Sans MS"/>
        </w:rPr>
        <w:t>"He hasn't left pubic hairs, semen, or even traces of perspiration on either of the victims</w:t>
      </w:r>
    </w:p>
    <w:p>
      <w:pPr>
        <w:pStyle w:val="PlainText"/>
        <w:jc w:val="both"/>
        <w:rPr>
          <w:rFonts w:ascii="Comic Sans MS" w:hAnsi="Comic Sans MS" w:cs="Comic Sans MS"/>
        </w:rPr>
      </w:pPr>
      <w:r>
        <w:rPr>
          <w:rFonts w:cs="Comic Sans MS" w:ascii="Comic Sans MS" w:hAnsi="Comic Sans MS"/>
        </w:rPr>
        <w:t>I've examined. I surely doubt if we'll find much here to give us a DNA profile. At least he</w:t>
      </w:r>
    </w:p>
    <w:p>
      <w:pPr>
        <w:pStyle w:val="PlainText"/>
        <w:jc w:val="both"/>
        <w:rPr>
          <w:rFonts w:ascii="Comic Sans MS" w:hAnsi="Comic Sans MS" w:cs="Comic Sans MS"/>
        </w:rPr>
      </w:pPr>
      <w:r>
        <w:rPr>
          <w:rFonts w:cs="Comic Sans MS" w:ascii="Comic Sans MS" w:hAnsi="Comic Sans MS"/>
        </w:rPr>
        <w:t>didn't eat her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he have sex with the victims?" I asked before the agent went on a tangent about his</w:t>
      </w:r>
    </w:p>
    <w:p>
      <w:pPr>
        <w:pStyle w:val="PlainText"/>
        <w:jc w:val="both"/>
        <w:rPr>
          <w:rFonts w:ascii="Comic Sans MS" w:hAnsi="Comic Sans MS" w:cs="Comic Sans MS"/>
        </w:rPr>
      </w:pPr>
      <w:r>
        <w:rPr>
          <w:rFonts w:cs="Comic Sans MS" w:ascii="Comic Sans MS" w:hAnsi="Comic Sans MS"/>
        </w:rPr>
        <w:t>experiences with cannibalis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he does. Somebody had repeated sex with them. Lots of vaginal bruises and tears.</w:t>
      </w:r>
    </w:p>
    <w:p>
      <w:pPr>
        <w:pStyle w:val="PlainText"/>
        <w:jc w:val="both"/>
        <w:rPr>
          <w:rFonts w:ascii="Comic Sans MS" w:hAnsi="Comic Sans MS" w:cs="Comic Sans MS"/>
        </w:rPr>
      </w:pPr>
      <w:r>
        <w:rPr>
          <w:rFonts w:cs="Comic Sans MS" w:ascii="Comic Sans MS" w:hAnsi="Comic Sans MS"/>
        </w:rPr>
        <w:t>Bugger's well equipped, or he uses something large to simulate sex. But he must wear a</w:t>
      </w:r>
    </w:p>
    <w:p>
      <w:pPr>
        <w:pStyle w:val="PlainText"/>
        <w:jc w:val="both"/>
        <w:rPr>
          <w:rFonts w:ascii="Comic Sans MS" w:hAnsi="Comic Sans MS" w:cs="Comic Sans MS"/>
        </w:rPr>
      </w:pPr>
      <w:r>
        <w:rPr>
          <w:rFonts w:cs="Comic Sans MS" w:ascii="Comic Sans MS" w:hAnsi="Comic Sans MS"/>
        </w:rPr>
        <w:t>cellophane body bag when he does it. Or he dusts them somehow. No pubes, no trace of body</w:t>
      </w:r>
    </w:p>
    <w:p>
      <w:pPr>
        <w:pStyle w:val="PlainText"/>
        <w:jc w:val="both"/>
        <w:rPr>
          <w:rFonts w:ascii="Comic Sans MS" w:hAnsi="Comic Sans MS" w:cs="Comic Sans MS"/>
        </w:rPr>
      </w:pPr>
      <w:r>
        <w:rPr>
          <w:rFonts w:cs="Comic Sans MS" w:ascii="Comic Sans MS" w:hAnsi="Comic Sans MS"/>
        </w:rPr>
        <w:t>fluid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rensic entomologist has already collected his samples. He'll be able to give us the</w:t>
      </w:r>
    </w:p>
    <w:p>
      <w:pPr>
        <w:pStyle w:val="PlainText"/>
        <w:jc w:val="both"/>
        <w:rPr>
          <w:rFonts w:ascii="Comic Sans MS" w:hAnsi="Comic Sans MS" w:cs="Comic Sans MS"/>
        </w:rPr>
      </w:pPr>
      <w:r>
        <w:rPr>
          <w:rFonts w:cs="Comic Sans MS" w:ascii="Comic Sans MS" w:hAnsi="Comic Sans MS"/>
        </w:rPr>
        <w:t>exact time of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ould be Bette Anne Ryerson," one of the gray-haired FBI agents within earshot said.</w:t>
      </w:r>
    </w:p>
    <w:p>
      <w:pPr>
        <w:pStyle w:val="PlainText"/>
        <w:jc w:val="both"/>
        <w:rPr>
          <w:rFonts w:ascii="Comic Sans MS" w:hAnsi="Comic Sans MS" w:cs="Comic Sans MS"/>
        </w:rPr>
      </w:pPr>
      <w:r>
        <w:rPr>
          <w:rFonts w:cs="Comic Sans MS" w:ascii="Comic Sans MS" w:hAnsi="Comic Sans MS"/>
        </w:rPr>
        <w:t>"There was a missing-person report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nd-haired gal, five six, about a hundred and ten pounds. Wearing a gold Seiko when she</w:t>
      </w:r>
    </w:p>
    <w:p>
      <w:pPr>
        <w:pStyle w:val="PlainText"/>
        <w:jc w:val="both"/>
        <w:rPr>
          <w:rFonts w:ascii="Comic Sans MS" w:hAnsi="Comic Sans MS" w:cs="Comic Sans MS"/>
        </w:rPr>
      </w:pPr>
      <w:r>
        <w:rPr>
          <w:rFonts w:cs="Comic Sans MS" w:ascii="Comic Sans MS" w:hAnsi="Comic Sans MS"/>
        </w:rPr>
        <w:t>disappeared. Drop-dead gorgeous, at least she used to be." "Mother of two kids," said one of</w:t>
      </w:r>
    </w:p>
    <w:p>
      <w:pPr>
        <w:pStyle w:val="PlainText"/>
        <w:jc w:val="both"/>
        <w:rPr>
          <w:rFonts w:ascii="Comic Sans MS" w:hAnsi="Comic Sans MS" w:cs="Comic Sans MS"/>
        </w:rPr>
      </w:pPr>
      <w:r>
        <w:rPr>
          <w:rFonts w:cs="Comic Sans MS" w:ascii="Comic Sans MS" w:hAnsi="Comic Sans MS"/>
        </w:rPr>
        <w:t>the female agents. "Graduate English student at North Carolina State. I interviewed her</w:t>
      </w:r>
    </w:p>
    <w:p>
      <w:pPr>
        <w:pStyle w:val="PlainText"/>
        <w:jc w:val="both"/>
        <w:rPr>
          <w:rFonts w:ascii="Comic Sans MS" w:hAnsi="Comic Sans MS" w:cs="Comic Sans MS"/>
        </w:rPr>
      </w:pPr>
      <w:r>
        <w:rPr>
          <w:rFonts w:cs="Comic Sans MS" w:ascii="Comic Sans MS" w:hAnsi="Comic Sans MS"/>
        </w:rPr>
        <w:t>husband, who's a professor. Met her two children. Beautiful little kids. One and three years</w:t>
      </w:r>
    </w:p>
    <w:p>
      <w:pPr>
        <w:pStyle w:val="PlainText"/>
        <w:jc w:val="both"/>
        <w:rPr>
          <w:rFonts w:ascii="Comic Sans MS" w:hAnsi="Comic Sans MS" w:cs="Comic Sans MS"/>
        </w:rPr>
      </w:pPr>
      <w:r>
        <w:rPr>
          <w:rFonts w:cs="Comic Sans MS" w:ascii="Comic Sans MS" w:hAnsi="Comic Sans MS"/>
        </w:rPr>
        <w:t>old. Goddamn this bastard." The agent started to chok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the wristwatch, and the ribbon that tied back her hair had come undone and rested</w:t>
      </w:r>
    </w:p>
    <w:p>
      <w:pPr>
        <w:pStyle w:val="PlainText"/>
        <w:jc w:val="both"/>
        <w:rPr>
          <w:rFonts w:ascii="Comic Sans MS" w:hAnsi="Comic Sans MS" w:cs="Comic Sans MS"/>
        </w:rPr>
      </w:pPr>
      <w:r>
        <w:rPr>
          <w:rFonts w:cs="Comic Sans MS" w:ascii="Comic Sans MS" w:hAnsi="Comic Sans MS"/>
        </w:rPr>
        <w:t>on her shoulder. She was no longer beauti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left of her was bloated and suffused. The odor of decomposition was pungent even out</w:t>
      </w:r>
    </w:p>
    <w:p>
      <w:pPr>
        <w:pStyle w:val="PlainText"/>
        <w:jc w:val="both"/>
        <w:rPr>
          <w:rFonts w:ascii="Comic Sans MS" w:hAnsi="Comic Sans MS" w:cs="Comic Sans MS"/>
        </w:rPr>
      </w:pPr>
      <w:r>
        <w:rPr>
          <w:rFonts w:cs="Comic Sans MS" w:ascii="Comic Sans MS" w:hAnsi="Comic Sans MS"/>
        </w:rPr>
        <w:t>in the open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pty sockets seemed to be staring up into a cresent-shaped opening at the tops of the</w:t>
      </w:r>
    </w:p>
    <w:p>
      <w:pPr>
        <w:pStyle w:val="PlainText"/>
        <w:jc w:val="both"/>
        <w:rPr>
          <w:rFonts w:ascii="Comic Sans MS" w:hAnsi="Comic Sans MS" w:cs="Comic Sans MS"/>
        </w:rPr>
      </w:pPr>
      <w:r>
        <w:rPr>
          <w:rFonts w:cs="Comic Sans MS" w:ascii="Comic Sans MS" w:hAnsi="Comic Sans MS"/>
        </w:rPr>
        <w:t>pine trees, and I wondered what her eyes had looked at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imagine "Casanova" cavorting around in these deep dark woods before we had arrived.</w:t>
      </w:r>
    </w:p>
    <w:p>
      <w:pPr>
        <w:pStyle w:val="PlainText"/>
        <w:jc w:val="both"/>
        <w:rPr>
          <w:rFonts w:ascii="Comic Sans MS" w:hAnsi="Comic Sans MS" w:cs="Comic Sans MS"/>
        </w:rPr>
      </w:pPr>
      <w:r>
        <w:rPr>
          <w:rFonts w:cs="Comic Sans MS" w:ascii="Comic Sans MS" w:hAnsi="Comic Sans MS"/>
        </w:rPr>
        <w:t>I took a guess that he was in his twenties or thirties, and physically strong. I was afraid</w:t>
      </w:r>
    </w:p>
    <w:p>
      <w:pPr>
        <w:pStyle w:val="PlainText"/>
        <w:jc w:val="both"/>
        <w:rPr>
          <w:rFonts w:ascii="Comic Sans MS" w:hAnsi="Comic Sans MS" w:cs="Comic Sans MS"/>
        </w:rPr>
      </w:pPr>
      <w:r>
        <w:rPr>
          <w:rFonts w:cs="Comic Sans MS" w:ascii="Comic Sans MS" w:hAnsi="Comic Sans MS"/>
        </w:rPr>
        <w:t>for Scootchie, much more than I had been, in f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The world's greatest lover ... God save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well past ten o'clock, and we were still at the grisly, highly disturbing murder scene.</w:t>
      </w:r>
    </w:p>
    <w:p>
      <w:pPr>
        <w:pStyle w:val="PlainText"/>
        <w:jc w:val="both"/>
        <w:rPr>
          <w:rFonts w:ascii="Comic Sans MS" w:hAnsi="Comic Sans MS" w:cs="Comic Sans MS"/>
        </w:rPr>
      </w:pPr>
      <w:r>
        <w:rPr>
          <w:rFonts w:cs="Comic Sans MS" w:ascii="Comic Sans MS" w:hAnsi="Comic Sans MS"/>
        </w:rPr>
        <w:t>The dazzling amber headlights of official cars and emergency vehicles were used to illuminate</w:t>
      </w:r>
    </w:p>
    <w:p>
      <w:pPr>
        <w:pStyle w:val="PlainText"/>
        <w:jc w:val="both"/>
        <w:rPr>
          <w:rFonts w:ascii="Comic Sans MS" w:hAnsi="Comic Sans MS" w:cs="Comic Sans MS"/>
        </w:rPr>
      </w:pPr>
      <w:r>
        <w:rPr>
          <w:rFonts w:cs="Comic Sans MS" w:ascii="Comic Sans MS" w:hAnsi="Comic Sans MS"/>
        </w:rPr>
        <w:t>a foot worn path into the shadowy woods. It was getting colder outside. The chill night wind</w:t>
      </w:r>
    </w:p>
    <w:p>
      <w:pPr>
        <w:pStyle w:val="PlainText"/>
        <w:jc w:val="both"/>
        <w:rPr>
          <w:rFonts w:ascii="Comic Sans MS" w:hAnsi="Comic Sans MS" w:cs="Comic Sans MS"/>
        </w:rPr>
      </w:pPr>
      <w:r>
        <w:rPr>
          <w:rFonts w:cs="Comic Sans MS" w:ascii="Comic Sans MS" w:hAnsi="Comic Sans MS"/>
        </w:rPr>
        <w:t>was a gritty slap in th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rpse still hadn't been mo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watched the Bureau's technicians dutifully strip search the woods, collecting forensic clues</w:t>
      </w:r>
    </w:p>
    <w:p>
      <w:pPr>
        <w:pStyle w:val="PlainText"/>
        <w:jc w:val="both"/>
        <w:rPr>
          <w:rFonts w:ascii="Comic Sans MS" w:hAnsi="Comic Sans MS" w:cs="Comic Sans MS"/>
        </w:rPr>
      </w:pPr>
      <w:r>
        <w:rPr>
          <w:rFonts w:cs="Comic Sans MS" w:ascii="Comic Sans MS" w:hAnsi="Comic Sans MS"/>
        </w:rPr>
        <w:t>and taking measurements. The immediate area had been cordoned off, but I made a sketch in the</w:t>
      </w:r>
    </w:p>
    <w:p>
      <w:pPr>
        <w:pStyle w:val="PlainText"/>
        <w:jc w:val="both"/>
        <w:rPr>
          <w:rFonts w:ascii="Comic Sans MS" w:hAnsi="Comic Sans MS" w:cs="Comic Sans MS"/>
        </w:rPr>
      </w:pPr>
      <w:r>
        <w:rPr>
          <w:rFonts w:cs="Comic Sans MS" w:ascii="Comic Sans MS" w:hAnsi="Comic Sans MS"/>
        </w:rPr>
        <w:t>dim light, and took my own preliminary notes. I was trying to remember what I could about the</w:t>
      </w:r>
    </w:p>
    <w:p>
      <w:pPr>
        <w:pStyle w:val="PlainText"/>
        <w:jc w:val="both"/>
        <w:rPr>
          <w:rFonts w:ascii="Comic Sans MS" w:hAnsi="Comic Sans MS" w:cs="Comic Sans MS"/>
        </w:rPr>
      </w:pPr>
      <w:r>
        <w:rPr>
          <w:rFonts w:cs="Comic Sans MS" w:ascii="Comic Sans MS" w:hAnsi="Comic Sans MS"/>
        </w:rPr>
        <w:t>original Casanova. Eighteenth-century adventurer, writer, libertine. I had read parts of his</w:t>
      </w:r>
    </w:p>
    <w:p>
      <w:pPr>
        <w:pStyle w:val="PlainText"/>
        <w:jc w:val="both"/>
        <w:rPr>
          <w:rFonts w:ascii="Comic Sans MS" w:hAnsi="Comic Sans MS" w:cs="Comic Sans MS"/>
        </w:rPr>
      </w:pPr>
      <w:r>
        <w:rPr>
          <w:rFonts w:cs="Comic Sans MS" w:ascii="Comic Sans MS" w:hAnsi="Comic Sans MS"/>
        </w:rPr>
        <w:t>memoirs somewhere along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yond the obvious, why had the killer chosen the name? Did he believe that he truly loved</w:t>
      </w:r>
    </w:p>
    <w:p>
      <w:pPr>
        <w:pStyle w:val="PlainText"/>
        <w:jc w:val="both"/>
        <w:rPr>
          <w:rFonts w:ascii="Comic Sans MS" w:hAnsi="Comic Sans MS" w:cs="Comic Sans MS"/>
        </w:rPr>
      </w:pPr>
      <w:r>
        <w:rPr>
          <w:rFonts w:cs="Comic Sans MS" w:ascii="Comic Sans MS" w:hAnsi="Comic Sans MS"/>
        </w:rPr>
        <w:t>women? Was this his way of show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hear a bird somewhere let out an unearthly scream, and also the sounds of small</w:t>
      </w:r>
    </w:p>
    <w:p>
      <w:pPr>
        <w:pStyle w:val="PlainText"/>
        <w:jc w:val="both"/>
        <w:rPr>
          <w:rFonts w:ascii="Comic Sans MS" w:hAnsi="Comic Sans MS" w:cs="Comic Sans MS"/>
        </w:rPr>
      </w:pPr>
      <w:r>
        <w:rPr>
          <w:rFonts w:cs="Comic Sans MS" w:ascii="Comic Sans MS" w:hAnsi="Comic Sans MS"/>
        </w:rPr>
        <w:t>animals all aroun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thought of Bambi in these woods. Not under the circumstances of the gruesome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ween ten-thirty and eleven, we heard a loud roar like thunder in the eerie woods. Nervous</w:t>
      </w:r>
    </w:p>
    <w:p>
      <w:pPr>
        <w:pStyle w:val="PlainText"/>
        <w:jc w:val="both"/>
        <w:rPr>
          <w:rFonts w:ascii="Comic Sans MS" w:hAnsi="Comic Sans MS" w:cs="Comic Sans MS"/>
        </w:rPr>
      </w:pPr>
      <w:r>
        <w:rPr>
          <w:rFonts w:cs="Comic Sans MS" w:ascii="Comic Sans MS" w:hAnsi="Comic Sans MS"/>
        </w:rPr>
        <w:t>eyes looked up into the blue-black s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familiar old tune," Sampson said as he saw the fluttering lights of an incoming</w:t>
      </w:r>
    </w:p>
    <w:p>
      <w:pPr>
        <w:pStyle w:val="PlainText"/>
        <w:jc w:val="both"/>
        <w:rPr>
          <w:rFonts w:ascii="Comic Sans MS" w:hAnsi="Comic Sans MS" w:cs="Comic Sans MS"/>
        </w:rPr>
      </w:pPr>
      <w:r>
        <w:rPr>
          <w:rFonts w:cs="Comic Sans MS" w:ascii="Comic Sans MS" w:hAnsi="Comic Sans MS"/>
        </w:rPr>
        <w:t>helicopter approaching from the nor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mediflight finally coming for the bod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ark blue helicopter with gold stripes finally swirled down onto the blacktop highway.</w:t>
      </w:r>
    </w:p>
    <w:p>
      <w:pPr>
        <w:pStyle w:val="PlainText"/>
        <w:jc w:val="both"/>
        <w:rPr>
          <w:rFonts w:ascii="Comic Sans MS" w:hAnsi="Comic Sans MS" w:cs="Comic Sans MS"/>
        </w:rPr>
      </w:pPr>
      <w:r>
        <w:rPr>
          <w:rFonts w:cs="Comic Sans MS" w:ascii="Comic Sans MS" w:hAnsi="Comic Sans MS"/>
        </w:rPr>
        <w:t>Whoever was piloting the copter in was a real p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mediflight," Sampson said; "more likely be Mick Jagger Big stars travel in copters like</w:t>
      </w:r>
    </w:p>
    <w:p>
      <w:pPr>
        <w:pStyle w:val="PlainText"/>
        <w:jc w:val="both"/>
        <w:rPr>
          <w:rFonts w:ascii="Comic Sans MS" w:hAnsi="Comic Sans MS" w:cs="Comic Sans MS"/>
        </w:rPr>
      </w:pPr>
      <w:r>
        <w:rPr>
          <w:rFonts w:cs="Comic Sans MS" w:ascii="Comic Sans MS" w:hAnsi="Comic Sans MS"/>
        </w:rPr>
        <w:t>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yce Kinney and the regional Bureau director were already headed back to the highway. Sampson</w:t>
      </w:r>
    </w:p>
    <w:p>
      <w:pPr>
        <w:pStyle w:val="PlainText"/>
        <w:jc w:val="both"/>
        <w:rPr>
          <w:rFonts w:ascii="Comic Sans MS" w:hAnsi="Comic Sans MS" w:cs="Comic Sans MS"/>
        </w:rPr>
      </w:pPr>
      <w:r>
        <w:rPr>
          <w:rFonts w:cs="Comic Sans MS" w:ascii="Comic Sans MS" w:hAnsi="Comic Sans MS"/>
        </w:rPr>
        <w:t>and I followed along like uninvited p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eceived another rude shock right away. Both of us recognized the tall, balding,</w:t>
      </w:r>
    </w:p>
    <w:p>
      <w:pPr>
        <w:pStyle w:val="PlainText"/>
        <w:jc w:val="both"/>
        <w:rPr>
          <w:rFonts w:ascii="Comic Sans MS" w:hAnsi="Comic Sans MS" w:cs="Comic Sans MS"/>
        </w:rPr>
      </w:pPr>
      <w:r>
        <w:rPr>
          <w:rFonts w:cs="Comic Sans MS" w:ascii="Comic Sans MS" w:hAnsi="Comic Sans MS"/>
        </w:rPr>
        <w:t>distinguished-looking man who stepped from the helicop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at the hell is he doing down here?" Sampson said. I had the same question, the same</w:t>
      </w:r>
    </w:p>
    <w:p>
      <w:pPr>
        <w:pStyle w:val="PlainText"/>
        <w:jc w:val="both"/>
        <w:rPr>
          <w:rFonts w:ascii="Comic Sans MS" w:hAnsi="Comic Sans MS" w:cs="Comic Sans MS"/>
        </w:rPr>
      </w:pPr>
      <w:r>
        <w:rPr>
          <w:rFonts w:cs="Comic Sans MS" w:ascii="Comic Sans MS" w:hAnsi="Comic Sans MS"/>
        </w:rPr>
        <w:t>uneasy reaction. It was the deputy director of the FBI. The number two man, Ronald Burns.</w:t>
      </w:r>
    </w:p>
    <w:p>
      <w:pPr>
        <w:pStyle w:val="PlainText"/>
        <w:jc w:val="both"/>
        <w:rPr>
          <w:rFonts w:ascii="Comic Sans MS" w:hAnsi="Comic Sans MS" w:cs="Comic Sans MS"/>
        </w:rPr>
      </w:pPr>
      <w:r>
        <w:rPr>
          <w:rFonts w:cs="Comic Sans MS" w:ascii="Comic Sans MS" w:hAnsi="Comic Sans MS"/>
        </w:rPr>
        <w:t>Burns was a real hummer inside the Bureau, a bigtime cage ratt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knew Burns from our last multi jurisdictional case. He was supposed to be political, a</w:t>
      </w:r>
    </w:p>
    <w:p>
      <w:pPr>
        <w:pStyle w:val="PlainText"/>
        <w:jc w:val="both"/>
        <w:rPr>
          <w:rFonts w:ascii="Comic Sans MS" w:hAnsi="Comic Sans MS" w:cs="Comic Sans MS"/>
        </w:rPr>
      </w:pPr>
      <w:r>
        <w:rPr>
          <w:rFonts w:cs="Comic Sans MS" w:ascii="Comic Sans MS" w:hAnsi="Comic Sans MS"/>
        </w:rPr>
        <w:t>bad guy inside the Bureau, but he had never been that way with me. After he had looked at the</w:t>
      </w:r>
    </w:p>
    <w:p>
      <w:pPr>
        <w:pStyle w:val="PlainText"/>
        <w:jc w:val="both"/>
        <w:rPr>
          <w:rFonts w:ascii="Comic Sans MS" w:hAnsi="Comic Sans MS" w:cs="Comic Sans MS"/>
        </w:rPr>
      </w:pPr>
      <w:r>
        <w:rPr>
          <w:rFonts w:cs="Comic Sans MS" w:ascii="Comic Sans MS" w:hAnsi="Comic Sans MS"/>
        </w:rPr>
        <w:t>body, he asked to speak to me. It was getting stranger and stranger down in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wanted to hold our little talk away from the big ears and small minds of his own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m real sorry to hear your niece might have been kidnapped. I hope that isn't the</w:t>
      </w:r>
    </w:p>
    <w:p>
      <w:pPr>
        <w:pStyle w:val="PlainText"/>
        <w:jc w:val="both"/>
        <w:rPr>
          <w:rFonts w:ascii="Comic Sans MS" w:hAnsi="Comic Sans MS" w:cs="Comic Sans MS"/>
        </w:rPr>
      </w:pPr>
      <w:r>
        <w:rPr>
          <w:rFonts w:cs="Comic Sans MS" w:ascii="Comic Sans MS" w:hAnsi="Comic Sans MS"/>
        </w:rPr>
        <w:t>case," he said. "Since you're down here, maybe you can help u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ask why you're down here?" I said to Burns. Might as well skip right to the sixty-four-</w:t>
      </w:r>
    </w:p>
    <w:p>
      <w:pPr>
        <w:pStyle w:val="PlainText"/>
        <w:jc w:val="both"/>
        <w:rPr>
          <w:rFonts w:ascii="Comic Sans MS" w:hAnsi="Comic Sans MS" w:cs="Comic Sans MS"/>
        </w:rPr>
      </w:pPr>
      <w:r>
        <w:rPr>
          <w:rFonts w:cs="Comic Sans MS" w:ascii="Comic Sans MS" w:hAnsi="Comic Sans MS"/>
        </w:rPr>
        <w:t>thousand-dollar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miled, showing off his capped, very white front teeth. "I do wish you had accepted our</w:t>
      </w:r>
    </w:p>
    <w:p>
      <w:pPr>
        <w:pStyle w:val="PlainText"/>
        <w:jc w:val="both"/>
        <w:rPr>
          <w:rFonts w:ascii="Comic Sans MS" w:hAnsi="Comic Sans MS" w:cs="Comic Sans MS"/>
        </w:rPr>
      </w:pPr>
      <w:r>
        <w:rPr>
          <w:rFonts w:cs="Comic Sans MS" w:ascii="Comic Sans MS" w:hAnsi="Comic Sans MS"/>
        </w:rPr>
        <w:t>offer of that VICAP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offered a job as a liaison between the Bureau and the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after the Soneji kidnapping case. Burns was one of the men who interview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directness more than anything in a senior officer," Burns contin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ill waiting for an answer to my direct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tell you as much as you'd like to hear," Burns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ll tell you that we don't know if your niece was taken by this sick Johnny. He leaves</w:t>
      </w:r>
    </w:p>
    <w:p>
      <w:pPr>
        <w:pStyle w:val="PlainText"/>
        <w:jc w:val="both"/>
        <w:rPr>
          <w:rFonts w:ascii="Comic Sans MS" w:hAnsi="Comic Sans MS" w:cs="Comic Sans MS"/>
        </w:rPr>
      </w:pPr>
      <w:r>
        <w:rPr>
          <w:rFonts w:cs="Comic Sans MS" w:ascii="Comic Sans MS" w:hAnsi="Comic Sans MS"/>
        </w:rPr>
        <w:t>very little physical evidence, Alex. He's careful and he's good at what he d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ve heard. Leads us into some obvious areas for susp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men, army vets, amateurs who study the police. That could be misdirection on his part,</w:t>
      </w:r>
    </w:p>
    <w:p>
      <w:pPr>
        <w:pStyle w:val="PlainText"/>
        <w:jc w:val="both"/>
        <w:rPr>
          <w:rFonts w:ascii="Comic Sans MS" w:hAnsi="Comic Sans MS" w:cs="Comic Sans MS"/>
        </w:rPr>
      </w:pPr>
      <w:r>
        <w:rPr>
          <w:rFonts w:cs="Comic Sans MS" w:ascii="Comic Sans MS" w:hAnsi="Comic Sans MS"/>
        </w:rPr>
        <w:t>though. Maybe he wants us to think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nodded. "I'm here because this has become a high-priority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large, Alex. I can't tell you why at this time. It's classified large." Spoken like a</w:t>
      </w:r>
    </w:p>
    <w:p>
      <w:pPr>
        <w:pStyle w:val="PlainText"/>
        <w:jc w:val="both"/>
        <w:rPr>
          <w:rFonts w:ascii="Comic Sans MS" w:hAnsi="Comic Sans MS" w:cs="Comic Sans MS"/>
        </w:rPr>
      </w:pPr>
      <w:r>
        <w:rPr>
          <w:rFonts w:cs="Comic Sans MS" w:ascii="Comic Sans MS" w:hAnsi="Comic Sans MS"/>
        </w:rPr>
        <w:t>true FBI honcho. Mysteries wrapped in more myst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sighed. "I will tell you one thing. We believe that he might be a collector. We think he</w:t>
      </w:r>
    </w:p>
    <w:p>
      <w:pPr>
        <w:pStyle w:val="PlainText"/>
        <w:jc w:val="both"/>
        <w:rPr>
          <w:rFonts w:ascii="Comic Sans MS" w:hAnsi="Comic Sans MS" w:cs="Comic Sans MS"/>
        </w:rPr>
      </w:pPr>
      <w:r>
        <w:rPr>
          <w:rFonts w:cs="Comic Sans MS" w:ascii="Comic Sans MS" w:hAnsi="Comic Sans MS"/>
        </w:rPr>
        <w:t>could be keeping a few of the young women nearby ... a private harem maybe. His very own</w:t>
      </w:r>
    </w:p>
    <w:p>
      <w:pPr>
        <w:pStyle w:val="PlainText"/>
        <w:jc w:val="both"/>
        <w:rPr>
          <w:rFonts w:ascii="Comic Sans MS" w:hAnsi="Comic Sans MS" w:cs="Comic Sans MS"/>
        </w:rPr>
      </w:pPr>
      <w:r>
        <w:rPr>
          <w:rFonts w:cs="Comic Sans MS" w:ascii="Comic Sans MS" w:hAnsi="Comic Sans MS"/>
        </w:rPr>
        <w:t>har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cary, startling idea. It also gave me hope that Naomi might still be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in on this," I told Burns, holding eye contact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tell me everything?" I gave him my terms. "I need to see the whole picture</w:t>
      </w:r>
    </w:p>
    <w:p>
      <w:pPr>
        <w:pStyle w:val="PlainText"/>
        <w:jc w:val="both"/>
        <w:rPr>
          <w:rFonts w:ascii="Comic Sans MS" w:hAnsi="Comic Sans MS" w:cs="Comic Sans MS"/>
        </w:rPr>
      </w:pPr>
      <w:r>
        <w:rPr>
          <w:rFonts w:cs="Comic Sans MS" w:ascii="Comic Sans MS" w:hAnsi="Comic Sans MS"/>
        </w:rPr>
        <w:t>before I start giving out any theories. Why does he reject some of the women? If that's what</w:t>
      </w:r>
    </w:p>
    <w:p>
      <w:pPr>
        <w:pStyle w:val="PlainText"/>
        <w:jc w:val="both"/>
        <w:rPr>
          <w:rFonts w:ascii="Comic Sans MS" w:hAnsi="Comic Sans MS" w:cs="Comic Sans MS"/>
        </w:rPr>
      </w:pPr>
      <w:r>
        <w:rPr>
          <w:rFonts w:cs="Comic Sans MS" w:ascii="Comic Sans MS" w:hAnsi="Comic Sans MS"/>
        </w:rPr>
        <w:t>he's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 can't tell you any more right now. I'm sorry." Burns shook his head and closed his</w:t>
      </w:r>
    </w:p>
    <w:p>
      <w:pPr>
        <w:pStyle w:val="PlainText"/>
        <w:jc w:val="both"/>
        <w:rPr>
          <w:rFonts w:ascii="Comic Sans MS" w:hAnsi="Comic Sans MS" w:cs="Comic Sans MS"/>
        </w:rPr>
      </w:pPr>
      <w:r>
        <w:rPr>
          <w:rFonts w:cs="Comic Sans MS" w:ascii="Comic Sans MS" w:hAnsi="Comic Sans MS"/>
        </w:rPr>
        <w:t>eyes for a second. I realized that he was exhau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wanted to see how I would react to your collector theory?" "I did," Burns admitted,</w:t>
      </w:r>
    </w:p>
    <w:p>
      <w:pPr>
        <w:pStyle w:val="PlainText"/>
        <w:jc w:val="both"/>
        <w:rPr>
          <w:rFonts w:ascii="Comic Sans MS" w:hAnsi="Comic Sans MS" w:cs="Comic Sans MS"/>
        </w:rPr>
      </w:pPr>
      <w:r>
        <w:rPr>
          <w:rFonts w:cs="Comic Sans MS" w:ascii="Comic Sans MS" w:hAnsi="Comic Sans MS"/>
        </w:rPr>
        <w:t>and finally had to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odern-day harem would be possible, I guess. It's a common enough male fantasy," I told</w:t>
      </w:r>
    </w:p>
    <w:p>
      <w:pPr>
        <w:pStyle w:val="PlainText"/>
        <w:jc w:val="both"/>
        <w:rPr>
          <w:rFonts w:ascii="Comic Sans MS" w:hAnsi="Comic Sans MS" w:cs="Comic Sans MS"/>
        </w:rPr>
      </w:pPr>
      <w:r>
        <w:rPr>
          <w:rFonts w:cs="Comic Sans MS" w:ascii="Comic Sans MS" w:hAnsi="Comic Sans MS"/>
        </w:rPr>
        <w:t>him. "Strangely, it's a prevalent female fantasy, too. Don't rule that ou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rns catalogued what I'd said and left it at that. He asked me to help again, but was</w:t>
      </w:r>
    </w:p>
    <w:p>
      <w:pPr>
        <w:pStyle w:val="PlainText"/>
        <w:jc w:val="both"/>
        <w:rPr>
          <w:rFonts w:ascii="Comic Sans MS" w:hAnsi="Comic Sans MS" w:cs="Comic Sans MS"/>
        </w:rPr>
      </w:pPr>
      <w:r>
        <w:rPr>
          <w:rFonts w:cs="Comic Sans MS" w:ascii="Comic Sans MS" w:hAnsi="Comic Sans MS"/>
        </w:rPr>
        <w:t>unwilling to tell me everything he knew. He finally walked back to be with his own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ame up beside me. "What did His Rigidness have to say? What brings him to this unholy</w:t>
      </w:r>
    </w:p>
    <w:p>
      <w:pPr>
        <w:pStyle w:val="PlainText"/>
        <w:jc w:val="both"/>
        <w:rPr>
          <w:rFonts w:ascii="Comic Sans MS" w:hAnsi="Comic Sans MS" w:cs="Comic Sans MS"/>
        </w:rPr>
      </w:pPr>
      <w:r>
        <w:rPr>
          <w:rFonts w:cs="Comic Sans MS" w:ascii="Comic Sans MS" w:hAnsi="Comic Sans MS"/>
        </w:rPr>
        <w:t>forest with us mere mortals?" "He said something interesting. Said that Casanova might be a</w:t>
      </w:r>
    </w:p>
    <w:p>
      <w:pPr>
        <w:pStyle w:val="PlainText"/>
        <w:jc w:val="both"/>
        <w:rPr>
          <w:rFonts w:ascii="Comic Sans MS" w:hAnsi="Comic Sans MS" w:cs="Comic Sans MS"/>
        </w:rPr>
      </w:pPr>
      <w:r>
        <w:rPr>
          <w:rFonts w:cs="Comic Sans MS" w:ascii="Comic Sans MS" w:hAnsi="Comic Sans MS"/>
        </w:rPr>
        <w:t>collector, maybe creating his own private harem somewhere near here," I told Sampson. "He said</w:t>
      </w:r>
    </w:p>
    <w:p>
      <w:pPr>
        <w:pStyle w:val="PlainText"/>
        <w:jc w:val="both"/>
        <w:rPr>
          <w:rFonts w:ascii="Comic Sans MS" w:hAnsi="Comic Sans MS" w:cs="Comic Sans MS"/>
        </w:rPr>
      </w:pPr>
      <w:r>
        <w:rPr>
          <w:rFonts w:cs="Comic Sans MS" w:ascii="Comic Sans MS" w:hAnsi="Comic Sans MS"/>
        </w:rPr>
        <w:t>the case is large. His choice of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rge" meant it was a very bad case, probably worse than it already seemed. I wondered how</w:t>
      </w:r>
    </w:p>
    <w:p>
      <w:pPr>
        <w:pStyle w:val="PlainText"/>
        <w:jc w:val="both"/>
        <w:rPr>
          <w:rFonts w:ascii="Comic Sans MS" w:hAnsi="Comic Sans MS" w:cs="Comic Sans MS"/>
        </w:rPr>
      </w:pPr>
      <w:r>
        <w:rPr>
          <w:rFonts w:cs="Comic Sans MS" w:ascii="Comic Sans MS" w:hAnsi="Comic Sans MS"/>
        </w:rPr>
        <w:t>that could be, and I almost didn't want to know the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was lost in an odd, but nicely illuminating,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strike of a hawk breaks the body of its prey, she considered, it's only because of</w:t>
      </w:r>
    </w:p>
    <w:p>
      <w:pPr>
        <w:pStyle w:val="PlainText"/>
        <w:jc w:val="both"/>
        <w:rPr>
          <w:rFonts w:ascii="Comic Sans MS" w:hAnsi="Comic Sans MS" w:cs="Comic Sans MS"/>
        </w:rPr>
      </w:pPr>
      <w:r>
        <w:rPr>
          <w:rFonts w:cs="Comic Sans MS" w:ascii="Comic Sans MS" w:hAnsi="Comic Sans MS"/>
        </w:rPr>
        <w:t>ti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insight from her latest kata in black-belt c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quisite timing was everything in karate, and also in so many other things. It also helped if</w:t>
      </w:r>
    </w:p>
    <w:p>
      <w:pPr>
        <w:pStyle w:val="PlainText"/>
        <w:jc w:val="both"/>
        <w:rPr>
          <w:rFonts w:ascii="Comic Sans MS" w:hAnsi="Comic Sans MS" w:cs="Comic Sans MS"/>
        </w:rPr>
      </w:pPr>
      <w:r>
        <w:rPr>
          <w:rFonts w:cs="Comic Sans MS" w:ascii="Comic Sans MS" w:hAnsi="Comic Sans MS"/>
        </w:rPr>
        <w:t>you could bench-press almost two hundred pounds, which she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dawdled along busy, funky, rambunctious Franklin Street in Chapel Hill. The street ran</w:t>
      </w:r>
    </w:p>
    <w:p>
      <w:pPr>
        <w:pStyle w:val="PlainText"/>
        <w:jc w:val="both"/>
        <w:rPr>
          <w:rFonts w:ascii="Comic Sans MS" w:hAnsi="Comic Sans MS" w:cs="Comic Sans MS"/>
        </w:rPr>
      </w:pPr>
      <w:r>
        <w:rPr>
          <w:rFonts w:cs="Comic Sans MS" w:ascii="Comic Sans MS" w:hAnsi="Comic Sans MS"/>
        </w:rPr>
        <w:t>north and south, bordering the picturesque campus of the University of North Carolina. She</w:t>
      </w:r>
    </w:p>
    <w:p>
      <w:pPr>
        <w:pStyle w:val="PlainText"/>
        <w:jc w:val="both"/>
        <w:rPr>
          <w:rFonts w:ascii="Comic Sans MS" w:hAnsi="Comic Sans MS" w:cs="Comic Sans MS"/>
        </w:rPr>
      </w:pPr>
      <w:r>
        <w:rPr>
          <w:rFonts w:cs="Comic Sans MS" w:ascii="Comic Sans MS" w:hAnsi="Comic Sans MS"/>
        </w:rPr>
        <w:t>passed bookstores, pizza shops, Rollerblade rentals, Ben &amp; Jerry's ice cream. The rock group</w:t>
      </w:r>
    </w:p>
    <w:p>
      <w:pPr>
        <w:pStyle w:val="PlainText"/>
        <w:jc w:val="both"/>
        <w:rPr>
          <w:rFonts w:ascii="Comic Sans MS" w:hAnsi="Comic Sans MS" w:cs="Comic Sans MS"/>
        </w:rPr>
      </w:pPr>
      <w:r>
        <w:rPr>
          <w:rFonts w:cs="Comic Sans MS" w:ascii="Comic Sans MS" w:hAnsi="Comic Sans MS"/>
        </w:rPr>
        <w:t>White Zombie was blaring from the ice-cream store. Kate wasn't a dawdler by nature, but the</w:t>
      </w:r>
    </w:p>
    <w:p>
      <w:pPr>
        <w:pStyle w:val="PlainText"/>
        <w:jc w:val="both"/>
        <w:rPr>
          <w:rFonts w:ascii="Comic Sans MS" w:hAnsi="Comic Sans MS" w:cs="Comic Sans MS"/>
        </w:rPr>
      </w:pPr>
      <w:r>
        <w:rPr>
          <w:rFonts w:cs="Comic Sans MS" w:ascii="Comic Sans MS" w:hAnsi="Comic Sans MS"/>
        </w:rPr>
        <w:t>evening was warm and pleasant, so she stopped to window-shop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lege-town crowd was familiar, friendly, and very comfor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ved her life here, first as a medical student and now as an intern. She never wanted to</w:t>
      </w:r>
    </w:p>
    <w:p>
      <w:pPr>
        <w:pStyle w:val="PlainText"/>
        <w:jc w:val="both"/>
        <w:rPr>
          <w:rFonts w:ascii="Comic Sans MS" w:hAnsi="Comic Sans MS" w:cs="Comic Sans MS"/>
        </w:rPr>
      </w:pPr>
      <w:r>
        <w:rPr>
          <w:rFonts w:cs="Comic Sans MS" w:ascii="Comic Sans MS" w:hAnsi="Comic Sans MS"/>
        </w:rPr>
        <w:t>leave Chapel Hill, never wanted to go back and be a doctor in West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 would go. It was her promise to her mother just before Beadsie Mctiernan died. Kate</w:t>
      </w:r>
    </w:p>
    <w:p>
      <w:pPr>
        <w:pStyle w:val="PlainText"/>
        <w:jc w:val="both"/>
        <w:rPr>
          <w:rFonts w:ascii="Comic Sans MS" w:hAnsi="Comic Sans MS" w:cs="Comic Sans MS"/>
        </w:rPr>
      </w:pPr>
      <w:r>
        <w:rPr>
          <w:rFonts w:cs="Comic Sans MS" w:ascii="Comic Sans MS" w:hAnsi="Comic Sans MS"/>
        </w:rPr>
        <w:t>had given her word, and her word was good. She was old-fashioned about things like that. A</w:t>
      </w:r>
    </w:p>
    <w:p>
      <w:pPr>
        <w:pStyle w:val="PlainText"/>
        <w:jc w:val="both"/>
        <w:rPr>
          <w:rFonts w:ascii="Comic Sans MS" w:hAnsi="Comic Sans MS" w:cs="Comic Sans MS"/>
        </w:rPr>
      </w:pPr>
      <w:r>
        <w:rPr>
          <w:rFonts w:cs="Comic Sans MS" w:ascii="Comic Sans MS" w:hAnsi="Comic Sans MS"/>
        </w:rPr>
        <w:t>small-town mens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hands were thrust into the deep pockets of a slightly wrinkled hospital medical jacket.</w:t>
      </w:r>
    </w:p>
    <w:p>
      <w:pPr>
        <w:pStyle w:val="PlainText"/>
        <w:jc w:val="both"/>
        <w:rPr>
          <w:rFonts w:ascii="Comic Sans MS" w:hAnsi="Comic Sans MS" w:cs="Comic Sans MS"/>
        </w:rPr>
      </w:pPr>
      <w:r>
        <w:rPr>
          <w:rFonts w:cs="Comic Sans MS" w:ascii="Comic Sans MS" w:hAnsi="Comic Sans MS"/>
        </w:rPr>
        <w:t>She thought that her hands were her bad feature. They were gnarled, and she had no fingernails</w:t>
      </w:r>
    </w:p>
    <w:p>
      <w:pPr>
        <w:pStyle w:val="PlainText"/>
        <w:jc w:val="both"/>
        <w:rPr>
          <w:rFonts w:ascii="Comic Sans MS" w:hAnsi="Comic Sans MS" w:cs="Comic Sans MS"/>
        </w:rPr>
      </w:pPr>
      <w:r>
        <w:rPr>
          <w:rFonts w:cs="Comic Sans MS" w:ascii="Comic Sans MS" w:hAnsi="Comic Sans MS"/>
        </w:rPr>
        <w:t>to speak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reasons for that: her job as slave labor at the cancer ward and her avocation</w:t>
      </w:r>
    </w:p>
    <w:p>
      <w:pPr>
        <w:pStyle w:val="PlainText"/>
        <w:jc w:val="both"/>
        <w:rPr>
          <w:rFonts w:ascii="Comic Sans MS" w:hAnsi="Comic Sans MS" w:cs="Comic Sans MS"/>
        </w:rPr>
      </w:pPr>
      <w:r>
        <w:rPr>
          <w:rFonts w:cs="Comic Sans MS" w:ascii="Comic Sans MS" w:hAnsi="Comic Sans MS"/>
        </w:rPr>
        <w:t>as a second-degree black belt, a Nidan. It was the one tension re-leaser she allowed herself;</w:t>
      </w:r>
    </w:p>
    <w:p>
      <w:pPr>
        <w:pStyle w:val="PlainText"/>
        <w:jc w:val="both"/>
        <w:rPr>
          <w:rFonts w:ascii="Comic Sans MS" w:hAnsi="Comic Sans MS" w:cs="Comic Sans MS"/>
        </w:rPr>
      </w:pPr>
      <w:r>
        <w:rPr>
          <w:rFonts w:cs="Comic Sans MS" w:ascii="Comic Sans MS" w:hAnsi="Comic Sans MS"/>
        </w:rPr>
        <w:t>karate class was her R &amp; R. The name pin on the upper left pocket of her jacket said 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ctiernan, M.D. She liked the tiny irreverence of wearing that symbol of status and prestige</w:t>
      </w:r>
    </w:p>
    <w:p>
      <w:pPr>
        <w:pStyle w:val="PlainText"/>
        <w:jc w:val="both"/>
        <w:rPr>
          <w:rFonts w:ascii="Comic Sans MS" w:hAnsi="Comic Sans MS" w:cs="Comic Sans MS"/>
        </w:rPr>
      </w:pPr>
      <w:r>
        <w:rPr>
          <w:rFonts w:cs="Comic Sans MS" w:ascii="Comic Sans MS" w:hAnsi="Comic Sans MS"/>
        </w:rPr>
        <w:t>with her baggy pants and the sneakers. She didn't want to seem like a rebel, and she really</w:t>
      </w:r>
    </w:p>
    <w:p>
      <w:pPr>
        <w:pStyle w:val="PlainText"/>
        <w:jc w:val="both"/>
        <w:rPr>
          <w:rFonts w:ascii="Comic Sans MS" w:hAnsi="Comic Sans MS" w:cs="Comic Sans MS"/>
        </w:rPr>
      </w:pPr>
      <w:r>
        <w:rPr>
          <w:rFonts w:cs="Comic Sans MS" w:ascii="Comic Sans MS" w:hAnsi="Comic Sans MS"/>
        </w:rPr>
        <w:t>wasn't, but she needed to keep some small individuality inside the large hospital commu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had just picked up a paperback copy of Cormac Mccarthy's All the Pretty Horses at the</w:t>
      </w:r>
    </w:p>
    <w:p>
      <w:pPr>
        <w:pStyle w:val="PlainText"/>
        <w:jc w:val="both"/>
        <w:rPr>
          <w:rFonts w:ascii="Comic Sans MS" w:hAnsi="Comic Sans MS" w:cs="Comic Sans MS"/>
        </w:rPr>
      </w:pPr>
      <w:r>
        <w:rPr>
          <w:rFonts w:cs="Comic Sans MS" w:ascii="Comic Sans MS" w:hAnsi="Comic Sans MS"/>
        </w:rPr>
        <w:t>Intimate Book Shop. First-year interns weren't supposed to have time to read novels, but she</w:t>
      </w:r>
    </w:p>
    <w:p>
      <w:pPr>
        <w:pStyle w:val="PlainText"/>
        <w:jc w:val="both"/>
        <w:rPr>
          <w:rFonts w:ascii="Comic Sans MS" w:hAnsi="Comic Sans MS" w:cs="Comic Sans MS"/>
        </w:rPr>
      </w:pPr>
      <w:r>
        <w:rPr>
          <w:rFonts w:cs="Comic Sans MS" w:ascii="Comic Sans MS" w:hAnsi="Comic Sans MS"/>
        </w:rPr>
        <w:t>made time. At least she promised to make tim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te April night was so fine, so perfect in every way, that Kate considered stopping off</w:t>
      </w:r>
    </w:p>
    <w:p>
      <w:pPr>
        <w:pStyle w:val="PlainText"/>
        <w:jc w:val="both"/>
        <w:rPr>
          <w:rFonts w:ascii="Comic Sans MS" w:hAnsi="Comic Sans MS" w:cs="Comic Sans MS"/>
        </w:rPr>
      </w:pPr>
      <w:r>
        <w:rPr>
          <w:rFonts w:cs="Comic Sans MS" w:ascii="Comic Sans MS" w:hAnsi="Comic Sans MS"/>
        </w:rPr>
        <w:t>at Spanky's on the corner of Columbia and Franklin. She might sit at the bar and just read her</w:t>
      </w:r>
    </w:p>
    <w:p>
      <w:pPr>
        <w:pStyle w:val="PlainText"/>
        <w:jc w:val="both"/>
        <w:rPr>
          <w:rFonts w:ascii="Comic Sans MS" w:hAnsi="Comic Sans MS" w:cs="Comic Sans MS"/>
        </w:rPr>
      </w:pPr>
      <w:r>
        <w:rPr>
          <w:rFonts w:cs="Comic Sans MS" w:ascii="Comic Sans MS" w:hAnsi="Comic Sans MS"/>
        </w:rPr>
        <w:t>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bsolutely no way she would let herself meet somebody on a "school night" which</w:t>
      </w:r>
    </w:p>
    <w:p>
      <w:pPr>
        <w:pStyle w:val="PlainText"/>
        <w:jc w:val="both"/>
        <w:rPr>
          <w:rFonts w:ascii="Comic Sans MS" w:hAnsi="Comic Sans MS" w:cs="Comic Sans MS"/>
        </w:rPr>
      </w:pPr>
      <w:r>
        <w:rPr>
          <w:rFonts w:cs="Comic Sans MS" w:ascii="Comic Sans MS" w:hAnsi="Comic Sans MS"/>
        </w:rPr>
        <w:t>meant most nights for her. She usually had Saturdays off, but by then she was too bushed to</w:t>
      </w:r>
    </w:p>
    <w:p>
      <w:pPr>
        <w:pStyle w:val="PlainText"/>
        <w:jc w:val="both"/>
        <w:rPr>
          <w:rFonts w:ascii="Comic Sans MS" w:hAnsi="Comic Sans MS" w:cs="Comic Sans MS"/>
        </w:rPr>
      </w:pPr>
      <w:r>
        <w:rPr>
          <w:rFonts w:cs="Comic Sans MS" w:ascii="Comic Sans MS" w:hAnsi="Comic Sans MS"/>
        </w:rPr>
        <w:t>deal with pre- and post-mating ritu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that way ever since she and Peter Mcgrath had severed their on-again, off-again</w:t>
      </w:r>
    </w:p>
    <w:p>
      <w:pPr>
        <w:pStyle w:val="PlainText"/>
        <w:jc w:val="both"/>
        <w:rPr>
          <w:rFonts w:ascii="Comic Sans MS" w:hAnsi="Comic Sans MS" w:cs="Comic Sans MS"/>
        </w:rPr>
      </w:pPr>
      <w:r>
        <w:rPr>
          <w:rFonts w:cs="Comic Sans MS" w:ascii="Comic Sans MS" w:hAnsi="Comic Sans MS"/>
        </w:rPr>
        <w:t>relationship. Peter was thirty-eight, a doctor of history and close to brilliant. He was</w:t>
      </w:r>
    </w:p>
    <w:p>
      <w:pPr>
        <w:pStyle w:val="PlainText"/>
        <w:jc w:val="both"/>
        <w:rPr>
          <w:rFonts w:ascii="Comic Sans MS" w:hAnsi="Comic Sans MS" w:cs="Comic Sans MS"/>
        </w:rPr>
      </w:pPr>
      <w:r>
        <w:rPr>
          <w:rFonts w:cs="Comic Sans MS" w:ascii="Comic Sans MS" w:hAnsi="Comic Sans MS"/>
        </w:rPr>
        <w:t>handsome as sin and way too self-absorbed for her taste. The breakup had been messier than she</w:t>
      </w:r>
    </w:p>
    <w:p>
      <w:pPr>
        <w:pStyle w:val="PlainText"/>
        <w:jc w:val="both"/>
        <w:rPr>
          <w:rFonts w:ascii="Comic Sans MS" w:hAnsi="Comic Sans MS" w:cs="Comic Sans MS"/>
        </w:rPr>
      </w:pPr>
      <w:r>
        <w:rPr>
          <w:rFonts w:cs="Comic Sans MS" w:ascii="Comic Sans MS" w:hAnsi="Comic Sans MS"/>
        </w:rPr>
        <w:t>had expected. They weren't even friend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d been four months without Peter now. Pun intended. Not good, but not in the top ten</w:t>
      </w:r>
    </w:p>
    <w:p>
      <w:pPr>
        <w:pStyle w:val="PlainText"/>
        <w:jc w:val="both"/>
        <w:rPr>
          <w:rFonts w:ascii="Comic Sans MS" w:hAnsi="Comic Sans MS" w:cs="Comic Sans MS"/>
        </w:rPr>
      </w:pPr>
      <w:r>
        <w:rPr>
          <w:rFonts w:cs="Comic Sans MS" w:ascii="Comic Sans MS" w:hAnsi="Comic Sans MS"/>
        </w:rPr>
        <w:t>worst things she'd had to deal with. And besides, she knew the breakup was really her fault</w:t>
      </w:r>
    </w:p>
    <w:p>
      <w:pPr>
        <w:pStyle w:val="PlainText"/>
        <w:jc w:val="both"/>
        <w:rPr>
          <w:rFonts w:ascii="Comic Sans MS" w:hAnsi="Comic Sans MS" w:cs="Comic Sans MS"/>
        </w:rPr>
      </w:pPr>
      <w:r>
        <w:rPr>
          <w:rFonts w:cs="Comic Sans MS" w:ascii="Comic Sans MS" w:hAnsi="Comic Sans MS"/>
        </w:rPr>
        <w:t>and not Pe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eaking up with lovers was a problem she had; it was part of her secret past. Secret present?</w:t>
      </w:r>
    </w:p>
    <w:p>
      <w:pPr>
        <w:pStyle w:val="PlainText"/>
        <w:jc w:val="both"/>
        <w:rPr>
          <w:rFonts w:ascii="Comic Sans MS" w:hAnsi="Comic Sans MS" w:cs="Comic Sans MS"/>
        </w:rPr>
      </w:pPr>
      <w:r>
        <w:rPr>
          <w:rFonts w:cs="Comic Sans MS" w:ascii="Comic Sans MS" w:hAnsi="Comic Sans MS"/>
        </w:rPr>
        <w:t>Secret fu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raised her wristwatch to her face. It was a funky Mickey Mouse model that her</w:t>
      </w:r>
    </w:p>
    <w:p>
      <w:pPr>
        <w:pStyle w:val="PlainText"/>
        <w:jc w:val="both"/>
        <w:rPr>
          <w:rFonts w:ascii="Comic Sans MS" w:hAnsi="Comic Sans MS" w:cs="Comic Sans MS"/>
        </w:rPr>
      </w:pPr>
      <w:r>
        <w:rPr>
          <w:rFonts w:cs="Comic Sans MS" w:ascii="Comic Sans MS" w:hAnsi="Comic Sans MS"/>
        </w:rPr>
        <w:t>sister Carole Anne had given her, and it was a swell little timekeeper. It was also a reminder</w:t>
      </w:r>
    </w:p>
    <w:p>
      <w:pPr>
        <w:pStyle w:val="PlainText"/>
        <w:jc w:val="both"/>
        <w:rPr>
          <w:rFonts w:ascii="Comic Sans MS" w:hAnsi="Comic Sans MS" w:cs="Comic Sans MS"/>
        </w:rPr>
      </w:pPr>
      <w:r>
        <w:rPr>
          <w:rFonts w:cs="Comic Sans MS" w:ascii="Comic Sans MS" w:hAnsi="Comic Sans MS"/>
        </w:rPr>
        <w:t>to herself: Never get a big head because you're a DOCT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Her farsightedness was getting worse at almost thirty-one years old! She was an old</w:t>
      </w:r>
    </w:p>
    <w:p>
      <w:pPr>
        <w:pStyle w:val="PlainText"/>
        <w:jc w:val="both"/>
        <w:rPr>
          <w:rFonts w:ascii="Comic Sans MS" w:hAnsi="Comic Sans MS" w:cs="Comic Sans MS"/>
        </w:rPr>
      </w:pPr>
      <w:r>
        <w:rPr>
          <w:rFonts w:cs="Comic Sans MS" w:ascii="Comic Sans MS" w:hAnsi="Comic Sans MS"/>
        </w:rPr>
        <w:t>lady. She'd been the grandam of the University of North Carolina Medical School. It was</w:t>
      </w:r>
    </w:p>
    <w:p>
      <w:pPr>
        <w:pStyle w:val="PlainText"/>
        <w:jc w:val="both"/>
        <w:rPr>
          <w:rFonts w:ascii="Comic Sans MS" w:hAnsi="Comic Sans MS" w:cs="Comic Sans MS"/>
        </w:rPr>
      </w:pPr>
      <w:r>
        <w:rPr>
          <w:rFonts w:cs="Comic Sans MS" w:ascii="Comic Sans MS" w:hAnsi="Comic Sans MS"/>
        </w:rPr>
        <w:t>already nine-thirty past her bed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decided to pass on Spanky's and head back to the hacienda. She'd heat up some fourth-</w:t>
      </w:r>
    </w:p>
    <w:p>
      <w:pPr>
        <w:pStyle w:val="PlainText"/>
        <w:jc w:val="both"/>
        <w:rPr>
          <w:rFonts w:ascii="Comic Sans MS" w:hAnsi="Comic Sans MS" w:cs="Comic Sans MS"/>
        </w:rPr>
      </w:pPr>
      <w:r>
        <w:rPr>
          <w:rFonts w:cs="Comic Sans MS" w:ascii="Comic Sans MS" w:hAnsi="Comic Sans MS"/>
        </w:rPr>
        <w:t>degree chili, and maybe have hot chocolate with about an inch topping of Marshmal-low Fluff.</w:t>
      </w:r>
    </w:p>
    <w:p>
      <w:pPr>
        <w:pStyle w:val="PlainText"/>
        <w:jc w:val="both"/>
        <w:rPr>
          <w:rFonts w:ascii="Comic Sans MS" w:hAnsi="Comic Sans MS" w:cs="Comic Sans MS"/>
        </w:rPr>
      </w:pPr>
      <w:r>
        <w:rPr>
          <w:rFonts w:cs="Comic Sans MS" w:ascii="Comic Sans MS" w:hAnsi="Comic Sans MS"/>
        </w:rPr>
        <w:t>Curling up in bed with some junk food, Cormac Mccarthy, and maybe REM. didn't sound half bad,</w:t>
      </w:r>
    </w:p>
    <w:p>
      <w:pPr>
        <w:pStyle w:val="PlainText"/>
        <w:jc w:val="both"/>
        <w:rPr>
          <w:rFonts w:ascii="Comic Sans MS" w:hAnsi="Comic Sans MS" w:cs="Comic Sans MS"/>
        </w:rPr>
      </w:pPr>
      <w:r>
        <w:rPr>
          <w:rFonts w:cs="Comic Sans MS" w:ascii="Comic Sans MS" w:hAnsi="Comic Sans MS"/>
        </w:rPr>
        <w:t>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many of the students at Chapel Hill as opposed to the wealthier crowd up Tobacco Road at</w:t>
      </w:r>
    </w:p>
    <w:p>
      <w:pPr>
        <w:pStyle w:val="PlainText"/>
        <w:jc w:val="both"/>
        <w:rPr>
          <w:rFonts w:ascii="Comic Sans MS" w:hAnsi="Comic Sans MS" w:cs="Comic Sans MS"/>
        </w:rPr>
      </w:pPr>
      <w:r>
        <w:rPr>
          <w:rFonts w:cs="Comic Sans MS" w:ascii="Comic Sans MS" w:hAnsi="Comic Sans MS"/>
        </w:rPr>
        <w:t>"Dook" Kate had a major cash-flow problem. She lived in a three-room apartment that was the</w:t>
      </w:r>
    </w:p>
    <w:p>
      <w:pPr>
        <w:pStyle w:val="PlainText"/>
        <w:jc w:val="both"/>
        <w:rPr>
          <w:rFonts w:ascii="Comic Sans MS" w:hAnsi="Comic Sans MS" w:cs="Comic Sans MS"/>
        </w:rPr>
      </w:pPr>
      <w:r>
        <w:rPr>
          <w:rFonts w:cs="Comic Sans MS" w:ascii="Comic Sans MS" w:hAnsi="Comic Sans MS"/>
        </w:rPr>
        <w:t>top floor of a frame house, a North Carolina "country" house. All the paint was peeling, and</w:t>
      </w:r>
    </w:p>
    <w:p>
      <w:pPr>
        <w:pStyle w:val="PlainText"/>
        <w:jc w:val="both"/>
        <w:rPr>
          <w:rFonts w:ascii="Comic Sans MS" w:hAnsi="Comic Sans MS" w:cs="Comic Sans MS"/>
        </w:rPr>
      </w:pPr>
      <w:r>
        <w:rPr>
          <w:rFonts w:cs="Comic Sans MS" w:ascii="Comic Sans MS" w:hAnsi="Comic Sans MS"/>
        </w:rPr>
        <w:t>the house looked as if it were molting. It was at the ass-end of Pittsboro Street in Chapel</w:t>
      </w:r>
    </w:p>
    <w:p>
      <w:pPr>
        <w:pStyle w:val="PlainText"/>
        <w:jc w:val="both"/>
        <w:rPr>
          <w:rFonts w:ascii="Comic Sans MS" w:hAnsi="Comic Sans MS" w:cs="Comic Sans MS"/>
        </w:rPr>
      </w:pPr>
      <w:r>
        <w:rPr>
          <w:rFonts w:cs="Comic Sans MS" w:ascii="Comic Sans MS" w:hAnsi="Comic Sans MS"/>
        </w:rPr>
        <w:t>Hill. She had gotten a good deal on the 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she had noticed about the neighborhood were the exquisite trees. They were old</w:t>
      </w:r>
    </w:p>
    <w:p>
      <w:pPr>
        <w:pStyle w:val="PlainText"/>
        <w:jc w:val="both"/>
        <w:rPr>
          <w:rFonts w:ascii="Comic Sans MS" w:hAnsi="Comic Sans MS" w:cs="Comic Sans MS"/>
        </w:rPr>
      </w:pPr>
      <w:r>
        <w:rPr>
          <w:rFonts w:cs="Comic Sans MS" w:ascii="Comic Sans MS" w:hAnsi="Comic Sans MS"/>
        </w:rPr>
        <w:t>and stately hardwoods, not pines. Their long branches reminded her of the arms and fingers of</w:t>
      </w:r>
    </w:p>
    <w:p>
      <w:pPr>
        <w:pStyle w:val="PlainText"/>
        <w:jc w:val="both"/>
        <w:rPr>
          <w:rFonts w:ascii="Comic Sans MS" w:hAnsi="Comic Sans MS" w:cs="Comic Sans MS"/>
        </w:rPr>
      </w:pPr>
      <w:r>
        <w:rPr>
          <w:rFonts w:cs="Comic Sans MS" w:ascii="Comic Sans MS" w:hAnsi="Comic Sans MS"/>
        </w:rPr>
        <w:t>wizened old women. She called her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 Ladies Lane." Where else would the old lady of the medical school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rrived home at about a quarter to ten. Nobody was living downstairs in the house that</w:t>
      </w:r>
    </w:p>
    <w:p>
      <w:pPr>
        <w:pStyle w:val="PlainText"/>
        <w:jc w:val="both"/>
        <w:rPr>
          <w:rFonts w:ascii="Comic Sans MS" w:hAnsi="Comic Sans MS" w:cs="Comic Sans MS"/>
        </w:rPr>
      </w:pPr>
      <w:r>
        <w:rPr>
          <w:rFonts w:cs="Comic Sans MS" w:ascii="Comic Sans MS" w:hAnsi="Comic Sans MS"/>
        </w:rPr>
        <w:t>she rented from a widowed lady who lived in Dur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ome. It's me, Kate," she called to the family of mice who lived somewhere behind the</w:t>
      </w:r>
    </w:p>
    <w:p>
      <w:pPr>
        <w:pStyle w:val="PlainText"/>
        <w:jc w:val="both"/>
        <w:rPr>
          <w:rFonts w:ascii="Comic Sans MS" w:hAnsi="Comic Sans MS" w:cs="Comic Sans MS"/>
        </w:rPr>
      </w:pPr>
      <w:r>
        <w:rPr>
          <w:rFonts w:cs="Comic Sans MS" w:ascii="Comic Sans MS" w:hAnsi="Comic Sans MS"/>
        </w:rPr>
        <w:t>refrigerator. She couldn't bring herself to exterminate them. "Did you miss me? You guys eat</w:t>
      </w:r>
    </w:p>
    <w:p>
      <w:pPr>
        <w:pStyle w:val="PlainText"/>
        <w:jc w:val="both"/>
        <w:rPr>
          <w:rFonts w:ascii="Comic Sans MS" w:hAnsi="Comic Sans MS" w:cs="Comic Sans MS"/>
        </w:rPr>
      </w:pPr>
      <w:r>
        <w:rPr>
          <w:rFonts w:cs="Comic Sans MS" w:ascii="Comic Sans MS" w:hAnsi="Comic Sans MS"/>
        </w:rPr>
        <w:t>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lipped on the overhead kitchen light and listened to the irritating electric buzz that</w:t>
      </w:r>
    </w:p>
    <w:p>
      <w:pPr>
        <w:pStyle w:val="PlainText"/>
        <w:jc w:val="both"/>
        <w:rPr>
          <w:rFonts w:ascii="Comic Sans MS" w:hAnsi="Comic Sans MS" w:cs="Comic Sans MS"/>
        </w:rPr>
      </w:pPr>
      <w:r>
        <w:rPr>
          <w:rFonts w:cs="Comic Sans MS" w:ascii="Comic Sans MS" w:hAnsi="Comic Sans MS"/>
        </w:rPr>
        <w:t>she hated. Her eyes caught the blowup of a quote from one of her med-school teachers: "Medical</w:t>
      </w:r>
    </w:p>
    <w:p>
      <w:pPr>
        <w:pStyle w:val="PlainText"/>
        <w:jc w:val="both"/>
        <w:rPr>
          <w:rFonts w:ascii="Comic Sans MS" w:hAnsi="Comic Sans MS" w:cs="Comic Sans MS"/>
        </w:rPr>
      </w:pPr>
      <w:r>
        <w:rPr>
          <w:rFonts w:cs="Comic Sans MS" w:ascii="Comic Sans MS" w:hAnsi="Comic Sans MS"/>
        </w:rPr>
        <w:t>students have to practice humility." Well she was definitely practicing humi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her small bedroom, Kate pulled on a wrinkled black polo shirt that she never ever</w:t>
      </w:r>
    </w:p>
    <w:p>
      <w:pPr>
        <w:pStyle w:val="PlainText"/>
        <w:jc w:val="both"/>
        <w:rPr>
          <w:rFonts w:ascii="Comic Sans MS" w:hAnsi="Comic Sans MS" w:cs="Comic Sans MS"/>
        </w:rPr>
      </w:pPr>
      <w:r>
        <w:rPr>
          <w:rFonts w:cs="Comic Sans MS" w:ascii="Comic Sans MS" w:hAnsi="Comic Sans MS"/>
        </w:rPr>
        <w:t>bothered to iron. Ironing clothes was not a priority these days. It was one reason to have a</w:t>
      </w:r>
    </w:p>
    <w:p>
      <w:pPr>
        <w:pStyle w:val="PlainText"/>
        <w:jc w:val="both"/>
        <w:rPr>
          <w:rFonts w:ascii="Comic Sans MS" w:hAnsi="Comic Sans MS" w:cs="Comic Sans MS"/>
        </w:rPr>
      </w:pPr>
      <w:r>
        <w:rPr>
          <w:rFonts w:cs="Comic Sans MS" w:ascii="Comic Sans MS" w:hAnsi="Comic Sans MS"/>
        </w:rPr>
        <w:t>man around, though someone to clean, maintain, take out the trash, cook, iron. She was fond of</w:t>
      </w:r>
    </w:p>
    <w:p>
      <w:pPr>
        <w:pStyle w:val="PlainText"/>
        <w:jc w:val="both"/>
        <w:rPr>
          <w:rFonts w:ascii="Comic Sans MS" w:hAnsi="Comic Sans MS" w:cs="Comic Sans MS"/>
        </w:rPr>
      </w:pPr>
      <w:r>
        <w:rPr>
          <w:rFonts w:cs="Comic Sans MS" w:ascii="Comic Sans MS" w:hAnsi="Comic Sans MS"/>
        </w:rPr>
        <w:t>a particular old feminist line: "A woman without a man is like a fish without a bicy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yawned just thinking about the sixteen-hour day that would start for her at five the next</w:t>
      </w:r>
    </w:p>
    <w:p>
      <w:pPr>
        <w:pStyle w:val="PlainText"/>
        <w:jc w:val="both"/>
        <w:rPr>
          <w:rFonts w:ascii="Comic Sans MS" w:hAnsi="Comic Sans MS" w:cs="Comic Sans MS"/>
        </w:rPr>
      </w:pPr>
      <w:r>
        <w:rPr>
          <w:rFonts w:cs="Comic Sans MS" w:ascii="Comic Sans MS" w:hAnsi="Comic Sans MS"/>
        </w:rPr>
        <w:t>morning. Dammit, she loved her life! Lov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l onto the creaking double bed that was covered with plain white sheets. The only</w:t>
      </w:r>
    </w:p>
    <w:p>
      <w:pPr>
        <w:pStyle w:val="PlainText"/>
        <w:jc w:val="both"/>
        <w:rPr>
          <w:rFonts w:ascii="Comic Sans MS" w:hAnsi="Comic Sans MS" w:cs="Comic Sans MS"/>
        </w:rPr>
      </w:pPr>
      <w:r>
        <w:rPr>
          <w:rFonts w:cs="Comic Sans MS" w:ascii="Comic Sans MS" w:hAnsi="Comic Sans MS"/>
        </w:rPr>
        <w:t>flourish was a couple of colored chiffon scarves which hung from the bed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nceled her order for chili and hot chocolate with Marshmallow Fluff, and she set All the</w:t>
      </w:r>
    </w:p>
    <w:p>
      <w:pPr>
        <w:pStyle w:val="PlainText"/>
        <w:jc w:val="both"/>
        <w:rPr>
          <w:rFonts w:ascii="Comic Sans MS" w:hAnsi="Comic Sans MS" w:cs="Comic Sans MS"/>
        </w:rPr>
      </w:pPr>
      <w:r>
        <w:rPr>
          <w:rFonts w:cs="Comic Sans MS" w:ascii="Comic Sans MS" w:hAnsi="Comic Sans MS"/>
        </w:rPr>
        <w:t>Pretty Horses on top of unread copies of Harper's and The New Yorker. Kate flipped off her</w:t>
      </w:r>
    </w:p>
    <w:p>
      <w:pPr>
        <w:pStyle w:val="PlainText"/>
        <w:jc w:val="both"/>
        <w:rPr>
          <w:rFonts w:ascii="Comic Sans MS" w:hAnsi="Comic Sans MS" w:cs="Comic Sans MS"/>
        </w:rPr>
      </w:pPr>
      <w:r>
        <w:rPr>
          <w:rFonts w:cs="Comic Sans MS" w:ascii="Comic Sans MS" w:hAnsi="Comic Sans MS"/>
        </w:rPr>
        <w:t>lamp and was asleep in five seconds. End of wonderfully illuminating discussion with herself</w:t>
      </w:r>
    </w:p>
    <w:p>
      <w:pPr>
        <w:pStyle w:val="PlainText"/>
        <w:jc w:val="both"/>
        <w:rPr>
          <w:rFonts w:ascii="Comic Sans MS" w:hAnsi="Comic Sans MS" w:cs="Comic Sans MS"/>
        </w:rPr>
      </w:pPr>
      <w:r>
        <w:rPr>
          <w:rFonts w:cs="Comic Sans MS" w:ascii="Comic Sans MS" w:hAnsi="Comic Sans MS"/>
        </w:rPr>
        <w:t>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had no idea, no suspicion, that she was being watched, that she had been</w:t>
      </w:r>
    </w:p>
    <w:p>
      <w:pPr>
        <w:pStyle w:val="PlainText"/>
        <w:jc w:val="both"/>
        <w:rPr>
          <w:rFonts w:ascii="Comic Sans MS" w:hAnsi="Comic Sans MS" w:cs="Comic Sans MS"/>
        </w:rPr>
      </w:pPr>
      <w:r>
        <w:rPr>
          <w:rFonts w:cs="Comic Sans MS" w:ascii="Comic Sans MS" w:hAnsi="Comic Sans MS"/>
        </w:rPr>
        <w:t>followed ever since she'd walked down crowded, colorful Franklin Street, that she had been</w:t>
      </w:r>
    </w:p>
    <w:p>
      <w:pPr>
        <w:pStyle w:val="PlainText"/>
        <w:jc w:val="both"/>
        <w:rPr>
          <w:rFonts w:ascii="Comic Sans MS" w:hAnsi="Comic Sans MS" w:cs="Comic Sans MS"/>
        </w:rPr>
      </w:pPr>
      <w:r>
        <w:rPr>
          <w:rFonts w:cs="Comic Sans MS" w:ascii="Comic Sans MS" w:hAnsi="Comic Sans MS"/>
        </w:rPr>
        <w:t>chos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Kate was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KATE THOUGHT. This is my home. She almost said it out loud, but she didn't want to make a</w:t>
      </w:r>
    </w:p>
    <w:p>
      <w:pPr>
        <w:pStyle w:val="PlainText"/>
        <w:jc w:val="both"/>
        <w:rPr>
          <w:rFonts w:ascii="Comic Sans MS" w:hAnsi="Comic Sans MS" w:cs="Comic Sans MS"/>
        </w:rPr>
      </w:pPr>
      <w:r>
        <w:rPr>
          <w:rFonts w:cs="Comic Sans MS" w:ascii="Comic Sans MS" w:hAnsi="Comic Sans MS"/>
        </w:rPr>
        <w:t>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one in her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ill half asleep, but she was almost sure about the intruding noise that woke her up.</w:t>
      </w:r>
    </w:p>
    <w:p>
      <w:pPr>
        <w:pStyle w:val="PlainText"/>
        <w:jc w:val="both"/>
        <w:rPr>
          <w:rFonts w:ascii="Comic Sans MS" w:hAnsi="Comic Sans MS" w:cs="Comic Sans MS"/>
        </w:rPr>
      </w:pPr>
      <w:r>
        <w:rPr>
          <w:rFonts w:cs="Comic Sans MS" w:ascii="Comic Sans MS" w:hAnsi="Comic Sans MS"/>
        </w:rPr>
        <w:t>Her pulse was already racing. Her heart floated up into her throat. Jesus God,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yed very still, huddled near the head of her bed. A few more nervous seconds passed</w:t>
      </w:r>
    </w:p>
    <w:p>
      <w:pPr>
        <w:pStyle w:val="PlainText"/>
        <w:jc w:val="both"/>
        <w:rPr>
          <w:rFonts w:ascii="Comic Sans MS" w:hAnsi="Comic Sans MS" w:cs="Comic Sans MS"/>
        </w:rPr>
      </w:pPr>
      <w:r>
        <w:rPr>
          <w:rFonts w:cs="Comic Sans MS" w:ascii="Comic Sans MS" w:hAnsi="Comic Sans MS"/>
        </w:rPr>
        <w:t>slowly, like centuries. Not a move from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breath. Bone-white slants of moonlight played across the windowpanes, creating eerie</w:t>
      </w:r>
    </w:p>
    <w:p>
      <w:pPr>
        <w:pStyle w:val="PlainText"/>
        <w:jc w:val="both"/>
        <w:rPr>
          <w:rFonts w:ascii="Comic Sans MS" w:hAnsi="Comic Sans MS" w:cs="Comic Sans MS"/>
        </w:rPr>
      </w:pPr>
      <w:r>
        <w:rPr>
          <w:rFonts w:cs="Comic Sans MS" w:ascii="Comic Sans MS" w:hAnsi="Comic Sans MS"/>
        </w:rPr>
        <w:t>shadows in her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istened to the house, listened with total concentration to every creak and crack the old</w:t>
      </w:r>
    </w:p>
    <w:p>
      <w:pPr>
        <w:pStyle w:val="PlainText"/>
        <w:jc w:val="both"/>
        <w:rPr>
          <w:rFonts w:ascii="Comic Sans MS" w:hAnsi="Comic Sans MS" w:cs="Comic Sans MS"/>
        </w:rPr>
      </w:pPr>
      <w:r>
        <w:rPr>
          <w:rFonts w:cs="Comic Sans MS" w:ascii="Comic Sans MS" w:hAnsi="Comic Sans MS"/>
        </w:rPr>
        <w:t>building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hear anything unusual now. But she was sure she had. The recent murders and the</w:t>
      </w:r>
    </w:p>
    <w:p>
      <w:pPr>
        <w:pStyle w:val="PlainText"/>
        <w:jc w:val="both"/>
        <w:rPr>
          <w:rFonts w:ascii="Comic Sans MS" w:hAnsi="Comic Sans MS" w:cs="Comic Sans MS"/>
        </w:rPr>
      </w:pPr>
      <w:r>
        <w:rPr>
          <w:rFonts w:cs="Comic Sans MS" w:ascii="Comic Sans MS" w:hAnsi="Comic Sans MS"/>
        </w:rPr>
        <w:t>news stories about the kidnappings in the Research Triangle area made her fearful. Don't be</w:t>
      </w:r>
    </w:p>
    <w:p>
      <w:pPr>
        <w:pStyle w:val="PlainText"/>
        <w:jc w:val="both"/>
        <w:rPr>
          <w:rFonts w:ascii="Comic Sans MS" w:hAnsi="Comic Sans MS" w:cs="Comic Sans MS"/>
        </w:rPr>
      </w:pPr>
      <w:r>
        <w:rPr>
          <w:rFonts w:cs="Comic Sans MS" w:ascii="Comic Sans MS" w:hAnsi="Comic Sans MS"/>
        </w:rPr>
        <w:t>gruesome, she thought. Don't get melodrama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up slowly in bed and listened. Maybe a window had blown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better get out of bed and check the windows and do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in four months, she actually missed Peter Mcgr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ter wouldn't have helped, but she would have felt safer. Even with dear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ter-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at she was totally frightened or vulnerable; she could hold her own with most men. She could fight like hell. Peter used to say that he "pitied" the man who messed with her, and he meant it. He had been a little physically afraid of her. Well, prearranged fighting in karate dojos was one thing. This was the real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lipped silently out of bed. Not a sound. She felt the roughness and coolness of the floorboards under her bare feet. It sent a wake-up call to her brain, and she moved into a fighting st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loved hand came down hard over her mouth and nose, and she thought she heard cartilage crack in her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 large and very strong male body tackled her. All of his weight was pressing her into the cool, hard floorboards, pinning her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hlete. Her brain was computing every bit of information. She tried to stay clear and focu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powerful. Tr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utting off her air supply. He knew precisely what he was doing. Tra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a glove that he was wearing, she realized. It was a cl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ck with dampness. It was suffocating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using chloroform? No, it was odorless. Maybe ether? Haloth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would he get anesthetic supp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thinking was getting fuzzy, and she was afraid she was going to black out. She had to get him off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cing her legs, she twisted her body hard to the left and threw all of her weight away from her attacker, toward the pale, shadowy bedroom wall. Suddenly, she was out of his grasp,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d idea, Kate," he said in the dar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her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IKE of a hawk ... timing was everything. Now, timing was survival, Kate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desperately to stay alert, but the powerful drug from the dampened cloth had started to act. Kate managed a three-quarter-speed sidekick, aiming at his groin. She felt something hard. Oh,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repared for her. He had on an athlete's cup to protect his mushy genitals. He knew her strengths. Oh, God, no. How did he know so much ab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nice, Kate," he whispered. "Definitely not hospitable. I know about your karate. I'm fascinated by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were wild. Her heart was hammering so loudly she thought he might hear it. He was scaring the living shit out of her. He was strong and fast, and knew about her karate, knew what her next move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me! Somebody, please help!" she shrieked as loudly as she could. Kate was just trying to scare him off with her screams. There was nobody within half a mile of the house on Old Ladies 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werful hands like claws grabbed at her and managed to catch her arm just above the wrist. Kate howled as she ripped herself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more powerful than any of the advanced black belts at her karate school in Chapel Hill. Animal, Kate thought. Savage animal ... very rational and crafty. Professional athle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st important lesson her sensei at the dojo had taught her broke through the numbing fear and chaos of the moment: Avoid all f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ever possible, run from a fight. There it was the best of hundreds of years of experience in martial arts. Those who never fight, always live to fight anothe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an from her bedroom and down the familiar, narrow, twisting hallway. Avoid all fights. Run from a fight, she told herself. Run, run,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partment seemed darker than usual that night. She realized that he'd closed every curtain and blind. He'd had the presence of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mness. The plan of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be better than him, better than his plan. A saying of Sun-tzu's hammered through her head: "A victorious army wins its victories before seeking battle." The intruder thought exactly like Sun-tzu and her sensei. Could it be someone from her karate doj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anaged to reach the living room. She couldn't see a thing. He had closed the curtains in there, too. Her vision and sense of balance were definitely way off. There were two of just about every shape and shifting shadow in the room. Goddamn him! Goddamn him! ... Floating in the soft, drug-induced haze, she thought of the other women who had disappeared in Orange and Durham counties. She'd heard on the news that another body had been found. A young mother of two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get out of the house. Maybe the fresh air would help to revive her. She stumbled to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blocking her way. He had pushed the sofa against the door! Kate was too weak to shoulder i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desperation she screamed out again. "Peter! Come help me! Help me, Pe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ut up, Kate. You don't even see Peter Mcgrath anymore. You think he's a bloody fool. Besides, his house is seven mile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n point three miles. I checked." His voice was so calm and rational. Just another day at the office of psycho-pathology. And he definitely knew her, knew all about Peter Mcgrath, knew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omewhere close behind her in the electrifying darkness. There was no urgency or panic in his voice. This was a day at the beach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oved quickly to her left, away from the voice, away from the human monster inside 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ruciating pain suddenly shot through her body, and she let out a low gro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clipped her shin on the too-low, too-dumb-for-words glass table her sister Carole Anne had given her. It was Carole's well-meaning effort to class up the place. Ohhh, Christ, goddammit, how she hated that table. There was a shooting, throbbing pain in her left le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ub your toe, Kate? Why don't you stop trying to run around in the dark?" He laughed and it was such a normal-sounding laugh almost friendly. He was enjoying himself. This was a big game for him. A boy-girl game, in the d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she screamed at him ... Suddenly, she thought: Could it be Peter? Has Peter gone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close to passing out. The drug he had given her left her little strength to run anymore. He knew about her karate black be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obably knew she spent time in the weight room,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and a bright flashlight shone right in her eyes. Blinding light was beaming at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ved the flashlight away, but she still saw residual circles of light. She started to blink, and could barely make out the silhouette of a tall man. He was more than six feet tall, and had long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see his face, just a glimpse of his profile. Something was wrong with his face. Why was that? What was the matter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saw the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don't," Kate said. "Please ...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do," he whispered to her intimately, almost like a 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calmly shot Kate Mctiernan point-blank in the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ON SUNDAY MORNING it got even worse on the Casanova case. I had to drive Sampson to Raleigh-Durham International Airport. He needed to be back on The Job in Washington that afternoon. Someone had to protect the capital while I was working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vestigation was getting hotter and nastier now that the third woman's body had been found. Not only local police and FBI, but also field-and-game officials had joined in the physical search at the homicide site. Deputy Director Ronald Burns had been here las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ave me a bear hug at the American Airlines security gate. We must have looked like a couple of Washington Redskins linebackers after they won the Super Bowl, or maybe after they didn't even get into the play-offs in 19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at Naomi means to you," he whispered against the side of my skull. "I know some of what you're feeling. You need me again, you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ave each other a quick kiss on the cheek, like Magic Johnson and Isiah Thomas used to before their NBA basketball games. That drew a few stares from the peanut gallery milling around the metal detec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love each other, and we're not ashamed to sho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usual for tough-as-nails men of action like the two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out for the Fed Bureau. Watch your back with the local fo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your front, too. I don't like Ruskin. I really don't like Sikes," Sampson continued to give me instructions. "You'll find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confidence in you. Always have. That's my story, and I'm sticking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Man finally walked away, and never once look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l alone down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sing monster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from the Washington Duke Inn to the Duke campus at around one o'clock on Sunday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just eaten a real North Carolina breakfast: a pot and a half of hot, good coffee, very salty cured ham and runny eggs, biscuits and redeye gravy, grits. I'd heard a country song playing in the dining room, "One Day When You Swing That Skillet, My Face Ain't Gonna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eeling crazy and on edge, so the pretty, half-mile hike to the campus was good therapy. I prescribed it for myself and then listened to the doctor. The crime scene the night before had shake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ividly remembered a time when Naomi was a little girl, and I'd been her best friend. We used to 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cey Wincey Spider" and "Silkworm, Silkworm." In a way, she'd taught me how to be friends with Jannie and Damon. She had prepared me to be a pretty good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time, my brother Aaron used to bring Scootchie with him to the Capri Bar on Third Street. My brother was busy drinking himself to death. The Capri was no place for his little girl but, somehow, Naomi handled it. Even as a child, she understood and accepted who and what her father was. When she and Aaron would stop at our house, my brother would usually be high, but not really drunk yet. Naomi would be in charge of her father. He would make the effort to stay sober when she was there. The trouble was, Scootchie couldn't always be around to sa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one o'clock on Sunday, I had a meeting scheduled with the dean of women at Duke. I went to the Alien Building, which was just off Chapel Drive. Several administration offices were housed there on the second and third flo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n of women was a tall, well-built man named Browning Lo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had told me a lot about him. She considered him a close adviser and also a friend. That afternoon I met with Dean Lowell in his cozy office that was filled with thick, old books. The office looked out across magnolia- and elm-lined Chapel Drive to the Few Quad. Like everything else about the campus, the setting was visually spectacu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thic buildings everywhere. Oxford University in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fan of yours through Naomi," Dean Lowell said as we shook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powerful grip, which I expected from the physical look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wning Lowell was well muscled, probably in his mid-thirties, and good-looking. His sparkling blue eyes seemed relentlessly cheerful to me. Once upon a time he'd been a world-class gymnast, I remembered. He had attended Duke as an undergraduate, and was supposed to star for the American team in the 1980 Olympics in Mosc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early part of that year an unfortunate news story had broken that Browning Lowell was gay, and having an affair with a basketball player of some renown. He had left the American team even before the eventual Olympic boycott. Whether the story was true had never been proved to my knowledge. Lowell had married, though, and he and his wife now lived in Dur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Lowell to be sympathetic and warm. We got down to the sad business of Naomi's disappearance. He had all the right suspicions and appropriate fears about the ongoing polic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s to me that the local papers aren't making simple, logical connections between the murders and the disappearances. I don't understand that. We've alerted all the women here on campus," he told me. Duke coeds were being asked to sign in and out of dorms, he elaborated. The "buddy system" was encouraged whenever students went out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I left his office, he made a phone call to Naomi's dorm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it would make access a little easier, and he wanted to do everything he possibly could to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known Naomi for almost five years," he told me. He ran his hand back through his longish blond hair. "I can feel a small fraction of what you're going through, and I'm so sorry, Alex. This has devastated a lot of u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anked Dean Lowell and left his office feeling touched by the man, and somewhat better. I went off to the student dorms. Guess who's coming to high t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like Alex in Wonder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in dormitory area at Duke was another idyllic spot. Smaller houses, a few cottages, rather than the usual Gothic buildings. Myers Quad was shaded by tall ancient oaks and spreading magnolias, surrounded by well-kept flower gardens. Glory be to God for dappled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lver BMW convertible was parked in front of the place. The sticker on the Bimmer bumper read: MY DAUGHTER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ONEY GO TO DU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the living room of the dorm had polished hardwood floors and respectably faded oriental rugs that could pass for the real thing. I took in the sights while I waited for Mary Ellen Klouk. The room was filled with overstuffed "period" chairs, couches, mahogany high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ch seats were under both front wind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Ellen Klouk came downstairs a few minutes after my arrival. I had met her half a dozen times before that Sunday afternoon. She was nearly six feet tall, ash blond, and attractive not unlike the women who had mysteriously disappeared. The body that was found half-eaten by birds and animals in the woods around Efland had once been a beautiful blond woma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the killer had checked out Mary Ellen Klouk. Why had he chosen Naomi? How did he make his final choices? How many women had been chosen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Alex. God, I'm glad you're here." Mary Ellen took my hand and held it tightly. Seeing her brought on warm, but also painful, memo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ecided to leave the dorm and stroll out onto the rolling grounds of the West Campus. I had always liked Mary Ellen. She'd been a history and psych major as an undergraduate. I remembered that we'd talked about psychoanalysis one night in D.C. She knew almost as much about psychic trauma as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I was away when you arrived in Durham," she said as we walked east among elegant Gothic-style buildings that were built in the 1920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rother graduated from high school on Friday. Little Ryan Klou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over six feet five, actually. Two hundred and twenty pounds if he's an ounce. Lead singer for Scratching Blackboards. I got back this morn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as the last time you saw Naomi?" I asked Mary Ellen as we crossed onto a pretty street called Wannamaker Drive. It felt all wrong to be talking to Naomi's friend like a homicide detective, but I had to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estion had stung Mary Ellen. She took a deep breath before she answered me. "Six days ago, Alex. We drove down to Chapel Hill together. We were doing work there for Habitat for Huma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bitat for Humanity was a community-service group that rebuilt houses for the poor. Naomi hadn't mentioned that she did volunteer work for them. "Did you see Naomi after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Ellen shook her head. The gold dancing bells around her neck jangled softly. I suddenly got the feeling that she didn't want to loo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last time, I'm afraid. I was the one who went to the police. I found out they have a twenty-four-hour rule on most disappearances. Naomi was gone almost two and a half days before they put out any all-points bulletins. Do you know why?"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but didn't want to make a big deal out of it in front of Mary Ellen. I still didn't know exactly why there was such a band of secrecy surrounding the case. I'd put in calls to Detective Nick Ruskin that morning, but he hadn't returned any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think Naomi's disappearance has anything to do with the other women who have disappeared lately?" Mary Ellen asked. Her blue eyes were pierced with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could be a connection. There was no physical evidence at the Sarah Duke Gardens, though. Honestly, there's very little to go on, Mary Ellen." If Naomi was abducted at a public garden right on the campus, there were no witnesses. She had been seen in the gardens half an hour before she missed a class in Contracts. Casanova was scarily good at what he did. He was like a gh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ished our walk, ending up full circle where we had begun. The dormitory house was set back twenty to thirty yards from a graveled path. It had high white columns, and the large veranda was crowded with shiny white wicker rockers and tables. The antebellum period, one of my favori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Naomi and I really haven't been as close lately," Mary Ellen suddenly confided in me. "I'm sorry. I thought you should know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y Ellen was crying as she leaned in and kissed me on the cheek. Then she ran up the polished whitewashed stairs and disappear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troubling mystery to so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tched Dr. Alex Cross. His quick, sharp mind was whizzing about like a sophisticated computer possibly the fastest computer in the whole Research Tri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at Cross, he muttered. Visiting Naomi's old friend! There's nothing to be found there, Doctor. You're not even warm yet. You're getting colder,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llowed Alex Cross at a safe distance as he walked across the Duke campus. He had read extensively about Cross. He knew all about the psychologist and detective who'd made his reputation tracking down a kidnapper-killer in Washington. The so-called crime of the century, which was a lot of media hype and horse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o's better at this game? he wanted to shout out to Dr. Cross. I know who you are. You don't know dogshit about me. You never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stopped walking. He took a pad from the back pocket of his trousers and made a n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is, Doctor? Had a thought of some consequence? I rather doubt that. I honestly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the local police, they've all been trailing me for months. I suppose they make notes, too, but none of them has a clue ... Casanova watched Alex Cross continue to walk along the campus until he finally disappeared from sight. The idea that Cross would actually track and capture him was unthinkable. It simply wasn't going to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o laugh, and had to catch himself since the Duke campus was fairly crowded on a Sunday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has a clue, Dr. Cross. Don't you get it? ... That's the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street detectiv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most of Monday morning interviewing people who knew Kate Mctiernan. Casanova's latest victim was a first-year intern who'd been abducted from her apartment on the outskirts of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tempting to put together a psych profile of Casanova, but there wasn't enough information. Period. The FBI wasn't helping. Nick Ruskin still hadn't returned my phone c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rofessor at North Carolina med school told me that Kate Mctiernan was one of the most conscientious students she'd taught in twenty years. Another professor at the school said that her commitment and intelligence were indeed high, but "her temperament is the truly extraordinary thing about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unanimous in that regard. Even competing interns at the hospital agreed that Kate Mctiernan was something else. "She's the least narcissistic woman I've ever met," one of the woman interns told me. "Kate's totally driven, but she knows it and she can laugh at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id another. "She's a really cool person. This is such a sad, numbing thing for everyone at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 brain, who happens to be built like a brick shit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called Peter Mcgrath, a history professor, and he reluctantly agreed to see me. Kate Mctiernan had dated him for almost four months, but their relationship had ended abruptly. Professor Mcgrath was tall, athletic-looking, a bit imperi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ay that I fucked up royally by losing her," Mcgrath admitted to me. "And I did. But I couldn't have held on to the Katester. She's probably the strongest-willed person, man or woman, that I've ever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I can't believe this has happened to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was pale, and he was obviously shaken up by her disappea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he appear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ded up eating by myself in a noisy bar in the college town of Chapel Hill. There were hordes of university students, and a busy pool table, but I sat alone with my beers, a greasy, rubbery cheeseburger, and my early thoughts on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ng day had drained me. I missed Sampson, my kids, my home in D.C. A comfortable world without any monsters. Scootchie was still missing, though. So were several other young women in the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thoughts kept drifting back to Kate Mctiernan, and what I'd heard about her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way cases got solved at least it was the way I had always solved them. Data got collected. Data ran loose in the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tually, connections were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doesn't just take physically beautiful women, I suddenly realized in the bar. He takes the most extraordinary women he can find. He's taking only the heartbreakers ... the women that everybody wants but nobody ever seems to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collecting them somewhere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extraordinary women? I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one possible answer. Because he believes he's extraordinar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WENT BACK to see Mary Ellen Klouk again, but I changed my mind and returned to the Washington Duke Inn. A couple of messages were waiting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was from a friend in the Washington PD. He was processing information I needed for a meaningful profile on Casanova. I'd brought a laptop with me and I hoped I would be in business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porter by the name of Mike Hart had called four times. I recognized his name, and I knew his newspaper a tabloid out of Florida called the National Star. The reporter's nickname was No-Heart Hart. I didn't return No-Heart's calls. I'd been featured on the front page of the Star once, and once was enough for this lif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Nick Ruskin had finally returned one of my calls. He left a short message. Nothing new on our end. Will let you know. I found that hard to believe. I didn't trust Detective Ruskin or his faithful sidekick Davey S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ifted off to a restless sleep in a cozy armchair in my room and had the most vivid, nightmarish dreams. A monster right out of an Eduard Munch painting was chasing Naomi. I was powerless to help her; all I could do was watch the macabre scene in horror. Not much need for a trained psychotherapist to interpret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up sensing that someone was in the hotel room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etly placed my hand on the butt of my revolver and stayed very still. My heart was pounding. How could someone have gotten into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slowly, but stayed low in a shooting crouch. I peered around as best I could in the semidar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ntz window drapes weren't completely drawn, so there was enough light from outside for me to make out shapes. Shadows of tree leaves danced on the hotel room wall. Nothing else seemed to be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the bathroom, Glock pistol first. Then the closets. I began to feel a little silly stalking the hotel room with my gun drawn, but I had definitely heard a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potted a piece of paper under the door, but I waited a few seconds before I flipped on the light. Just to be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and-white photograph was staring up at me. Instant associations and connections jumped to mind. It was a colonial British postcard, probably from the early 1900s. At that time the postcards had been collected by Westerners as pseudo art but mostly as soft pornography. They had been a racy turn-on for male collectors in the early part of the centu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nt down to get a better look at the old-fashioned pho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rd showed an odalisque smoking a Turkish cigarette, in a startling acrobatic posture. The woman was dark, young, and beautiful; probably in her mid-teens. She was naked to the waist, and her full breasts hung upside down in the posed photogra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pped the card over with a penc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printed caption near where a stamp could be placed: Odalisques with great beauty and high intelligence were carefully trained to be concubines. They learned to dance quite beautifully, to play musical instruments, and to write exquisitely lyrical poetry. They were the most valuable part of the harem, perhaps the emperor's greatest tr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ption was signed in ink with a printed name. Giovanni Giacomo Casanova de Seinga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that I was here in Durham. He knew who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ad left a calling c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slowly forced open her eyes inside a dimly lit room ... some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couple of blinks of her eyes, she believed she was in a hotel that she couldn't for the life of her remember checking into. A really weird hotel in an even weirder Jim Jarmusch art movie. It didn't matter, though. At least she wasn't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he remembered being shot point-blank in the chest. She remembered the intruder. Tall ... long hair ... gentle, conversational voice ... sixth-degree ani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get up, but thought better of it immediately. "Whoa there," she said out loud. Her throat was dry, and her voice sounded raspy as it echoed unpleasantly inside her head. Her tongue felt as if it needed a s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hell. In a circle from Dante's Inferno, with a very low number, she thought, and she began to shiver. Everything about the moment was terrifying, but it was so horrible, and so unexpected, she couldn't orient herself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joints were stiff and painful; she ached all over. She doubted that she could press a hundred pounds right now. Her head felt huge, bloated like aging fruit, and it hurt, but she could vividly remember the attacker. He was tall, maybe six two, youngish, extremely powerful, articulate. The images were hazy, but she was absolutely certain they were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embered something else about the monstrous attack in her apartment. He'd used a stun gun, or something like it, to immobilize her. He'd also used chloroform, or maybe it was halothane. That could account for her bruising head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s had purposely been left on in the room. She noticed they were coming from modern-looking dimmers built into the ceiling. The ceiling was low, possibly under seven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looked as if it had recently been built, or remodeled. It was actually decorated tastefully, the way she might have done her own apartment if she had the money and time ... A real brass bed. Antique white dresser with brass handles. A dressing table with a silver brush, comb, mirror. There were colorful scarves tied on the bedposts, just the way she did them at home. That struck her as strange. Very od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windows in the room. The only way out appeared to be through a heavy wooden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decor," Kate muttered softly. "Early psycho. No, it's late psyc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to a small closet was open halfway and she could se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he saw made her feel physically 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brought her clothes to this horrible place, this bizarre prison cell. All of her clothes were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sing her remaining strength, Kate Mctiernan forced herself to sit upright in the bed. The effort made her heart race, and the pounding in her chest frightened her. Her arms and legs felt as if heavy weights were tied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ncentrated hard, trying to focus her eyes on the incredible scene. She continued to stare into the clo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se weren't actually her clothes, she realized. He'd gone out and bought clothes just like hers! Exactly to her taste and style. The clothes displayed in the closet were brand-new. She could see some of the store tags dangling from the blouses and skirts. The Limited. The Gap in Chapel Hill. Stores she actually shopped in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darted to the top of the antique white dresser across the room. Her perfume was there, too. Obsession. Safari. Opi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bought all of it for her, ha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to the bed was a copy of All the Pretty Horses, the same book she had bought on Franklin Street in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ows everything ab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KATE Mctiernan slept. Awoke. Slept some more. She made a joke of it. Called herself "lazybones." She never slept in. Not since before med school,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eginning to feel more clearheaded and alert, more in command of herself, except that she had lost track of time. She didn't know if it was morning, noon, or night. Or even which day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whoever the bastard was, had been inside the mysterious, despicable room while she slept. The thought made her physically 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note propped on the bedside table, where she was sure to se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ote was handwritten. Dear Dr. Kate, it said. Her hands were trembling as she read her own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you to read this, so that you understand me better, and also the rules of the house. This is probably the most important letter you'll ever receive, so read it carefully. And please take it very ser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am not crazy or out of control. Actually, I'm quite the opposite. Apply your obviously high intelligence to the concept that I'm relatively sane, and that I know exactly what I want. Most people don't know what they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ate? We'll talk about that later. It's a subject worthy of much lively and interesting discussion. Do you know what you want? Are you getting it? Why not? For the good of society? Whose soci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e life are we living,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pretend that you are happy to be here, so no false-sounding welcomes. No cellophaned basket of fresh fruit and champagne. As you will soon see, or have already, I've tried to make your stay as comfortable as possible. Which brings up an important point, perhaps the most important point of this first attempt at communication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stay will be temporary. You will leave if, Big If you listen to what I tell you ... so listen carefully,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listening now? Please listen, Kate. Chase away the justifiable anger and the white noise in your head. I am not crazy or out of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whole point: I am in control! See the distinction? Of course you do. I know how very bright you are. National merit scholar and all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is important that you know how special you are to me. That's why you are completely safe here. It is also why you'll leave, even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cked you from thousands and thousands of women at my disposal, so to speak. I know, you're saying "lucky me." I know how funny and cynical you can be. I even know that laughter has gotten you through difficult times. I'm beginning to know you better than anyone has ever known you. Almost as well as you know yourself,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for the bad parts. And Kate, these next points are as important as any of the good news I've stated ab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are the house rules, and they are to be strictly ob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The most important rule: You must never try to escape or you will be executed within hours, however painful that would be for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lieve me, there is precedent for this. There can be no reprieve following an escape attem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2. Just for you, Kate, a special rule: You must never try to use your karate skills on me. (I almost brought your gi, your crisp white karate suit, but why encourage you to temp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3. You must never call out for help I'll know if you do and you will be punished with facial and genital disfigur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know more you want to know everything at once. But it doesn't work that way. Don't bother trying to figure out where you are. You won't guess, and will only give yourself an unnecessary head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for now. I've given you more than enough to think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totally safe here. I love you more than you can imagine. I can't wait for us to talk, really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And you are hopelessly out of your mind! Kate Mctiernan thought as she paced the eleven-by-fifteen-foot room. Her claustrophobic prison. Her hell on this ea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dy felt as if it were floating, as if warm viscous fluid were flowing over her. She wondered if she'd suffered a head injury during the att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only one thought: how to escape. She began to analyze her situation in every possible way. She reversed the conventional assumptions, and broke down each to its component p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ingle, double-locked, thick wooden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way out other than through tha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at was the conventional assumption. There had to be anot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embered a problem-solution puzzle from some heretofore useless undergrad logics course she had taken. It began with ten matchsticks arranged as Roman numerals in a math eq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blem was how to correct the equation without touching any of the matches. Without adding new matches. Without taking away any mat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easy w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pparent sol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blem had been unsolvable to many students, but she had figured it out relatively quickly. A solution was there, where none seemed to be. She solved it by reversing the conventional assumptions. She turned the page upsid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she couldn't turn this prison room upside down. Or could she? Kate Mctiernan examined every single floorboard and each two-by-four in the wall. The wood smelled new. Maybe he was a builder, a contractor, or perhaps an archit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y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pparent sol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wouldn't accept that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hought about seducing him if she could force herself to do it.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oo clever. He would know. Worse than that, she would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ad to be a way. She would fin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ared down at the note on the bedsid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ust never try to escape or you will be executed within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LLOWING AFTERNOON I visited the Sarah Duke Gardens, the place where Naomi had been abducted six days ago. I needed to go there, to visit the scene, to think about my niece, to grieve in priv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more than fifty acres of exquisitely landscaped woodland gardens adjacent to the Duke University Medical Center, literally miles of al lees Casanova couldn't have hoped for a better site for his kidnapping. He had been thorough. Perfect, so far. How was tha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staff members and also to a few students who had been there the day Naomi disappeared. The picturesque gardens were officially open from early morning until dusk. Naomi had last been seen at around four o'clock. Casanova had taken her in broad daylight. I couldn't figure out how he'd done it. Not yet. Neither could the Durham police or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around the woods and gardens for almost two hours. I was overwhelmed by the thought that Scootchie had been taken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pot called the Terraces was particularly beautiful. Visitors could enter through a wisteria-covered pergola. Lovely wooden stairways led down to an irregular-shaped fishpond with a rock garden stacked directly behind. Visually, the Terraces were horizontal bands of rock, accented by stripes of the most beautiful color. Tulips, azaleas, camellias, irises, and peonies were in bl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nstinctively that this was a place that Scootchie would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lt near a visually striking patch of bright red and yellow tu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earing a gray suit with an open-necked white shirt. The ground was soft and stained my trousers, but it didn't matter. I bowed my head low. Finally, I wept for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 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thought that she'd heard something. She was probably imagining it. You could definitely get a little buggy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t was again. The slightest creak in the floorboards. The door opened and he walked into the room without saying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e was! Casanova. He had on another mask. He looked like some kind of dark god slender and athletic. Was that his fantasy image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ysically, he would be considered a hunk at the university or even as a cadaver in an autopsy room, which was preferable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ted his clothes: tight, faded blue jeans, black cowboy boots edged with soil, no shirt. He was definitely a hard body proud of his rippling chest. She was trying to remember everything for the time when she esca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all your rules," Kate said, trying to act as calm as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ody was shivering, though. "They're very thorough, very cl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No one likes rules, least of all me. But they're necessary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k hid his face, and it held Kate's attention. She couldn't take her eyes away from it. It reminded her of the elaborate, decorative masks from Venice. It was hand painted ritualistic in its artistic detail, and weirdly beautiful. Was he trying to be seductive? Kate wondered. Was th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wear the mask?" she said. She kept her voice subservient, curious, but not dem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id in my note, one day you'll go free. You'll be rel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l in my plan for you. I couldn't bear to see you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m good. If I ob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f you're good. I won't be that hard, Kate. I like you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ted to hit him, to go after him. Not yet, she warned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until you're sure. You'll only get one try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read her mind. He was very quick, very b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karate," he said, and she sensed that he was smiling behind the mask. "Please remember that, Kate. I've actually seen you perform at your dojo. I've watched you. You're very quick and you're strong. So am I. I'm no stranger to martial a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what I was thinking about." Kate frowned and looked up at the ceiling. She rolled back her eyes. She thought it was pretty fair acting under the pressure circumstances. No threat to Emma Thompson or Holly Hunter, but de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then. I apologize," he said. "I shouldn't put words in your mouth. I won't do it again. That's a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almost sane at times, and that terrified her more than anything else so far. It was as if they were having a nice normal chat in a nice normal house, not in his house of horr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looked at his hands. The fingers were long, and might even be considered elegant. An architect's? A doctor's hands? An arti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ertainly not a workingman's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what do you have in mind for me?" Kate decided on the direct approach. "Why am I here? Why this room, the clothes? All my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voice remained gentle and calm. He was actually trying to seduce her. "Oh, I guess I want to fall in love, to stay in love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feel real romance every day that I possibly can. I want to feel something special in my life. I want to experience intimacy with another person. I'm not that different from everyone else. Except that I act instead of day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ou feel anything?" she asked. She feigned concern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that sociopaths couldn't feel emotion, at least that was her underst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rugged. She sensed that he was smiling again, laughing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I feel a great deal. I think that I'm too sensitive. May I tell you how beautiful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the present circumstances, I wish you w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a nice laugh and shrugged his shoulders again.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settled then, isn't it? No sweet talk for the two of us. Not for now, anyway. Bear in mind, I can be romantic. I actually prefer it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prepared for his sudden movement, his quickness. The stun gun appeared and hit her with a vicious jolt. She recognized the gun's crackling sound, smelled the ozone. Kate fell back hard against the bedroom wall and cracked her head. The impact shook the whole house wherever she was being k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e-sus no," Kate moaned so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ll over her. Flailing arms and legs, all of his weight pressing down on her. He was going to kill her now. Oh God, she didn't want to die like this, to have her life end in this way. It was so pointless, absurd,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t a fierce and explosive rage swelling up in her. With a desperate effort she managed to kick out one leg, but she couldn't move her arms. Her chest was on fire. She could feel him ripping off her blouse, touching her all over. He was aroused. She could feel him rubbing agains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lease no," she moaned. Her own voice sounded very fa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kneading her breasts with both hands. She could taste blood, and feel its warmth trickle from the corner of her mouth. Kate finally began to cry. She was choking, and she could hardly brea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be nice," he said through tightly gritted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suddenly. He got up and unzipped his blue jeans and yanked them down around his ankles. He didn't bother to take them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ared up at him. His penis was large. Fully erect, and bright with pulsing blood and thick veins. He threw himself down on her and rubbed it against her body, moving it slowly against her breasts, her throat, and then her mouth and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began to drift in and out of consciousness, in and out of re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hold on to each thought that came to her. She needed to feel some control, even if it was only over her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your eyes open," he warned her in a deep growl. "Look at me, Kate. Your eyes are so beautiful. You're the most beautiful woman I've ever seen. Do you know that? Do you know how desirable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in a trance now. It seemed like it to Kate. His powerful body danced, snaked, writhed, as he thrust himself in and out of her. He sat up and he played with her breasts again. He caressed her hair, different parts of her face. His touch became gentle afte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ade it even worse for her. She felt such humiliation and horrible shame. She hat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so much, Kate. I love you more than I'm capable of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never felt this way before. I promise you I haven't. Never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going to kill her, Kate realized. He was going to let her live. He was going to come back again and again, whenever he wanted her. The horror was overwhelming, and Kate finally passed out. She let her spirit fall fa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feel it when he gave her the softest kiss goodbye. "I love you, sweet Kate. And I'm truly sorry about this. I do feel ...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2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EIVED an urgent phone call from a law student and classmate of Naomi's. She said her name was Florence Campbell and that she had to talk to me as soon as possible. "I really must talk with you, Dr. Cross. It's imperativ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er on the Duke campus near the Bryan University Center. Florence turned out to be a black woman in her early twenties. We walked among the magnolias and well-kept Gothic-style school buildings. Neither of us looked as if we particularly belonged in the set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lorence was tall and gawky and somewhat mystifying at first. She had a stiff, high hairstyle that made me think of Nefertiti. Her appearance was decidedly odd, or maybe old-fashioned, and it struck me that people like her might still exist in rural Mississippi or Alab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lorence had done her undergraduate work at Mississippi State University, which was about as far away from Duke University as you could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very, very sorry, Dr. Cross," she said as we sat on a stone-and-wood bench with student memorabilia etched into its rails. "I apologize to you and your family." "You apologize about what, Florence?" I asked her. I didn't understand what she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make the effort to talk to you when you came to campus yesterday. No one had made it clear that Naomi might actually have been kidnapped. The Durham police certainly didn't. They were just rude. They didn't seem to think Naomi was in any real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think that is?" I asked Florence a question that was bouncing around inside my own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ed deeply into my eyes. "Because Naomi's an Afro-American woman. The Durham police, the FBI, they don't care about us as much as they do about the white women." "Do you believe that?"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lorence Campbell rolled her eyes. "It's the truth, so why wouldn't I believe it? Frantz Fanon argued that racist superstructures are permanently embedded in the psychology, economy, and culture of our society. I believe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lorence was a very serious woman. She had a copy of Albert Murray's The Omni-Americans under her arm. I was beginning to like her st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ime to find out what secrets she knew about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at's going on around here, Florence. Don't edit your thoughts because I'm Naomi's uncle, or because I'm a polic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 somebody to help me out. I am resisting a superstructure down here in Durham." Florence smiled. She pulled a tangle of hair away from her face. She was part Immanuel Kant, part Prissy from Gone With the Wind. "Here's what I know so far, Dr. Cross. This is why some girls in the dorm were upset with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a sip of the magnolia-fragrant air. "It started with a man named Seth Samuel Taylor. He's a social worker in the projects of Durham. I introduced Naomi to Seth. He's my cousin." Florence suddenly looked a little uncertain as she tal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see a problem so far,"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h Samuel and Naomi fell in love around December of last year," she went on. "Naomi was walking around with a starry-night look in her eyes, and that's not like her, as you know. He came to the dorm at first, but then she started staying at Seth's apartment in Dur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ittle surprised that Naomi had fallen in love and hadn't mentioned it to Cilia. Why didn't she tell any of us about it? I still didn't understand the problem with the other girls at the d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pretty sure Naomi wasn't the first coed to fall in love at Du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to have a man over for tea and crumpets and whateve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just having a man over for whatever, she was having a black man over for whatever. Seth would show up from the projects in his dusty overalls and dusty work boots and his leather engineering 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tarted to wear an old sharecropper's straw hat around camp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Seth wore a hard hat with "Slave Labor' written on it. He dared to be a little caustic and ironic about the sisters' social activity, and, heaven forbid, their social awareness. He scolded the black housekeepers when they tried to do their jobs." "What do you think about your cousin Seth?" I asked Flor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h has a definite chip on his shoulder. He's angry about racial injustice, to the point where it gets in the way of his ideas sometimes. Other than that, he's really great. He's a doer, not afraid to get his hands dirty. If he wasn't my distant cousin ... ," Florence said with a w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mile at Florence's sneaky sense of humor. She was a little Mississippi-gawky but she was a neat lady. I was even starting to like her high hairst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nd Naomi were fast friends?"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n't at first. I think we both felt we were competing for Law Review. Probably only one black woman could make it, you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s our first year wore on, we got very close. I love Naomi. She's the grea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ddenly wondered if Naomi's disappearance might be connected to her boyfriend, and maybe had nothing to do with the killer loose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real good person. Don't go hurting him," Florence warn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even thin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nodded. "I'll only break one of his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trong as an ox," she came bac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an ox," I told Florence Campbell, imparting a little secret of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to the dark eyes of Seth Samuel Taylor. He stared back. I kept on staring. His eyes looked like jet black marbles set in alm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s boyfriend was tall, very muscular, and working-man-hard. He reminded me more of a young lion than an ox. He looked disconsolate, and it was hard for me to question him. I had the premonition that Naomi was gone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h Taylor hadn't shaved, and I could tell that he hadn't slept in days. I don't think he had changed his clothes, either. He had on a badly wrinkled blue plaid shirt over a T-shirt, and holey 501s. He still wore his dusty work boots Either he was very upset, or Seth Taylor was a shrewd a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out my hand, and his handshake was powerful. I felt as if I had put it into a carpenter's v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ook like shit" were Seth Taylor's first words to me. Digital Underground was blaring out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mpty Dance" somewhere in the neighborhood. Just like it was D. C." only a little behind the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fuck y'all," he said. It was a familiar greeting on the streets, and we both knew it and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h's smile was warm, and somewhat contagious. He had an overconfident air about him, but it wasn't too obnoxious. Nothing I hadn't seen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that his broad nose had been broken a few times, but he was still good-looking in a rough-hewn sort of way. His presence dominated a room as Naomi's did. The detective in me wondered about Seth Tay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h lived in an old working-class area north of downtown Durham. At one time, the neighborhood had been filled with tobacco-factory workers. His apartment was a duplex in an old shingled house that had been converted into two apartments. Posters of Arrested Development and Ice-T were up on the hallway walls. One poster read: Not since slavery has so much ongoing catastrophe been visited on black ma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ving room was filled with his friends and neighborhood folks. Sad Smokey Robinson songs played from a blaster. The friends were there to help in the search for Naomi. Finally, maybe I had some allies in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at the apartment was anxious to talk to me about Naomi. None of them had any suspicions about Seth Samu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truck in particular by a woman with wise, sensitive eyes and skin the color of coffee with cream. Keesha Bowie was in her early thirties, a postal worker in Durham. Naomi and Seth had apparently talked her into going back to college to get her degree in psycholog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hit it off righ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is educated, so articulate, but you already know that." Keesha took me aside and talked seriously to me. "But Naomi never ever uses her abilities or her education to belittle someone else, or make herself seem superior. That struck every one of us when we me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so down-to-earth, Alex. She doesn't have a phony bone inside her. That this could happen to her is the saddest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with Keesha some more, and I liked her very much. She was smart and pretty, but this wasn't the time for any of that stuff. I looked for Seth and found him off by himself on the second floor. The bedroom window was open, and he was sitting outside on the gently sloping roof. Robert Johnson was singing his haunting blues somewhere in the d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d if I come out and join you? This old roof hold us both?" I said from the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th smiled. "If it doesn't and we both crash through to the front porch, it'll be a good story for everybody. Worth the fall and the broken neck. C'mon out, you got a mind to." He spoke in a sweet, almost musical, drawl. I could see why Naomi would li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out and sat with Seth Samuel in the darkness settling over Durham. We heard a smaller-town version of the police sirens and excited shouts of the inner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used to sit out here," Seth muttered in a low voice. "Naomi and I." "You okay?"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Never been any worse in my lif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you called," Seth said, "I was thinking about this visit, about this talk that we'd eventually have. I tried to think the way that you might be thinking. You know, like a police detective. Please, don't have any more thoughts that there's some chance that I could have anything to do with Naomi's disappearance. Don't waste time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Seth Samuel. He was hunched over, and his head rested on his chest. Even in the dark I could see that his eyes were shiny-wet. His grief was a palpable thing. I wanted to tell him that we were going to find her and that everything would work out, but I knew no such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inally held on to each other. We were both missing Naomi in our own way, mourning together, on the dark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RIEND of mine from the FBI finally returned one of my phone calls that night. I was doing some reading when he called: The Diagnostic and Statistical Manual of Mental Disorders. I was working on Casanova's profile and still not getting very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originally met Special Agent Kyle Craig during the long, difficult manhunt for the serial kidnapper Gary Soneji. Kyle had always been a straight shooter. He wasn't territorial like most FBI agents, and not too uptight by Bureau standards, either. Sometimes I thought that he didn't belong in the FBI. He was too much of a human be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finally returning my calls, stranger," I said over the phone. "Where are you working out of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urprised me with his answer. "I'm here in Durham, Alex. To be a little more precise, I'm in the lobby of your hotel. C'mon down for a drink or three in the infamous Bull Durham Room. I need to talk to you. I've got a special message for you from J. Edgar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right down. I've been wondering what the Hoove's been up to since he faked his own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seated at a table for two beside a large bay window. The window faced directly onto the putting green of the university golf course. A lanky man who looked like a schoolboy was teaching a Duke coed how to putt in the dark. The jock was standing behind his lady, showing her his best putt-putt mo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watching the lesson of the links with obvious amusement. I watched Kyle with obvious amusement. He turned as if he could sense my pres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 you have a nose for bad trouble," he said by way of a gr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orry to hear that your niece is missing. It's good to see you, in spite of the particularly vile and shitty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cross from the agent, and we started to talk shop. As always, he was extremely upbeat and positive without sounding na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gift he has. Some people feel that Kyle could wind up at the top of the Bureau, and that it would be the best thing that ever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e honorable Ronald Burns appears in Durham. Now you show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gives?" I ask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at you have so far," he said. "I'll try to reciprocate as much as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oing psych profiles on the murdered women," I told Kyle. "The so-called rejects. In two of the cases, the rejected women had very strong personalities. They probably gave him a lot of trouble. That could be why he killed them, to get rid of them. The exception was Bette Anne Ryerson. She was a mother, in therapy, and she might have had a nervous break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massaged his scalp with one hand. He was also shaking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been given no information, no help whatsoever. But zip-a-dee-doo-dah" he smil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till a half-step ahead of our people. I haven't heard that theory about the '." It's pretty good, Alex, especially if he's a control f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definitely be a control freak, Kyle. There has to be a damn good reason why he got rid of those three women. Now, I thought you were going to tell me some things I did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f you pass a few more simple tests, that is. What else have you figur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bad-eyed Kyle while I slowly sipped my beer. "You know, I thought you were all right, but you're just another FBI p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rogrammed at Quantico," Kyle said in a passable comput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done a psych profile on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orking on it." I told him what he already knew. "As much as I can with virtually no information avail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beckoned with the cupped fingers of his right hand. He wanted it all, and then maybe he'd share something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to be someone who blends into the community well," I said. "No one's even come close to catching him. He's probably driven by the same obsessive sexual fantasies that he's had since he was a boy. He could have been the victim of abuse, maybe incest. Maybe he was a Peeping Tom, a rapist, or a date rapist. Now he's a very fancy collector of extremely beautiful women; he seems to choose only the extraordinary ones. He's researching them, Kyle. I'm almost sure of it. He's lonely. Maybe he wants the perfect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hook his head back and forth. "You are so goddamn crazy,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lik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funny." I grabbed Kyle's cheek between my thumb and forefi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you tell me something I don't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pulled away from my cheek hold "Let me run a deal by you,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good deal, so don't get cynical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my hand high in the air for the table waitress.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parate checks,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Wait. This is a good deal, Alex. I hate to say, "Trust me," but trust me. Just to prove my truthfulness, I simply can't tell you everything right now. I'll admit that the case is definitely bigger than anything you've seen so far. You're right about Burns. The deputy director wasn't down here by acc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Burns wasn't here to see the azaleas." I felt like yelling at Kyle inside the quiet hotel bar. "Okay, tell me one thing I don't know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tell you any more than I already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you, Kyle. You haven't told me a goddamn thing." I raised my voice. "What's the deal you hav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up a hand. He wanted me calm for this. "Listen. As you know, or suspect, this is already a four-star, multi jurisdictional nightmare, and it hasn't really heated up yet. Believe me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s getting anything done, Alex. Here's what I'd like you to consi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rolled back. "I'm glad I'm sitting down for thi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n excellent offer for a man in your position to consi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you're already outside the multi jurisdictional mess, and therefore immune to it, why don't you keep it that way. Stay on the outside, and work directly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rk with the Federal Bureau?" I choked on my beer. "Collaborate with the Fee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give you access to all the information we get, as soon as we get it. I'll give you everything you need in terms of resources and information and all of our current da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don't have to share anything I come up with? Not even with the local or state polic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had become his intense self again. "Look, Alex, this investigation is large and expensive, but it's getting no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ficers are falling over one another while women all over the South, including your niece, are disappearing right under our n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the problem, Kyle. Let me think about your sol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me a little space on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nd I talked some more about his offer, and I was able to pin him down on a few specifics. Basically I was sold, though. Working with Kyle would give me access to a first-rate support team, and I'd have clout whenever I needed it. I wouldn't be alone anymore. We ordered burgers and more beers, and continued to talk and put the final touches on my deal with the Devil. For the first time since I'd come South, I was feeling a little hop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have something else to share with you," I finally told him. "He dropped me a note last night. It was a nice note, thoughtful, welcoming me to the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Kyle grinned like the grown-up Andy Hardy that he is. "It was a postcard, actually. It showed an odalisque, a love slave from a har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I got back to my room it was a little late, but I called Nana and the kids, anyway. I always call home when I'm away, twice every day, morning and night. I hadn't missed yet, and didn't plan to start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listening to Nana and being a good girl for a change?" I asked Jannie when she came on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ways a good girl!" Jannie squealed with little-girl glee. She loves talking to me. I feel the same way about her. Amazing, we were still madly in love after five years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osed my eyes and visualized my girl. I could just see her puffing out her little chest, making her face look defiant, but smiling pointy crooked teeth at the same time. Once, Naomi had been a sweet little girl like that. I remembered everything about those times. I chased away the thought, the vivid portrait of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ow about your big brother? Damon says he's being especially good, too. He says Nana's called you ' holy terror' today. Is that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h-uh, Daddy. That's what Nana called him. Damon's the holy terror in this house. I'm Nana's angel all the time. I'm Nana Mama's good girl angel. You can ax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That's good to hear," I told my little spin-doctor. "Did you pull Damon's hair just a tiny bit at Roy Rogers junk-food restaurant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junk food, pally-wally! He pulled my hair first. Damon almost pulled my hair out, like I was Baby Clare without her hai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by Clare had been Jannie's main doll since she was two years old. The doll was "her baby," absolutely sacred to Jannie. Sacred to all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had left Baby Clare at Williamsburg during a day trip, and we had to drive all the way back. Magically, Clare was waiting for us at the front-gate office, having a nice chat with the security gu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pull Damon's hair, anyway. He's almost bald, Daddy. Nana got him his summer haircut. Wait'll you see my bald brother. He's a pool b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her laughing. I could see Jannie laughing. In the background, Damon wanted the phone back. He wanted his rebuttal about the state of his hairc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finished with the kids, I talked to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re you holding up, Alex?" She went right to the point, as she always does. She would have made an outstanding detective, or anything else she wanted to be. "Alex, I asked how you'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oing just fine and dandy. Love my work," I told her. "How are you, old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mind that. I could watch these children in my sleep. You don't sound good to me. You're not sleeping, and you haven't made a lot of progress, hav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n, she was tough when she wanted to be. "It's not going as well as I would have hoped," I told her. "Something good might have just happened tonight." "I know," Nana said, "that's why you're calling up so l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can't share the good news with your grandmother. You're afraid I might call the Washington 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had this discussion before on cases I was working on. She always wants inside information, and I can't give i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I finally said to her. "That's the best I can do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love you, Alex Cross. That's the best I can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have the final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finished with Nana and the kids, I lay in the dark on the unmade, unwelcoming hotel bed. I didn't want maids or anyone else in the room, but the Do Not Disturb tag hadn't deterred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ottle of beer sat upright on my chest. I slowed my breathing, let the bottle balance there. I've never liked hotel rooms, not even on a vac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hinking about Naomi again. When she was a little girl like Jannie, she used to ride up on my shoulders, so she could see "far, far away in the Big People's World." I remembered that Naomi thought Christmas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ssmass," so she would kiss everybody during the holi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let my mind settle on the monster who had taken Scootchie away from us. The monster was winning so far. He seemed invincible, uncatchable; he didn't make any mistakes, and didn't leave any clu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very sure of himself ... he even left me a cute little postcard for sport. What should that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ight have read my book about Gary Soneji, I thought. He just might have read my book. Had he taken Naomi to challenge me? Maybe to prove how good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that thought very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IVE, but I'm in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tucked her legs close against her chest and shi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certain that she'd been drugged. Severe tremors, accompanied by gnawing nausea, swept over her in powerful waves that would not stop no matter what she t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how long she had been asleep on the cold floor, or what time it was now. Was he watching her? Was there a peephole hidden in the walls? Kate could almost feel his eyes crawling all ove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embered every gruesome and hideous detail of the rape. The feel of it was so vivid. The thought of being touched by him was repulsive, and the most horrifying images snapp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r, guilt, violation all fused in her mind. Adrenaline surged powerfully through her body. "Hail Mary, full of grace ... the Lord is with thee." She thought she had forgotten how to pray. She hoped that God hadn't forgott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head was spinning. He was definitely trying to break her will, break her resistance. That was his plan, wa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think, make herself think. Everything in the room was out of focus. The drugs! Kate tried to figure what he might be u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rug? Which one? ... Perhaps it was Forane, a strong muscle relaxant that was used prior to anesthesia. It came in a one-hundred-milliliter bottle. It could be sprayed directly into a victim's face, or poured over a cloth and held to someone's face. She tried to remember the drug's afterefl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vering and nausea. Dry throat. Decrease in intellectual functioning for a day or two. She had those symptoms! Al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doctor! The thought struck her like a low punch. It made perfect sense to her. Who else would have access to a drug like For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dojo in Chapel Hill, a discipline was taught to help students control their emotions. You had to sit in front of a blank dojo wall, and remain sitting no matter how much you wanted, or thought you needed, to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body was drenched with perspiration, but she was determined. She would never let him break her will. She could be unbelievably strong when she needed to be. That was how she'd gotten through medical school on no money and against all od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in a lotus position for more than an hour in "her prison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reathed quietly and concentrated on clearing her mind of the pain, the nausea, and the rape. She focused on what she had to do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simple conc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ROSE SLOWLY to her feet after the hour of meditation. She was still woozy, but she felt a little better, more in control. She decided to search for his peephole. It had to be there, hidden somewhere in the natural wood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droom was exactly twelve by fifteen. She'd measured it several times. In a tiny alcove the size of a closet, there was the equivalent of an out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carefully looked for even the tiniest slit in the wall, but she saw nothing. The toilet in the alcove seemed to empty directly into the ground. There was no plumbing, at least not in this part of the building. Where am I being kept? Where am I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watered from the acrid odor as she knelt over the black wooden seat and squinted into the dark hole. She had learned to put up with the overpowering smell, and only a single dry heave came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pening looked as if it dropped about ten or twelve feet. Dropped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ate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very narrow, and she didn't think she could squeeze through it, not even if she took off all of her clothes. Maybe she could, though. Never say n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his voice directly behind her. Her heart dropped and she felt fa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e was! No shirt again. Rippling muscles everywhere, but especially around his stomach and thighs. He was wearing another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ngry-looking one. Crimson and bone-white swatches against a shiny black background. Was he angry today? Were the masks like mood rings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one of your better ideas, Katie. It's been tried by someone slimmer than you are," he said in a singsongy voice. "I won't go down there to help you back up. Very shitty way to die. Think i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ruggled to her feet and began to retch. She did her best to do it convincingly. "I'm sick. I thought I was going to throw up," she said to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efinitely believe you do feel sick," he said. "That will pass. But it isn't the real reason you were kneeling over the toilet. Tell the truth, and shame the dev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from me?" Kate asked. He sounded different toda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maybe the drugs were distorting her hearing. She studied the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to turn him into another person. Another kind of creep. Was he a split person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be in love. I want to make love to you again. I want you to get beautiful for me. Maybe one of the lovely dresses from Neiman Marcus. Nylons and high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terrified and disgusted, but trying not to show it. She had to do something, say something, that would keep him away from her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in the mood, honey," Kate shot back an answer. "I don't feel up to getting dressed." She couldn't keep the sarcasm completely out of her voice. "I have a headache. What kind of day is it, anyway? I haven't been outside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An almost-normal laugh; a nice-enough laugh from behind his nasty mask. "Sunny Carolina blue skies, Kate. Temperature in the high seventies. One of the ten best days of the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one hand, he suddenly yanked her to her feet. He pulled her arm hard as if he were trying to tear it from its socket. Kate yelled as violent pain shot up her arm. It exploded in the soft space, the hollow behind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fury, in panic, she reached out and pulled down on the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upid! Stupid!" he yelled into her face. "And you're not a stupid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aw the stun gun in his hand and realized she had made a terrible mistake. He leveled it at her chest and sho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keep standing, willed herself to stay up, but her body didn't work anymore, and she slumped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going crazy now. She stared at him in muted horror as he raised his boot and began to kick out at her. A tooth spun in slow motion, spun over an dover on its trail across the wooden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volving tooth fascinated her. It took her a moment to realize that it was her to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taste blood, and feel her lips swel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ollow ringing in Kate's ears, and she knew she was slipping into unconsciousness. She clung to what she had seen behind the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knew she had seen a part of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mooth pink cheek; no beard or mustache vi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left eye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ROSS was trembling as she pressed herself hard against the bolted door that sealed off her room. Somewhere in the house of horror a woman was screa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und was muffled by the walls, by the soundproofing he'd built into the house, but it was still terrifying. Naomi realized that she was biting down on her hand. Hard. She felt sure he was killing someone. It wouldn't be the fir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creams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pressed harder against the door, straining to hear some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no, please," she whispered, "don't let her b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listened to the electric silence for a long time. Finally, she moved away from the door. There was nothing she could do for the poor woman. Nothing anyone could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knew she had to be very good right now. If she broke any of his rules, he would beat her. She couldn't let tha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know everything about her. What clothes she liked to wear, all her underwear sizes, her favorite colors, even the shades she preferred. He knew about Alex, and Seth Samuel, and even about her friend Mary Ellen Klouk. "The tall, pretty blond thing," he called her.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very kinky; he was into play-acting and fantasy psychodramas. He loved to talk to her about pornographic acts: sex with prepubescent girls and animals; nightmarish sadism; masochism; gynecocracy; enema torture. He talked about everything so casually. At times he would even be poetic, in a sick way. He quoted from Jean Genet, John Rechy, Durrell, de Sade. He was well read, probably well educ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mart enough to understand me when I talk," he had told Naomi on one of his visits. "That's why I picked you, sweet dar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was startled by the sound of more screaming. She ran to the door and placed her cheek against the cool thick wood. Was it the same woman, or was he hitting someone else? she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please help me!" she heard. The woman was screaming at the top of her voice. She was breaking the house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elp! I'm being held captive in here. Somebody help ... my name is Kate ... Kate Mctiernan. Somebody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hut her eyes. This was so bad. The woman had to stop. But over an dover again the calls for help were repeated. That meant Casanova wasn't in the house. He must have gon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please help me. My name is Kate Mctiernan. I'm a doctor from the University of North Carolina hospital." The screams continued ... ten times, twenty times. Not in panic, Naomi began to realize. In 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n't be in the house. He wouldn't let her go on this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finally summoned up her courage and shouted as loud as she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t! You must stop calling for help. He'll kill you! Shu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ll I'm going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ilence ... blessed silence, finally. Naomi thought she could hear the tension all around her. She certainly fel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didn't stop for long. "What's your name? How long have you been here? Please, talk to me ... hey, I'm talking to you!" she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wouldn't answer her. What was wrong with the woman? Had she lost it after the last b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called out again. "Listen, we can help each other. I'm sure we can. Do you know where you're being k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was definitely brave ... but she was being foolish, too. Her voice was strong, but it was beginning to sound hoars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talk to me. He isn't here now, or he would have come with his stun gun. You know I'm right! He won't know if you talk to me. Please ... I have to hear your voic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For two minutes. That's all. I promise you. Two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Just one minu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till refused to answer her. He could have come back by now. He might be in the house, listening to them. Even watching them through the wa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was back on the air. "All right, thirty seconds. Then we'll stop. Okay? I promise I'll stop ... otherwise, I'll keep this up until he does come back ...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please, stop talking, a voice inside Naomi was screaming. Stop i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 kill me," shouted Kate. "But he's going to do that, anyway! I saw part of his face. Where are you from? How long have you bee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felt as if she were suffocating. She couldn't breathe, but she stayed at the door and listened to every word the woman had to say. She wanted to talk to her so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y have used a drug called Forane. Hospitals use it. He might be a doctor. Please. What do we have to fear except torture and death?" Naomi smiled. Kate Mctiernan had guts, and also a sense of humor. Just hearing another voice was so unbelievabl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tumbled out of Naomi's mouth, almost against her will. "My name is Naomi Cross. I've been here for eight days, I think. He hides behind the walls. He watches all the time. I don't think he ever sleeps. He raped me," she said in a clear voice. It was the first time she had said the words out loud. He rap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swered right back. "He raped me, too, Naomi. I know how you feel, terribly bad ... dirty all over. It's so good to hear your voice, Naomi. I don't feel so alon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Kate. Now please shu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wnstairs in her room, Kate Mctiernan felt so tired now. Tired, but hopeful. She was slumped against one of the walls when she heard the voices ar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a Jane Capaldi. I think I've been here about a mo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Kristen Miles. Hell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lissa Stanfield. I'm a student nurse. I've been here nine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a Akers, North Carolina State. Two months in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t least six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wo Hide and S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WENTY-NINE-YEAR-OLD Los Angeles Times reporter named Beth Lieberman stared at the tiny, blurred green letters on her computer terminal. She watched with tired eyes as one of the biggest stories at the Times in years continued to unfold. This was definitely the most important story of her career, but she almost didn't care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o crazy and sick ... feet. Jesus Christ," Beth Lieberman groaned softly under her breath.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xth "diary" installment sent to her by the Gentleman Caller had arrived at her West Los Angeles apartment early that morning. As had been the case with the previous diary entries, the killer supplied the precise location of a murdered woman's body before starting into his obsessive, pyschopathic message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 had immediately called the FBI from her home, and then she drove quickly to the offices of the Times on South Spring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e time she arrived, the Federal Bureau had verified the latest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had left his signature: fresh fl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dy of a fourteen-year-old Japanese girl had been found in Pasadena. As was the case with the five other women, Sunny Ozawa had disappeared without a trace two nights ago. It was as if she'd been sucked up into the damp, muggy sm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date, Sunny Ozawa was the Gentleman's youngest reported victim. He'd arranged pink and white peonies on her lower torso. Flowers, of course, remind me of a woman's labia, he'd written in one of the diary entries. The isomorphism is obvious,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quarter to seven in the morning, the Times offices were deserted and eerie. Nobody should be up this early except head-bangers who haven't been to bed yet, Lieberman thought. The low hum from the central air conditioning, mingling with the faint roar of traffic outside, was annoying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feet?" the reporter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before her computer, almost comatose, and wished she had never written an article about mail-order pornography in California. That was how the Gentleman claimed he had "discovered" her; how he had chosen her to be his "liaison with the other citizens of the City of Angels." He proclaimed that they were on the same "wavel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llowing endless administrative meetings at the highest levels, the Los Angezes Times had decided to publish the killer's diary ent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doubt that they had actually been written by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where the murder victims' bodies were before the police did. He also threatened "special bonus kills" if his diary wasn't published for everyone in Los Angeles to read over breakfast. "I am the latest, and I'm by far the greatest," the Gentleman had written in one diary e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could argue with that? Beth wondered. Richard Ramirez? Caryl Chessman? Charles Ma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s job right now was to be his contact. She also got to make the first edit of the Gentleman's words. There was no way the intense, graphic diary entries could run intact. They were filled with obscene pornography and the most brutally violent descriptions of the murders he had com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eberman could almost hear the madman's voice as she typed the latest entry on her word processor. The Gentleman Caller was speaking to her again, or throug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ell you about Sunny, as much as I know about Sunny,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dear reader. Be there with me. She had small, delicate, clever feet. That's what I remember best; that's what I will always remember about my beautiful Sunny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 had to shut her eyes. She didn't want to listen to this shit. One thing was certain: the Gentleman Caller had definitely given Beth Lieberman her first break at the Times. Her byline appeared on each of the widely read frontpage features. The murderer had made her a sta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me. Be ther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 about fetishism, and all its amazing possibilities to liberate the psyche. Don't be a snob. Open up your mind. Open your mind right now! Fetishism holds a fascinating array of diverse pleasures that you may be missing ou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us not become too sentimental about "young" Sunny. Sunny Ozawa was into the games of the night. She told me that, in confidence of course. I had picked her up at the Monkey Bar. We'd gone to my place, my hideaway, where we began to experiment, to play the nigh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sked me if I'd ever done it with a Japanese woman before. I told her that I hadn't, but I'd always wanted to. Sunny told me that I was "quite the gentleman." I was hon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night, it seemed to me that nothing was so libertine as to focus on a woman's feet, to caress them as I made love to Sunny. I'm talking about sun browned feet covered in luxurious nylon and semi pricey high-heeled pumps from Saks. I'm talking about clever little f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sophisticated communica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To really appreciate the very erotic mime show of a beautiful woman's feet, the woman should be on her back while the man st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how it was with Sunny and me earlier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fted up her slender legs and watched closely where they joined together in such a way that the vulva puckered from her buttocks. I kissed the top of her stockings repeatedly. I fixated on her well-formed ankle, the lovely lines leading to her shiny black pu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centrated all my attention on that flirtatious pump as our fevered action set her foot into rapid motion. Her little feet were talking to me now. An absolutely manic excitement rose in my chest. It felt as if there were live birds tweeting and twittering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 stopped typing and closed her eyes again. Fight! She had to stop the images that were flashing out at her. He had murdered the young girl that he was talking about so blith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the FBI and the Los Angeles police would come storming into the relatively sedate offices of the Times. They would ask the usual battery of questions. They had no answers yet themselves. No significant leads so far. They said that the Gentleman committed "perfect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gents would want to talk for hours about the gruesome details of the murder scene. The feet! The Gentleman had cut off Sunny Ozawa's feet with some kind of razor-sharp knife. Both her feet were missing from the crime scene in Pasade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utality was his trademark, but that was the only consistent pattern so far. He had mutilated genitalia in the past. He had sodomized one victim, then cauterized her. He had cut open a woman investment banker's chest and removed her heart. Was he experimenting? He was no gentleman once he selected his victim. He was ajekyll and Hyde in the 1990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 finally opened her eyes and saw a tall, slender man standing very close to her in the newsroom. She sighed loudly and she held back a fr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yle Craig, the special investigator from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knew something that she desperately needed to know, but he wouldn't tell her what. He knew why the deputy director of the FBI had flown to Los Angeles the previous week. He knew secrets that she need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Ms. Lieberman. What do you have for me?"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 dickory d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way he hunted for the women. This was how it really happened, time after time. There was never any danger for him personally. He fit in wherever he chose to hunt. He did his best to avoid any kind of complication or human error. He had a passion for orderliness and, most of all, perf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afternoon, he waited patiently in a crowded arcade of a trendy shopping mall in Raleigh, North Carolina. He watched attractive women enter and leave the local Victoria's Secret across a long marble transverse. Most of the women were well dressed. A copy of Time magazine and also USA Today were folded on the marble bench besid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spaper headline read: Gentleman Calls for 6th Time in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hinking to himself that the "Gentleman" was zooming out of control in southern California. He was taking gruesome souvenirs, doing two women a week sometimes, playing stupid mind games with the Los Angeles Times, the LAPD, and the FBI. He was going to get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s blue eyes moved back across the crowded shopping mall. He was a handsome man, as the original Casanova had been. Nature had equipped the eighteenth-century adventurer with beauty, sensuality, and great enthusiasm for women and so it was with him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ere was the lovely Anna? She had slipped into Victoria's Secret to buy something campy for her boyfriend, no doubt. Anna Miller and Chris Chapin had been in law school together at North Carolina St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Chris was an associate in a law firm. They liked to dress in each other's clothes. Cross-dress to get their kicks. He knew all abou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watched Anna whenever he could for almost two weeks. She was a startling, dark-haired twenty-three-year-old beauty, maybe not another Dr. Kate Mctiernan, but close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Anna finally leave Victoria's Secret and walk almost directly toward him. The click of her high heels made her sound so wonderfully haughty. She knew she was an extraordinary young beau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very best thing about her. Her supreme confidence nearly matched his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such a nicely arrogant, long-legged stride. Perfect slender lines up and down her body. Legs wrapped in dark nylons; heels for her part-time job in Raleigh as a paralegal. Sculptured breasts that he wanted to caress. He could see the subtle lines of her underwear under a clinging tan skirt. Why was she so provocative? Because she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emed intelligent, too. Promising, anyway. She had just missed Law Review. Anna was warm, sweet, nice to be around. A keeper. Her lover called her "Anna Banana." He loved the sweet, stupid intimacy of the nick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he had to do was take her. It was that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very attractive woman suddenly broke into his field of vi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at him, and he smiled back. He stood up and stretched, then walked toward her. She had store packages and bags piled high in both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there, beautiful," he said when he got close. "Can I take some of those? Ease your heavy load, sweet dar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uch a sweet, handsome thing yourself," the woman said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you always were. Always the romantic,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kissed his wife on the cheek and helped her with the pack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n elegant-looking woman, self-possessed. She had on jeans, a loose-fitting workshirt, a brown tweed jacket. She wore clothe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effective in many ways. He had picked her with the greatest c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took some bags, he held the nicest, warmest thought: They couldn't catch me in a thousand years. They wouldn't know where to start to look. They couldn't possibly see past this wonderful, wonderful disguise, this mask of sanity. I am above suspic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you watching the young chip pie Nice legs," his wife said with a knowing smile and a roll of her eyes. "Just as long as all you do is watch." "You caught me," Casanova said to his wife. "But her legs aren't as nice as y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miled in his easy and charming way. Even as he did so, a name exploded inside his brain. Anna Miller. He had to hav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harder than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apped on a happy, make-believe smile as I barged through my own front door back home in Washington. A day off from the chase was necessary. More important, I had promised the family a meeting, a report on Naomi's situation. I was also missing my kids and Nana. I felt as if I were home on leave from a w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ast thing I wanted Nana and the kids to know was how anxious I was about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luck yet," I told Nana as I stooped and kissed her cheek. "We're making a little progress, though." I stepped away from her before she could cross-examin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anding in the living room, I launched into my best working-father lounge act. I s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ddy's Home, Daddy's Home." Not Shep and the Limelites' version; my own original tune. I scooped up Jannie and Damon in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you got bigger and stronger and you're handsome as a prince of Morocco!" I told my son. "Jannie, you got bigger and stronger and beautiful as a princess!" I told my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you, Daddy!" The kids squealed the same kind of sweet nonsense right back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atened to scoop up my grandmother, too, but Nana Mama made a serious-looking cross with her fingers to ward me off. Our family sign. "You just stay away from me, Alex," she said. She was smiling, and issuing a baleful stare. She can do that. "Decades of practice," she likes to say. "Centuries," I always come back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Nana another big kiss. Then I more or less "palmed" the kids. I held them out the way big men can hold basketballs as if they were nothing but an extension of their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two been good little rapscallions?" I began my interrogation techniques with my very own repeat offenders. "Clean your rooms, do your chores, eat your brussels sprouts?" "Yes, Daddy!" they shouted in unison. "We been good as gold," Jannie added as convincing de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yin' to me? Brussels sprouts? Broccoli, too? You wouldn't lie so brazenly to your daddy? I called home at ten-thirty the other night, both of you were still up. And you say to me that you've been good. Good as g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let us watch pro hoops!" Damon howled with laughter and undisguised glee. That young con man can get away with anything, which worries me sometimes. He is a natural mimic, but also an ingenious creator of his own original material. At this point, his humor level is about that of the TV hit In Living Co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reached into my travel satchel for their cache of pres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n that case, I've brought y'all something from my trip down South. I say y'all now. I learned it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all," Jannie said back at me. She giggled wildly and did an impromptu dance turn. She was like the cutest puppy kept in the house for an afternoon. Then you come home and she's all over you like sticky flypaper. Just like Naomi was when she was a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ut Duke University NCAA champion basketball T-shirts for Jannie and Damon. The trick with those two is they have to get the same thing. Same exact design. Same exact color. That will last for another couple of years, and then neither one of them will be caught dead in anything vaguely associated with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y'all," the kids said one after the other. I could feel their love it was so good to be home. On leave, or otherwise. Safe and sound for a few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Nana. "You probably thought I forgot all about you,"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ill never forget me, Alex." Nana Mama squinted her brown eyes har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that right, old woman." I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rely do." She had to have the last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beautifully wrapped package from my duffel bag of wonders and surprises. Nana unwrapped it, and she found the most handsome handmade sweater that I had ever seen anywhere. It had been created in Hillsborough, North Carolina, by eighty- and ninety-year-old women who still worked for a li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once, Nana Mama had nothing to say. No smart comebacks. I helped her on with the hand-knitted sweater, and she wore it for the rest of the day. She looked proud, happy, and beautiful, and I loved seeing her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nicest gift," she finally said with a tiny crack in her voice, "other than you being home, Alex. I know you're supposed to be a tough hombre, but I worried about you down there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knew enough not to ask too much about Scootchie yet. She also knew exactly what my silence me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3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LATE AFTERNOON, thirty or so of my very closest friends and relatives swarmed through the house on Fifth Street. The investigation in North Carolina was the topic of discussion. This was natural even though they knew I would have told them if I had any good news to report. I made up hopeful leads that just weren't there. It was the best I could do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inally got together on the back porch after we'd had a little too much imported beer and rare beefsteaks. Sampson needed to listen; I needed some cop talk with my friend and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everything that had happened so far in North Carolina. He understood the difficulty of the investigation and manhunt. He'd been there with me before, on cases without a single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y shut me out completely. Wouldn't listen to squat from me. Lately, it's been a little better," I said to him. "Detectives Ruskin and Sikes dutifully check in and keep me up to date. Ruskin does, anyway. Occasionally, he even tries to be helpful. Kyle Craig is on the case, too. The FBI still won't tell me what they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guesses, Alex?" Sampson wanted to know. He was intense as he listened and occasionally made a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one of the kidnapped women is connected to somebody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number of victims is a lot higher than they're lett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killer is connected to somebody with power or influ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have to go back down there," Sampson said after he'd heard all the details. "Sounds like they've got enough '' on the case. Don't start on one of your vendettas, Alex." "It's already started," I told him. "I think Casanova's enjoying the fact that he has us stumped with his perfect crimes. I think he likes it that I'm stumped and frustrated, too. There's something else, but I can't figure it out yet. I think he's in he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mm, hmm. Well it sounds to me like you're in heat, too. Back the hell off him, Alex. Don't play Sherlock fuckin' Holmes with this kinky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I just shook my head, my very hard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you can't get him," Sampson finally said. "What if you can't solve this case? You have to think about that,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one possibility I wouldn't consi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KATE Mctiernan woke up, she knew immediately that something was very wrong, that her impossible situation had gotten even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what time it was, what day it was, where she was being held. Her vision was blurred. Her pulse was jumpy. All her vital signs seemed off kil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gone from extreme feelings of detachment, to depression, to panic, in just the few moments she had been conscious. What had he given her? What drug would produce these symptoms? If she could solve that puzzle, it would prove she was still sane, at least still competent to think things through clea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d given her Klonopin, Kate consi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ronically, Klonopin was usually prescribed as an anti-anxiety medication. But if he started her at a high-enough dosage, say five to ten milligrams, she would experience approximately the same side effects she was feel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maybe he'd used Marinol capsules? They were prescribed for treatment of nausea during chemotherapy. Kate knew Marinol was a real beaut! If he put her on, say two hundred milligrams a day, she'd be bouncing off the walls. Cottonmouth. Disorientation. Periods of manic depression. A dosage of fifteen hundred to two thousand milligrams would be leth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aken away her escape plan with the powerful drugs. She couldn't fight him like this. Her karate training was use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ad seen t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ucker," Kate said out loud. She almost never swore. "You motherfucker," she whispered between clenched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want to die. She was only thirty-one years old. She was finally trained to be a doctor, a good one, she hoped. Why me? Don't let this happen. This man, this awful maniac, is going to kill me for no good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vers as cold as icicles ran up and down her spine. She felt as if she were going to throw up, or maybe even pass out. Orthostatic hypotension, she thought. It was the medical term for fainting when you get up fast from a bed or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defend herself against him! He'd wanted her powerless, and he'd apparently succeeded. More than anything else that finally got to her, and she started to cry. That made her even angr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I stop it from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I stop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so very quiet again. She didn't think he was there. She desperately needed to talk to somebody. To the other women priso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work herself up to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be hiding in the house. Waiting. Watching her right at this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out there," she finally called, surprised at the raspiness of her own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Kate Mctiernan. Please listen. He's given me a lot of dr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he's going to kill me soon. He told me that he was. I'm very afraid ... I don't want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repeated the same message once more, word for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peated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ilence; no response from anybody. The other women were afraid, too. They were right to be petrified. Then a voice came floating down from somewhere above her. The voice of an ang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heart jumped. She remembered the voice. She listened closely to every word from her brave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Naomi. Maybe we can help each other somehow. Every so often he gets us together, Kate. You're still on probation. He kept each of us in the downstairs room at first. Please don't fight him! We can't talk anymore. It's too dangerous. You're not going to di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woman called out. "Please be brave, Kate. Be strong for all of us. Just don't be too st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women's voices stopped, and it became very quiet again, very lonely, in 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ug, whatever he had pumped into her, was working full blas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felt as if she were going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going to kill her, wasn't he? It was going to happen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terrible silence and loneliness, Kate felt the overwhelming need to pray, to talk to God. God would still hear her in this grotesquely evil place, woul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f I only partially believed in You for the last few years before this. I don't know if I'm agnostic, but at least I'm honest. I have a pretty good sense of humor. Even when humor is inappropri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is isn't "Let's Make a Deal," but if You can get me out of this one, I'll be eternally grat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about that. I keep saying this can't happen to me, but it's happening. Please help me. This is not one of Your better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praying so hard, concentrating, that she didn't hear him at the door. He was always so quiet, anyway. A phantom. A gh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listen a whit, do you? You just don't learn."" Casanova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eld a hospital syringe in one hand. He had on a mauve-colored mask smeared with thick white and blue paint. It was the most gruesome and upsetting mask he'd worn so far. The masks did match his moods, didn't t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ried to say don't hurt me, but nothing came out. Only a little pff sound escaped from her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going to kil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 barely stand, or even sit, but she gave him what she thought was a faint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 good to see you." She got that much out. Had she made any sense? she wondered. She didn't know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something back to her, something important, but she had no idea what it was. The mysterious words echoed inside her brain ... meaningless mumbo jumbo. She tried to listen to what he was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so hard ... "Dr. Kate ... talked to the others ... broke house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t girl, the best!... Could have been ... so smart that you're stup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nodded her head as if she understood what he'd just told her, followed his words and logic perfectly. He obviously knew she had talked to the others. Was he saying that she was so smart that she was stupid? That was true enough. You got that right, p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 talk," she managed. Her tongue felt as if it were enclosed in a woolen mitten. What she had wanted to say was Let's talk. Let's talk this all out. We need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much into talking on this visit, though. He seemed inside of himself. Very distant. The Iceman. Something especially inhuman about him. That hideous mask. Today, his persona was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ess than ten feet away, armed with the stun gun and a syri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ctor; her brain screamed. He's a doctor, i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ant to die. Be good," she managed to say with great eff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ressed up ... high heels ... " "Should have thought of that earlier, Dr. Kate, and you shouldn't have broken the rules of my house every chance you got. You were a mistake on my part. I don't usually make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that the electric shocks from the gun would immobiliz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concentrate on what she could do to save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on full automatic pilot now. All learned reflexes. One straight, true kick, she thought. But that seemed impossible right now. She reached deep inside herself, anyway. Total concentr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her years of karate practice channeled into one slender chance to save 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been told a thousand times in the dojo to focus on a single target, and then use the enemy's force and energy against him. Total focus. As much as she could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me toward her and raised the stun gun to his chest. He was moving very purpos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rasped out "kee-ai!" or something like that. The best she could manage right then. She kicked out with all of her remaining streng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imed for his kidneys. The blow could incapacitate him. She wanted to kill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issed the kick of her life, but something happened. She did connect solidly with bone and fle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e kidney, not even close to her intended target. The kick had slammed into his hip, or his upper thigh. No matter it had hur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yelped in pain. He sounded like a dog clipped by a speeding car. She could tell that he was surprised, too. He took a sudden stutter-step back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Jack and the Goddamn Beanstalk Giant toppled over hard. Kate Mctiernan wanted to scream for j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hur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in the South, back on this ugly homicide and kidnapping investigation. Sampson had been right this time it was personal. It was also an impossible case, the kind that can go on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was being done that could be done. There were eleven suspects currently under surveillance in Durham, Chapel Hill, and Raleigh. Among them were assorted deviates, but also university professors, doctors, and even a retired cop in Raleigh. On account of the "perfect" crimes, all area policemen had been checked by the Bur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oncern myself with these suspects. I was to look where no one else was looking. That was the deal I had made with Kyle Craig and the FBI. I was the designated hi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everal ongoing cases across the country at that time. I read hundreds of detailed FBI briefs on all of them. A killer of gay men in Austin, Texas. A repeat killer of elderly women in Ann Arbor and Kalamazoo, Michigan. Pattern killers in Chicago, North Palm Beach, Long Island, Oakland, and Berke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until my eyes burned and my insides felt even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nasty case that was grabbing national headlines the Gentleman Caller in Los Angeles. I pulled up the killer's "diaries" on Nexus. They had been running in the Los Angeles Times since the beginning of the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read the L.A. killer's diaries. I short-circuited as I read the next-to-last diary entry from the Times. It took my breath away. I almost didn't believe what I'd just read on the compu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cked the story up on the screen. I reread the entry one more time, very slowly, word for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tale about a young woman who was being held "captive" by the Gentleman Caller in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young woman's name: Naomi C. Her occupation: Second-year law stu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scription: Black, very attractive. Twenty-two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was twenty-two ... a second-year law student ... How could a savage, recreational killer in Los Angeles know anything about Naomi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MMEDIATELY CALLED the reporter at the paper whose byline appeared on the diary stories. Her name was Beth Lieberman. She answered her own phone at the Los Angeles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Alex Cross. I'm a homicide detective involved with the Casanova murders in North Carolina," I told her. My heart was pounding as I tried to quickly explain my situ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exactly who you are, Dr. Cross," Beth Lieberman cut m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riting a book about this. So am I. For obvious reasons, I don't think I have anything to say to you. My own book proposal is circulating around New York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riting a book? Who told you that? I'm not writing any book." My voice level was rising in spite of my better instincts. "I'm investigating a spree of kidnappings and murders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m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ef of detectives in D.C. says otherwise, Dr. Cross. I called him when I read you were involved with the Casanova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Jefe strikes again, I thought. My old boss in D. C." George Pittman, was a complete asshole, who also wasn't a fan of mine. "I wrote a book about Gary Soneji," I said. "Past tense. I needed to get it out of my system. Trust me, I'm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 hung up on me. Ba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 of a bitch," I muttered into the dead receiver in my hand. I dialed the paper again. This time I got a secretary on the line. "I'm sorry, Ms. Lieberman has left for the day," she said in a staccato ca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 little hot. "She must have left in the ten seconds it just took me to get reconnected. Please put Ms. Lieberman back on the phone. I know she's there. Put her o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retary also hung up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son of a bitch, too!" I said to the dead phone line. "Dammit all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etting noncooperation in two cities on the same case now. The infuriating part was that I thought I might be onto something. Was there some kind of bizarre connection between Casanova and the killer on the West Coast? How could the Gentleman Caller possibly know about Naomi? Did he know about me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a hunch so far, but much too good to brush aside. I called the editor in chief at the Los Angeles Times. It was easier to get through to the big man than it was to his reporter. The editor's assistant was a male. His phone voice was crisp, efficient, but as pleasant as Sunday brunch at the Ritz-Carlton i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that I was Dr. Alex Cross, that I'd been involved in the Gary Soneji investigation, and that I had some important information on the Gentleman Caller case. Two-thirds of that was absolutely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ell Mr. Hills," the assistant informed me, still sounding as if he were pleased as punch to hear from me. I was thinking it would be nifty to have an assistant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n't take long for the editor in chief to come on the phone himself. "Alex Cross," he said, "Dan Hills. I read about you during the Soneji manhunt. Glad to take your call, especially if you have something for us on this messy aff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talked to Dan Hills, I pictured a big man in his late fo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ugh enough, but California-dapper at the same time. Pin-striped shirt with the sleeves rolled to the elbow. Hand-painted tie. Stanford all the way. He asked me to call him Dan. Okay, I could do that. He seemed like a nice guy. Probably had a Pulitzer o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im about Naomi, and my involvement with the Casanova case in North Carolina. I also told him about the Naomi entry in the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a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about your niece's disappearance," Dan Hills said. "I can imagine what you're going through." There was a pause over the line. I was afraid that Dan was about to be either politically or socially correct with me. "Beth Lieberman is a good young reporter," he went on. "She's tough, but she's professional. This is a big story for her, and for u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I cut off Hills I had to. "Naomi wrote me a letter almost every week that she was in school. I saved those letters, al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ped to bring her up. We're close. That means a lot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 you. I'll see what I can do. No promise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omises, D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to his word, Dan Hills called me back at the FBI offices within the hour. "Well, we had a meeting of the minds out here," he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alked to Beth. As you can imagine, this puts both of us in a tough sp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what you're telling me," I said. I was cushioning myself for a soft blow, but I got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mentions of Casanova in the unedited versions of the diaries that the Gentleman sent her. It sounds like the two of them could be talking, even sharing exploits. Almost as if they're friends. It seems like they're communicating for some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n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nsters were communic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thought I knew what the FBI had been keeping secret, what they were afraid would come out in the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coast-to-coast serial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N! GO! Just run your butt off! Get the hell out of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staggered and weaved out through the heavy wooden door he had left open behi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know how badly Casanova was hurt. Escape was her only thought. Go now! Get away from him while you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mind was playing tricks on her. Confusing images came and went, without making the proper connections. The drug, whatever it was, was taking its full toll. She was disorie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ouched her face, and realized her cheeks were wet. Was she crying? She couldn't even tell that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barely able to climb a steep wooden stairway outside her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heading to another floor? Had she just come up these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remember. She couldn't remember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hopelessly bewildered and confused now. Had she really knocked Casanova down, or was she hallucin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coming after her? Was he racing up the stairs behind her right now? Blood was roaring in her ears. She felt dizzy enough to fall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Melissa Stanfield, Christa Akers. Where were they being h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having tremendous difficulty navigating her way through the house. She weaved like a drunken person down the long hallway. What kind of strange structure was she in? It looked like a house. The walls were new, freshly built, but what kind of house wa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he called out, but her voice barely made a sound. She couldn't concentrate, couldn't focus for more than a few seconds. Who was Naomi? She couldn't remember ex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pped and pulled hard on a doorknob. The door wouldn't open for her. Why was the door locked? What on earth was she looking for? What was she doing here? The drugs wouldn't allow her to think in straight l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into shock, trauma, she thought. She felt so cold and numb now. Everything that could gallop was galloping out of control inside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coming to kill me. He's coming from beh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cape! she commanded herself. Find the way out. Focus o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ng back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to another flight of wooden stairs that looked ancient, almost from another era. Dirt was caked on the stairway. Soil. Little rocks and glass fragments. These were really old stairs. Not like the new woo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couldn't keep her balance any longer. She pitched forward suddenly and almost hit her chin on the second stair. She kept crawling, scrabbling, up the stairs. She was on her knees. Climbing stairs. Toward what? An attic? Where would she end up? Would he be there, waiting for her with the paralyzing stun gun and the syri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he was outside! She was actually out of the house! She had made it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was half blinded by the streaming bands of sunlight, but the world had never looked so beautiful. She breathed in the sweet smell of the gums of trees: oaks, sycamores, towering Carolina pines, with no limbs except at the very top. Kate looked at the woods and the sky, high, high above, and she cried. Tears washed down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ared up at the tall, tall pines. Scuppernongs reached from treetop to treetop. She'd grown up in woods like the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scape; she suddenly thought of Casanova again. Kate tried to run a few steps. She fell again. She did the hands-and-knees waltz. She lurched back to her feet. Run." Get away fro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urned around in a full, sweeping circle. She kept on turning once, twice, three times until she almost fell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no! The voice inside her head was loud, screaming at her. She couldn't believe her eyes, couldn't trust any of her sen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weirdest, craziest thing yet. It was the scariest daydream. There was no house! There was no house anywhere Kate looked as she whirled and turned in circles under the towering p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herever she had been kept, had completely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N! Move your damn legs fast, one after the other. Faster! Faster than that, girl. Run away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ried to concentrate on finding her way out of the dark, dense forest. The tall Carolina pines were like umbrellas that filtered light onto the hardwoods that grew beneath them. There wasn't enough light for the young saplings, and they stood like upright tree skelet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 be coming after her now. He had to try to catch her, and he'd hill her if he did. She was pretty sure she hadn't hurt him very badly, though God knows she had t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ettled into a her ky-jerky rhythm of running and stumbling forward. The forest floor was soft and spongy, a carpet of pine straw and leaves. Long spindly briar brambles grew straight up from the ground, reaching for the sunlight. She felt like a bramble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to rest ... hide ... let the drugs wear off, Kate mumbled to herself. Then go get help ... logical thing to do. Get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heard him crashing about behind her. He screamed out her name. "Kate! Kate! Stop right now!" His voice echoed loudly through the fo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ravado had to mean that nobody was around for miles; nobody to help her in the godforsaken woods. She was on her own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I'm going to get you! It's inevitable, so stop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limbed a steep, rocky hill that seemed like Mount Everest in her exhausted state. A black snake was sunning itself on a smooth patch of rock. The snake looked like a fallen tree limb, and Kate almost stooped to pick it up. She thought she could use it as a support. The startled black snake slithered away, and she was afraid she was hallucinat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Kate! You're doomed! I'm so angr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down hard in a mesh of honeysuckle and pointy r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ruciating pain shot through her left leg, but she pushed herself up again. Ignore the blood. Ignore the pain. Keep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get away. You have to bring help. Just keep ru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marter, faster, more resourceful than you think you are. You're going to ma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him pounding up the steep hill the mountainside whatever she had just climbed herself. He was very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ight here, Kate! Hey, Katie, I'm coming up behind you! Here I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finally turned around. Curiosity and terror got the bes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limbing easily. She could see his white flannel shirt flashing through the almost-black trees below, and his long blon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e was still wearing his mask. The stun gun, or some kind of gun, was in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aughing loudly. Why was he laugh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opped running. All hope of getting away suddenly left her. She experienced a jolting moment of shock and disbelief; she cried out in anguish. She was going to die right here, she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hispered, "God's will." That was all there was now, no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p of the steep hill ended abruptly in a canyon. Steep, sheer rock dropped at least a hundred feet. Only a few bare scrub pines grew out of the rock. There was nowhere to hide, and nowhere to run. Kate thought it was such a sad, lonely place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or Katie!" Casanova screamed. "Poor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to see him again. There he was! Forty yards, thirty, then twenty yards away. Casanova watched her as he climbed up the steep hillside. He never took his eyes off her. The painted black mask seemed immobile, fixed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urned away from him, turned her back on the death mask. She peered down at the steep valley of rocks and trees. It must be a hundred feet, maybe more than that, she thought. The dizziness she felt was almost as terrifying as the deadly alternative rushing up behi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ard him scream her name. "Kate,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look behind he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jum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cked in her knees and held on to them. Just your regular swimming-hole cannonball leap, she thought to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stream down below. The silver-blue ribbon of water was coming at her unbelievably fast. The roar was getting louder in her 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no idea how deep it was, but how deep could a small stream like that be? Two feet? Maybe four feet? Ten feet deep if this was the luckiest few seconds of her life, which she sincerely doub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he heard his screams from high above. "You'r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w tiny whitecaps which meant rocks beneath the rippling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ear God, I don't want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hit a wall of freezing cold water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it bottom so quickly it was as if there hadn't been any water in the fast-running stream. Kate felt shooting pain, terrible pain, everywhere. She swallowed water. She realized she was going to dr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going to die, anyway. She had no strength left God's will b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HAM homicide detective Nick Ruskin called and informed me that they had just found another woman, and that it wasn't Naomi. A thirty-one-year-old intern from Chapel Hill had been fished out of the Wykagil River by two young boys playing hooky for the day and caught by cruel fate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s flashy green Saab Turbo picked me up in front of the Washington Duke Inn. He and Davey Sikes were trying to be more cooperative lately. Sikes was taking a day off, his first in a month, according to his detective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actually seemed glad to see me. He hopped out of the car in front of the hotel and pumped my hand as if we were friends. As always, Ruskin was dressed for success. Black Armani rip-off sportcoat. Black pocket T-shi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gs were picking up a little for me in the new South. I got the feeling that Ruskin knew I had connections with the FBI, and that he wanted to use them, too. Detective Nick Ruskin was definitely a mover and shaker. This was a career-making case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first big break," Ruskin said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know about the intern so far?" I asked enroute to the University of North Carolina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hanging in there. Apparently, she came down the Wykagil like a slippery fish. They're saying it's a miracle. Not even a major broken bone. But she's in shock, or something worse. She can't talk, or she won't talk. The docs are using words like catatonic and posttraumatic shock. Who knows at this point? At least she'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had a lot of enthusiasm, and he could also be charismatic. He definitely wanted to use my connections. Maybe I could use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knows how she got into the river. Or how she got away from him," Ruskin told me as we entered the college town of Chapel Hill. The thought of Casanova stalking female students here was terrifying. The town was so pretty and seemed so vulne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whether she actually was with Casanova," I added a thought. "We don't know that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know shit from Shinola, do we?" Nick Ruskin complained as he turned down a side street marked HOSPITAL. "I'll tell you one thing, though, this story is about to go public in a big way. The circus just came to town. See,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had that right. The scene outside North Carolina University Hospital was already media bedlam. Television and press reporters were camped out in the parking lot, the front lobby, and all over the serene, sloping green lawns of the univer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otographers snapped my picture, as well as Nick Rus-kin's, when we arrived. Ruskin was still the local star detective. People seemed to like him. I was becoming a minor celebrity, at least a curiosity, in the case. My involvement in the Gary Soneji kidnapping had already been broadcast by the local wags. I was Dr. Detective Cross, an expert on human monsters from up N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us what's going on," a woman reporter called out. "Give us a break, Nick. What's the real story with Kate Mctiern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we're lucky, maybe she can tell us." Ruskin smiled at the reporter, but he kept on walking until we were safely inside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and I were far from first in line, but we were allowed to see the intern later that night. Kyle Craig pulled the necessary strings for me. A determination had been made that Katelya Mctiernan wasn't psychotic, but that she was suffering from posttraumatic stress syndrome. It seemed a reasonable diagnos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bsolutely nothing that I could do that night. Anyway, I stayed after Nick Ruskin left, and I read all the medical charts, the nursing notes, and write-ups. I perused the local police reports describing how she had been found by two twelve-year-old boys who had skipped school to fish and smoke cigarettes down by the river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spected I knew why Nick Ruskin had called me, too. Ruskin was smart. He understood that Kate Mctiernan's current state might involve me in the case as a psychologist, especially since I had dealt with this kind of post stress trauma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lya Mctiernan. Survivor But just barely. I stood beside her bed for a full thirty minutes that first night. Her IV was hooked up to a drip monitor. The bed's siderails were up high and tight ar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lready flowers in the room. I remembered a sad, powerful Sylvia Plath poem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ulips." It was about Plath's decidedly unsentimental reaction to flowers sent to her hospital room after a suicide attem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recall what Kate Mctiernan had looked like before she got the black eyes. I'd seen photos. A lot of ugly swelling made her face look as if she were wearing goggles or a gas mask. There was more nasty swelling surrounding her ja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rding to the hospital write-up, she'd lost a tooth,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pparently, it had been knocked out at least two days before she was found in the river. He'd beaten her. Casanova. The self-proclaimed L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bad for the young intern. I wanted to tell her it would be all right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sted my hand lightly on hers, and repeated the same sentences over an dover. "You're among friends now, Kate. You're in a hospital in Chapel Hill. You're safe now,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if the badly injured woman could hear me, or even understand me. I just wanted to say something consoling to her before I left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s I stood there watching the young woman, the image of Naomi's face flashed before me. I couldn't imagine her dead. Js Naomi all right, Kate Mctiernan? Have you seen Naomi Cross? I wanted to ask, but she couldn't have answered,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afe now, Kate. Sleep easy, sleep well. You're saf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couldn't say a word about what had happened. She had lived through a horrifying nightmare that was worse than anything I could imag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seen Casanova, and he had left her speech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young lawyer named Chris Chapin had brought home a bottle of Chardonnay de Beaulieu, and he and his francee, Anna Miller, were drinking the California wine in bed. It was finally the weekend. Life was good again for Chris and An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God this godawful workweek is over," sandy-haired twenty-four-year-old Chris exclaimed. He was an associate at a prestigious law office in Raleigh. Not exactly Mitch Mcdeere in The Firm no German-made convertible to sign on but a good start on his lawyering car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I have a paper on contracts due Monday." Anna grimaced. She was in her third year of law school. "Plus, it's for the sadist Stackl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night, Anna Banana. Screw Stacklum. Better still, screw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for bringing home the vino." Anna finally smiled. Her white teeth were dazz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 and Anna were good for each other. Everyone said so, all their lawyer pals. They complemented each other, had pretty much the same worldview, and, most of all, were smart enough not to try to change each other. Chris was obsessive about his job. Okay, fine. Anna needed to go antiquing at least twice a month. She spent her own money as if there were no tomorrow. That was oka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this wine needs to breathe a little while longer," Anna said with an impish grin. "Uhm, while we're waiting." She slipped down the straps of a white lace demi bra She'd purchased the bra and matching lace strip at Victoria's Secret in the m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p. Thank God, it's the weekend," said Chris Chap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fell into an all-purpose embrace, playfully undressing each other, kissing, caressing, losing themselves in the sexy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middle of their lovemaking, Anna Miller had a strange fee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nsed that someone else was in the bedroom. She pulled away from Ch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one was standing at the foot of the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wearing a grimly painted mask. Red and yellow dragons. Fierce ones. Angry and grotesque figures that appeared to be clawing at one an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are you? What art you?" Chris said in a frightened voice. He searched for the ball bat they kept under the bed and found the bat handle. "Hey, I asked you a fucking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truder growled like a wild ani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ere's a fucking answer." Casanova's right arm came up holding a Luger. He fired once, and a large red hole opened in Chris Chapin's forehead. The young lawyer's naked body slammed back against the bed's headboard. The ball bat in his hand dropped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moved quickly. He whipped out a second gun, and shot Anna in the chest with his stu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about this," he whispered softly as he carried her from the bed. "I'm so sorry. But I promise, I'll make it up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a Miller was Casanova's next great 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IZZYING MEDICAL MYSTERY began the following morning. Everyone at North Carolina University Hospital was baffled, especially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had begun to talk very early that morning. I wasn't there, but apparently Kyle Craig was in her room at day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our valuable witness was making no sense to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ighly intelligent intern raved incoherently throughout most of the morning. She seemed to be psychotic at times, and almost as if she were speaking in tongues. She experienced tremors, convulsions, and signs of abdominal and muscle cramps, according to the hospital write-up repo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isited with her late that afternoon. There was still concern that she had suffered brain damage. Most of the time I was in her room, she was quiet and unresponsive. Once, when she tried to speak, only a terrifying scream ca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in charge came by the room while I was in there. We had already talked a couple of times that day. Dr. Maria Ruocco wasn't interested in withholding important in formation about her patient from me. She was extremely helpful and nice, in fact. Dr. Ruocco said she wanted to help catch whoever, or whatever, had done this to the young in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spected that Kate Mctiernan believed she was still being held captive. As I watched her struggle against unseen forces, I sensed that she was a terrific fighter. I found myself rooting for her in the hospita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olunteered to sit with Kate Mctiernan for long stretches. Nobody fought me for hospital-surveillance duty. Maybe she would say something, though. A phrase, or even a single word, might become an important clue in the hunt for Casanova. All we needed was one clue to mobiliz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afe now, Kate," I whispered every so often. She didn't seem to hear me, but I kept it u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an idea, an irresistible notion, around nine-thirty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am of doctors assigned to Kate Mctiernan had already left for the day. I needed to tell someone, so I called the FBI and persuaded them to let me call Dr. Maria Ruocco at her home near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are you still there at the hospital?" Dr. Ruocco asked when she got on the phone. She seemed more surprised than angry about the nocturnal call to her house. I had already spoken with her at great length during the day. We had both gone to Johns Hopkins and we talked a little about our backgrounds. She was very interested in the Soneji case and had read my b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itting here obsessing as usual. I was trying to figure out how he kept his victims subdued." I began to tell Maria Ruocco my theory, and what I had already done about it. "I figured he might drug them, and maybe he used something sophisticated. I called your lab for the results from Kate Mctiernan's toxic screen. They found Marinol in her ur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nol?" Dr. Ruocco sounded surprised, just as I had been a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p. How the hell did he get Marinol to give her? That's a real bolt out of the blue. What a clever idea, though. It's almost brilliant. Marinol is a good choice if he wanted to keep her submiss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n't that account for her psychotic episodes toda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emors, convulsions, hallucinations the whole package fits if you think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be right, Alex. Marinol! Jesus. The symptoms of Marinol withdrawal could mimic the most severe D. T.s. But how would he know so much about Marinol and how to use it? I don't believe a layman would come up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wondering the same thing. "Maybe he's been in chemotherap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have been been ill with cancer. Perhaps he had to take Marinol. Maybe he's disfigured in som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s a doctor? Or a pharmacist?" Dr. Ruocco offered up another guess. I had thought of those possibilities as well. He could even be a doctor working at University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our favorite intern might be able to tell us something about him that can help us stop him. Can we do anything to get her through this withdrawal a little f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there in about twenty minutes. Less than that," Maria Ruocco said. "Let's see what we can do to help the poor girl out of her bad-dream state. I think we'd both like to talk to Kate Mctiern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4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 AN HOUR LATER, Dr. Maria Ruocco was with me in Dr. Kate Mctiernan's room. I hadn't told the Durham police, or the FBI, what I had discovered. I wanted to talk to the intern first. This could be a break in the case, the bigges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a Ruocco examined her important patient for nearly an hour. She was a no-nonsense, but user-friendly, doctor. She was very attractive, ash blond, probably in her late thirties. A little bit of a Southern belle, but pretty terrific, anyway. I wondered if Casanova had ever stalked Dr. Ruoc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or kid is really going through it," she said to me. "She had nearly enough Marinol in her system to kil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 if that was the original idea," I said. "She might have been one of his rejects. Dammit, I want to talk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seemed to be asleep. A restless sleep, but sleep. The instant Dr. Ruocco's hands touched her, though, she moaned. Her bruised face twisted into a stark, fearful mask. It was almost as if we were watching her back in captivity. The terror was palpable,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Ruocco was extremely gentle, but the soft moans and groans continued. Then Kate Mctiernan finally spoke without opening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ouch me! Don't! Don't you dare touch me, you fucker!" she shouted. Her eyes still didn't open. She was squeezing them very tightly, in fact. "Leave me alone, you son of a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young doctors." Dr. Ruocco made a joke of it. She was a cool head under pressure. "Incredibly disrespectful as a group. And the goddamn langu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ing Kate Mctiernan now was like seeing someone being physically tortured. I thought of Naomi again. Was she in North Carolina? Or in California somehow? Was the same thing happening to her? I chased the disturbing image out of my head. One problem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nother half hour for Dr. Ruocco to treat Kate Mctiernan. She put her on an IV dose of Librium. Then she reconnected the heart monitor Kate was on because of her injuries. When she had finished, the intern drifted off into an even deeper sleep. She wasn't going to tell us any of her secrets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your work," I whispered to Dr. Ruocco. "You did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a Ruocco motioned for me to step outside with her. The hospital corridor was in semidarkness; it was very quiet, and as eerie as hospitals can be at night. I had the recurring thought that Casanova could be a doctor at University Hospital. He might even be inside the hospital now, even at this late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done everything we can do for her right now, Alex. Let the Librium do its job. I count three FBI agents, plus two of Durham's finest, guarding young Dr. Mctiernan from the bogeyman for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n't you go back to your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some sleep yourself. How about a little Valium for you, kind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Maria Ruocco that I preferred to sleep at the hospital. "I don't think Casanova will come after her here, but there's no way to tell. He just might." Especially if Casanova was a local physician, I was thinking, but I didn't mention that to Maria. "Besides, I feel a connection to Kate in there. I have from the first time I saw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he knew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Maria Ruocco stared up at me. I had at least a foot in height on her. She spoke with a total deadpan look on her face. "You appear sane, you sound sane at times, but you're certifiable," she said and smiled. Her bright blue eyes twinkled play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us, I'm armed and dangerou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night, Dr. Cross," Maria Ruocco said and she blew me a feathery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night, Dr. Ruocco. And thank you." I sailed a kiss back at her as she walked down the corrid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ept restlessly on two uncomfortable club chairs pulled together inside Kate Mctiernan's room. I kept my revolver cradled in my l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ant dreams, I'm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Who the hell are you, m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ud, high-pitched voice woke me up. It was close by. Almost in my face. I remembered immediately that I was at the University of North Carolina Hospital. I remembered exactly where I was in the hospital. I was with Kate Mctiernan, our prize wit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policeman," I said in a soft and hopefully reassuring voice to the traumatized intern. "My name is Alex Cross. You're in North Carolina University Hospital. Everything is oka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Kate Mctiernan looked as if she might cry, then she seemed to take hold of herself. Watching her grab control like that helped me understand how she had survived both Casanova and the river. This was a very strong-willed woman I had been watching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n the hospital?" Her words were slightly slurred, but at least she was coh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at's right," I said holding up one hand, palm fac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afe now. Let me run and get a doctor. Please, I'll be right back." The slight slurring continued, but Dr. Mctiernan was focused, scarily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ld on a minute. I am a doctor. Let me get my bearings before we invite company in to visit. Just let me collect my thoughts. You're a polic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wanted to make this as easy for her as I possibly could. I wanted to hug her, hold her hand, do something supportive and yet not threatening, after what she'd been through the past few days. I also wanted to ask her about a hundred important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looked away from me. "I think he drugged me. Or maybe all that was a d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t wasn't a dream. He used a powerful drug called Marinol." I told her what we knew so far. I was being so careful not to push Kate the wrong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 have been really tripping." She tried to whistle, and made a funny sound. I could see where she was missing a tooth. Her mouth was probably dry; her lips were swollen, especially the upper l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dd as it seemed, I found myself smiling. "You were probably on the planet Weirdness for a while. It's nice to have you back." "It's really nice to be back," she said in a whisper. Tears welled up in her eyes. "Sorry," she said. "I tried so hard not to cry in that horrible place. I didn't want him to see any weakness he could exploit. I want to cry now. I think I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please, you just cry your eyes out," I whispered, too. I could barely talk or keep back tears myself. My chest felt tight. I went over to the hospital bed, and I lightly held Kate's hand as she w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sound like you're from the South," Kate Mctierman finally spoke again. She was grabbing control of herself. It amazed me she could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rom Washington, D. C." actually. My niece disappeared from Duke Law School ten days ago. That's why I'm down here in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emed to see me for the first time. She also appeared to be remembering something important. "There were other women at the house where I was kept prisoner. We weren't supposed to talk. All communication was strictly forbidden by Casanova, but I broke the rules. I talked to a woman named Naomi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her, cut her off there. "My niece's name is Naomi Cross," I said. "She's alive? She's all right?" My heart felt as if it were going to implode. "Tell me what you remember, Kat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grew more intense. "I talked to a Naomi. I don't remember a last name. I also talked to a Kristen. The drugs. Oh, God, was it your niece? ... Everything is so hazy and dark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 " Kate's voice trailed off as if someone had let the air ou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ently squeezed her hand. "No, no. You just gave me more hope than I've had since I came dow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s eyes were fixed and solemn, staring into mine. She seemed to be looking back at something horrifying that she wanted to forget. "I don't remember a lot of it right now. I think Marinol has that side effect ... I remember that he was going to give me another injection. I kicked him, hurt him enough to get away. At least I think that's what happened ... "There were thick, thick woods. Carolina pines, hanging moss everywhere ... I remember, I swear to God ... the house ... wherever we were being kept, it disappeared. The house where we were being held captive just disappeared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slowly shook her head of long brown hair back and f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were wide with astonishment. She seemed amazed at her own story. "That's what I remember. How could that be? How could a house disapp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that she was reliving her very recent, terrifying past. I was right there with her. I was the first one to hear the story of her escape, the only one so far to hear our witness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still disturbed and highly agitated about the loss of Dr. Kate Mctiernan. He was restless and had been wide-awake for hours. He rolled over an dover in bed. This was no good. This was dangerous. He had made his first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meone whispered in the dar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ll right? Are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s voice startled him at first. He had been Casanova. Now he seamlessly switched over to his other persona: the good husb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ached out and gently rubbed his wife's bare shoulder. "I'm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oblem. Just a little trouble sleeping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iced. How could I not? The human Mexican jumping bean strikes again." There was a smile in her sleepy voice. She was a good person, and she lov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Casanova whispered, and kissed his wife's shoulder. He stroked her hair as he thought about Kate Mctiernan. Kate had much longer brown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stroking his wife's hair, but he drifted back into his own tortured thoughts again. He really didn't have anyone to talk to, did he? Not anymore. Not around here in North Carolina certainly, not even in the highfalutin Research Triangle be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climbed out of bed and trudged downstairs. He shuffled into his den and quietly shut and locked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at his wristwatch. It was 3:00 A.M. That would make it twelve out in Los Angeles. He made the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Casanova did have someone to talk to. One person i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me," he said, when he heard the familiar voice on the line. "I'm feeling a little crazy tonight. I thought of you,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implying that I lead a wanton and half-mad life?" the Gentleman Caller asked with a chuck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oes without saying." Casanova was feeling better already. There was someone he could talk to and share secrets with. "I took another one yesterday. Let me tell you about Anna Miller. She's exquisite, my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ad stru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student, a bright beautiful woman named Anna Miller, had been abducted from a garden apartment she shared with her lawyer-boyfriend near the State University of North Carolina in Raleigh. The boyfriend had been murdered in their bed, which was a new twist for Casanova. He left no note, and no other clues at the crime scene. After a mistake, he was showing us he was letter-perfec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several hours with Kate Mctiernan at the University of North Carolina hospital. We got along well; I felt that we were becoming friends. She wanted to help me with the psychological profile on Casanova. She was telling me everything that she knew about Casanova and his women cap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far as she could tell, there had been six women held as hostages, including herself. It was possible that there were more than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extremely well organized, according to Kate. He was capable of planning weeks and weeks ahead, of studying his prey in amazing det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have "built" the house of horrors by himself. He had installed plumbing, a special sound system, and air conditioning, apparently for the comfort of his women captives. Kate had only seen the house in a drugged state, though, and she couldn't describe it very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could be a control freak who was violently jealous and extremely possessive. He was sexually active and capable of several erections in a night. He was obsessed with sex and the male sexual ur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be thoughtful in his way. He could also be "romantic," his own word. He loved to cuddle and kiss and talk to the women for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id that he loved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midweek, the FBI and the Durham police finally agreed on a secure place in the hospital for Kate Mctiernan to meet with the press for the first time. The news conference was held in a wide entrance corridor on her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ll-white hallway was jam-packed to the glowing red exit signs with reporters clutching their notepads, and TV people with minicams hoisted on their shoulders. Policemen with automatic weapons were also present. Just in case. Homicide detectives Nick Ruskin and Davey Sikes stayed close to Kate during the course of the TV ta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was well on her way to becoming a national figure. Now the general public would get to actually meet the woman who had escaped from the house of horrors. I felt sure that Casanova would be watching, too. I hoped he wasn't right there in the hospital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le nurse, who was clearly a bodybuilder, pushed Kate into the noisy, crowded hallway. The hospital wanted her in a wheelchair. She had on baggy UNC sweatpants and a simple white cotton T-shirt. Her long brown hair was full and shiny. The bruising and swelling around her face was down a lot. "I almost look like my old self," she had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on't feel like my old self, Alex. Not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nurse wheeled the bulky chair almost up to a stand of microphones, Kate surprised everyone. She slowly stood up and walked the rest of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I'm Kate Mctiernan. Obviously," she said to the assembled reporters who now pushed in even closer to the prime witness. "I have a very brief statement to make, then I'll get out of everybody's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voice was strong and vibrant. She was very much in control of herself, or so it seemed to all of us watching and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ight touch and subtle humor drew smiles and laughter from the crowd. One or two of the reporters tried to ask questions, but the noise level had risen and it was hard to hear them. Cameras flashed and buzzed up and down the packed hospital corrid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opped speaking, and it became relatively quiet again. At first everyone thought the press conference was too much for her to handle. A nearby doctor stepped forward, but she waved him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ine. I'm really okay, thanks. If I'm woozy or anything, I'll sit right down in the chair like a model patient. I promise you I will. No false bravado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definitely in control of this moment. She was older than most medical students or interns, and in fact she looked like a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eered around the room she was curious, it seemed. Maybe a little amazed. Finally, she apologized for the momentary lapse. "I was just gathering my thoughts ... What I would like to do is tell you what I can about what happened to me and I will tell you everything I can but that will be it for today. I won't answer any questions from the press. I'd like you all to respect that. Is that a fair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poised and impressive in front of the TV cameras. Kate Mctiernan was surprisingly relaxed under the circum stances, as if she could have done this for a living. I'd found her to be very self-assured and confident whenever she needed to be. At other times, she could be as vulnerable and afraid as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I would like to say something to all the families and friends who have someone missing. Please, don't give up hope. The man known as Casanova strikes only if his explicit commands are disobeyed. I broke his rules, and I was badly beaten. But I did manage to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other women where I was kept captive. My thoughts are with them in ways you can't imagine. I believe in my heart that they are still alive and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porters pressed in closer and closer to Kate Mctierman. Even in her battered condition she was magnetic, her strength shone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V cameras liked her. So would the public, I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next few moments, she did everything she could possibly do to allay the fears of the families of the missing women. She stressed again that she had been hurt only because she broke the house rules set down by Casanova. I thought that maybe she was sending a message to him, too. Blame me, not the other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watched Kate speak, I asked myself some questions: Does he take only extraordinary women? Not just beauties, but women who are special in every way? What did that mean? What was Casanova really up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game was he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uspicion was that the killer was obsessed with physical beauty, but that he couldn't bear to be around women who weren't as smart as he was. I sensed that he craved intimacy al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Kate stopped speaking. Tears were shining in her eyes, like perfect glass drops. "I'm through now," she said in a sof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for taking this message out to the families of the missing women. I hope that it helped a little bit. Please, no more questions for now. I still can't remember everything that happened to me. I've told you what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rst there was an unnatural silence. There wasn't a single question. She had been clear about that. Then the reporters and the hospital personnel began to clap. They knew, just as Casanova knew, that Kate Mctiernan was an extraordinary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one fear. Was Casanova there clapping,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4:00 A. M." Casanova packed a spanking-new, green-and-gray Lands' End knapsack with necessary food and supplies. He headed out to his hideaway for a morning of long-awaited pleasures. He actually had a favorite catch phrase for his forbidden games: Kiss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antasized about Anna Miller, his newest captive, on the car drive there, and then as he hiked through thick woods. He visualized over and over what he was going to do to Anna today. He remembered something, a quite wonderful and appropriate line, out of E Scott Fitzgerald: The kiss originated when the first male reptile licked the first female, implying in a complimentary way that she was as succulent as the small reptile he had for dinner the night before. It was all biological, wasn't it? 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finally arrived at the hideaway, he turned on the Stones full volume. The incomparable Beggar's Banquet album. He needed to hear loud, antisocial rock music today. Mick Jagger was fifty, right? He was only thirty-six himself. This was His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sed naked in front of a floor-length mirror and admired his slender, well-muscled physique. He combed out his hair. Then he slipped into a shimmery hand-painted silk robe that he'd bought once upon a time in Bangkok. He left it open to expose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lected a different costume mask, a beautiful one from Venice, originally purchased for just such a special occasion. A moment of mystery and love. At last he was ready to see Anna M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a was so haughty. Absolutely untouchable. Exquisite physically. He needed to break her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could match this physical and emotional feeling: adrenaline pumping, heart beating loudly, total exhilaration in every part of his body. He brought warm milk in a glass pitcher. Also a small wicker basket with a special surprise for An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ruth, it was something he'd been planning for Dr. Kate. He'd wanted to share this moment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put on the loud rock '' roll so that Anna would know it was time to get ready. It was a signal. He was certainly ready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cher full of warm milk. Long rubber tubing with a nozzle. Cuddly present in the wicker basket. Let the games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couldn't take his eyes off Anna Miller. The air around him seemed to roar. Everything was charged with high expectations. He was feeling more than a little out of control. Not like himself. More like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down on his art his creation. He held a thought: Anna has never looked like this for an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a Miller lay on the bare wooden floor of the downstairs bedroom. She was naked, except for her jewelry, which he wanted her to wear. Her arms were bound with leather behind her back. A comfortable pillow was propped underneath her butto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a's perfect legs hung from a rope tied to a ceiling beam. This was how he wanted her; this was exactly the way he'd imagined her so many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do anything that you want to do, 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so,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warm milk was already inside her. He'd used the rubber hose and nozzle to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minded him a little of Annette Bening, he was thinking, except that she was his now. She wasn't a flickering image on some Cineplex movie screen. She would help him get over Kate Mctiernan, and the sooner the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na wasn't so haughty anymore; she wasn't supremely untouchable, either. He was always curious about how much it took to break someone's will. Not so much, usually. Not in this age of cowards and spoiled br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take it away. Don't do this to me. I've been good, haven't I?" Anna pleaded convincingly. She had such a beautiful and interesting face in happiness and especially in s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cheeks rose sharply whenever she spoke. He memorized the look, everything he could about this special moment. Details to dream about later on. Like the exact tilting angle of her derri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an't harm you, Anna," he told her truthfully. "Its mouth is sewn shut. I sewed it myself. The snake is harmless. I would never hur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ick and vile," Anna suddenly snapped at him. "You're a sad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erely nodded. He had wanted to see the real Anna, and there she was: another snapping drag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tched the milk as it slowly dripped from her anus. So did the small black snake. The sweet fragrance of the milk drew it forward across the wooden two-by-fours of the bedroom floor. It was quite magnificent to observe. This truly was an image for beauty and the b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utiously alert black snake paused, then suddenly jutted its head forward. The head smoothly slid inside Anna Miller. The black snake cleverly gathered itself in folds and slid farther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closely watched Anna's beautiful eyes widen. How many other men had ever seen this, or felt anything like what he was experiencing now? How many of those men were still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first heard of this sexual practice for enlarging the anus on his trips to Thailand and Cambodia. Now he'd performed the ceremony himself. It made him feel so much better about the loss of Kate, about other lo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he exquisite and surprising beauty of the games he chose to play at his hideaway. He loved them. He couldn't possibly stop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neither could anyone else. Not the police, not the FBI, and not Dr.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ill couldn't remember much from the actual day of her escape from hell. She agreed to be hypnotized, at least to let me try, though she thought her natural defenses might be too strong. We decided to do it late at night in the hospital, when she was already tired and might be more suscept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ypnotism can be a relatively simple process. First, I asked Kate to close her eyes, then to breathe slowly and evenly. Maybe I would finally meet Casanova tonight. Maybe through Kate's eyes I'd see how he wo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with the good air, out with the bad," Kate said, keeping her good humor most of the time. "Something like that. Right,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ear your mind as much as you can, Kat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bout the wisdom of that." She smiled. "There's an awful lot bumping around in there right now. Rather like an old, old attic filled with unopened dressers and portmanteaus." Her voice was beginning to sound a little sleepy. That was a hopeful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just count back slowly from a hundred. Begin whenever you feel like it,"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under easily. That probably meant that she trusted me somewhat. With the trust came responsibility on my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vulnerable now. I didn't want to hurt her under any circumstances. For the first few minutes, we talked as we often did when she was fully conscious and awake. We had enjoyed talking to each other from the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remember being kept in the house with Casanova?" I finally asked her a leading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remember quite a lot now. I remember the night he came into my apartment. I can see him carrying me through some kind of woods, to wherever I was kept. He carried me like my weight was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the woods you went through, Kate." This was our first dramatic moment. She was actually with Casanova again. In his p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aptive. I suddenly realized how quiet the hospital was all aroun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oo dark, really. The woods were very thick, very creepy. He had a flashlight with him, kept it on a string or rope around his neck ... He's unbelievably strong. I thought of him as an animal, physically. He compared himself to Heathcliff from Wuthering He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a very romantic view of himself and what he's doing. That night ... he whispered to me as if we were already lovers. He told me he loved me. He sounded ... sinc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lse do you remember about him, Kate? Anything you recall is helpful. Take your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her head, as if she were looking at someone off to m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lways wore a different mask. He wore a reconstructive mask one time. That was the scariest one. They're called ' masks' because hospitals and morgues sometimes use them to help identify accident victims who are unrecogniz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interesting about the death masks. Please go on, Kate. You're being incredibly help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they can make them right from a human skull, pretty much any skull. They'll take a photo of it ... cover the photo with tracing paper ... draw the features. Then they build an actual mask from the drawing. There was a death mask in the movie Gorky Park. They aren't usually meant to be worn. I wondered how he'd gotte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Kate, I was thinking to myself, now keep going about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on the day that you escaped?" I asked her, leading her just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she seemed uncomfortable with a question. Her eyes opened for a split second, as if she were in a light sleep and I had woken her, jarred her. Her eyes shut again. Her right foot was tapping very rapi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very much about that day, Alex. I think I was drugged out of my mind, off the plan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okay. Anything you remember is very good for me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doing beautifully. You told me once that you kicked him. Did you kick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cked him. About three-quarters speed. He yelled out in pain, and he wen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other long pause. Suddenly, Kate started to cry. Tears welled up in her eyes, and then she was sobbing very, very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face was wet with perspiration as well. I felt that I should bring her out of the hypnosis. I didn't understand what had just happened, and it scared me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keep my own voice very calm. "What's the matter,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wrong? Are you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those other women there. I couldn't find them at first. Then I was so unbelievably confused. I left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eyes opened and they were filled with fear, but also tears. She had brought herself out. She was strong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made me so afraid?" she asked me. "What jus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for sure," I told Kate. We would talk about it later, but not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verted her eyes from mine. It wasn't like her. "Can I be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hispered then. "Can I just be alone now? Thank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ft the hospital room feeling almost as if I had betrayed Kate. But I didn't know if there was anything that I could have done differ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multiple-homicide investigation. Nothing was working so far. How could tha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RELEASED from University Hospital later that week. She had asked if we could talk for a while each day. I readily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therapy in any way, shape, or form," she told me. She just wanted to vent with somebody about some difficult subjects. Partly because of Naomi, we had formed a quick, strong b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 further information, no more clues about Casanova's link with the Gentleman Caller in Los Angeles. Beth Lieberman, the reporter at the Los Angeles Times, refused to talk to me. She was peddling her hot literary property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fly out to L.A. to see Lieberman, but Kyle Craig asked me not to. He assured me that I knew everything the Times reporter had on the case. I needed to trust someone; I trust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Monday afternoon, Kate and I went for a walk in the woods surrounding the Wykagil River, where she'd been found by the two bo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till unspoken, but we seemed to be in this thing togeth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ertainly no one knew more about Casanova than she did. If she could remember anything more it would be so useful. The smallest detail could be a clue that might open up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became quiet and unusually subdued as we entered the dark, brooding woods east of the Wykagil River. The human monster could be lurking out here, maybe prowling in the woods right now. Maybe he was watch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sed to love walking in woods like these. Blackberry brambles and sweet sassafras. Cardinals and blue jays feeding everywhere. It reminds me of when I was growing up," Kate told me as we walked. "My sisters and I used to go swimming every single day in a stream like this one. We swam nekkid, which was forbidden by my father. Anything my father strictly forbade, we tried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that swimming experience came in handy," I said. "Maybe it helped get you safely down the Wykag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hook her head. "No, that was just pure stubbornness. I vowed I wasn't going to die that day. Couldn't give him the satisf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keeping my own discomfort about being in the woods to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my uneasiness had to do with the unfortunate history of these woods and the surrounding farmlands. Tobacco farms had been spotted all through here once upon a time. Slave farms. The blood and bones of my ancestors. The extraordinary kidnapping and subjugation of more than four million Africans who were originally brought to America. They had been abducted. Against their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any of this terrain, Alex," Kate said. I had strapped on a shoulder holster before we left the car. Kate winced and shook her head at the sight of the gun. But she didn't protest beyond the baleful look. She sensed that I was the dragon slayer She knew there was a real dragon out here. She'd m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I ran away, escaped into woods just like these. Tall Carolina pines. Not much light getting through, eerie as a bat cave. I remember clearly when the house disappeared on me. I can't remember too much else. I'm blocking it. I don't even know how I got into the r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bout two miles from where we'd left the car. Now we hiked north, staying close to the river Kate had floated down on her miraculous, "stubborn" escape. Every tree and bush reached out relentlessly toward the diminishing sun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reminds me of the Bacchae," Kate said. Her upper lip curled in an ironic smile. "The triumph of dark, chaotic barbarism over civilized human reason." It felt as if we were moving against a high, relentless tide of vege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she was trying to talk about Casanova and the terrifying house where he kept the other women. She was trying to understand him better. We both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refusing to be civilized, or repressed," I said. "He does whatever he wants. He's the ultimate pleasure seeker, I suppose. A hedonist for the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sh you could hear him talk. He's very brigh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are we," I reminded her. "He'll make a mistake, I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etting to know Kate very well by now. She was getting to know me. We had talked about my wife, Maria, who was killed in a senseless drive-by shooting in Washington, D.C. I told her about my kids, Jannie and Damon. She was a good listener; she had excellent bedside-manner potential. Dr. Kate was going to be a special kind of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ree that afternoon, we must have walked four or five miles. I felt grungy and a little achy. Kate didn't complain, but she must have been hurting. Thank God the karate kept her in great shape. We hadn't found any sign of where she had run during her escape. None of the landmarks we passed looked familiar to her. There was no disappearing house. No Casanova. No outstanding clues in the deep, dark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to go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the hell did he get so good at this?" I muttered as we tramped back to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actice," Kate said with a grimace. "Practice, practice, prac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stopped to eat at Spanky on Franklin Street in Chapel Hill. We were bushed, famished, and most of all thirsty. Everybody knew Kate at the popular bar and restaurant, and they made a nice fuss over her when we walked in. A muscular, blond-haired bartender named Hack started a big round of appla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itress and friend of Kate's gave us a table of honor at a front window on Franklin Street. The woman was a doctoral candidate in philosophy, Kate told me. Verda, the waitress-philosopher of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like being a celebrity?" I kidded Kate once we were se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te it. Hate it," she said with her teeth clenched tightly. "Listen, Alex, can we get blot to drunk tonight?" Kate suddenly asked. "I'd like a tequila, a mug of beer, and some brandy," she told Verda. The waitress-philosopher grimaced and wrinkled her nose at the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have the same," I said. "When in college ville "This definitely isn't therapy," Kate said to me as soon 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da departed. "We're just going to bullshit some tonight." "That sounds like therapy,"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it is, then we're both on the c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about a lot of unrelated things for the first hour or so: cars, rural versus big-city hospitals, the UNC-Duke rivalry, Southern gothic literature, slavery, child rearing doctors' salaries and the health-care crisis, rock '' roll lyrics versus blues lyrics, a book we'd both enjoyed called The English Patient. We had been able to talk to each other right from the beginning. Almost from that first moment at University Hospital, there had been some kind of bright sparks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first blitzkrieg round of drinks, we settled into slow-sipping beer in my case, the house wine in Kate's. We got a little buzzed, but nothing too disastrous. Kate was right about one thing. We definitely needed some kind of release from the stress of the Casanova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our third hour in the bar, Kate told a true story about herself that was almost as shocking to me as her abduction. Her brown eyes were wide as she spun her tale. Her eyes sparkled in the bar's low light. "Let me tell you this one time now. Southerners love to tell a story, Alex. We're the last safe-keepers of America's sacred oral hi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the story, Kate. I love to listen to stories. So much so that I made it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put her hand on top of mine. She took a deep breath. Her voice got soft, very quiet. "Once upon a time, there was the Mctiernan family of Birch. This was a happy group of campers, Alex. Tight-knit, especially the girls: Susanne, Marjorie, Kristin, Carole Anne, and Kate. Kristin and I were the youngest goils twins. Then there was Mary, our mother, and Martin, our father. I'm not going to say too much about Martin. My mother made him leave when I was four. He was very domineering and could be as mean as a stepped-on copperhead sometimes. To hell with him. I'm way past my father b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ent on for a bit, but then she stopped and looked deeply into my eyes. "Did anybody ever tell you what a terrific, terrific listener you are? You make it seem like you're interested in everything I have to say. That makes me want to talk to you. I have never told this whole story to anyon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am interested in what you have to say. It makes me feel good that you're sharing this with me, that you trust me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ust you. It's not a very happy story, so I must trust you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hat sense," I told Kate. It struck me again how very beautiful her face was. Her eyes were very large and lovely. Her lips weren't too full, or too thin. I kept being reminded why Casanova had chos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isters, my mother, they were so great when I was growing up. I was their little slave, and I was their pet. There wasn't much money coming into the house, so there was always too much to do. We canned our own veggies, jelly, and fruit. We took in washing and ironing. Did our own carpentry, plumbing, auto repair. We were lucky: we liked one another. We were always laughing and singing the latest hit song off the radio. We read a lot, and we'd talk about everything from abortion rights to recipes. A sense of humor was mandatory in our house. "Don't be so serious' was the famous lin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Kate told me what had happened to the Mctiernan family. Her story; her secret came out in an agitated burst that darkened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jorie got sick first. She was diagnosed with ovarian can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gie died when she was twenty-six. She already had three kids. Then, in order, Susanne, my twin Kristin, and my mother died. All of breast or ovarian cancer. That left Carole Anne, me, and my father. Carole Anne and I joke that we inherited my father's snarly mean streak, so we're destined to die of nasty heart att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uddenly swung her head down and to one side. Then she looked back up at me. "I was going to say, I don't know why I told you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do know. I like you. I want to be your friend. I want you to be my friend. Is tha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say something about how I felt, but Kate stopped me. She put the tips of her fingers on my lips. "Don't be sentimental right now. Don't ask me any more about my sisters right now. Tell me something you don't ever tell other people. Tell me quick now, before you change your mind. Tell me one of your big secret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think about what I was going to say. I just let it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seemed fair after what Kate had told me. Besides, I wanted to share something with her; I wanted to confide in Kate, at least see if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screwed-up ever since my wife, Maria, died," I told Kate Mctiernan, one of my secrets, one of the things I keep bottl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on clothes every morning, and a sociable face, and my six-gun some days ... but I feel hollow most of the time. I got into a relationship after Maria, and it didn't work out. It failed in a spectacular fashion. Now I'm not ready to be with anyone again. I don't know if I ever will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peered into my eyes. "Oh, Alex, you're wrong. You are so ready," she told me without any doubt in her eyes or h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ar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us to be friends, too," I finally told her. It was something I rarely said, and never this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tared across the table at Kate, stared over the glowing wick of a dwindling candle, I was reminded of Casanova again. If nothing else, he was a very good judge of a woman's beauty and character. He was just about 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REM cautiously shuffled toward a large living area at the end of a winding hallway inside the mysterious, loathsome house. The place had two floors. On the lower one, there was only a singl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stairs, there were as many as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ross walked cautiously among the women. They had been told to go to the common room. Since she had been there, the number of captives had ranged from six to eight. Sometimes a girl left, or disappeared, but there always seemed to be a new one to take her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waiting for them in the living room. He had on another of his masks. This one was hand painted with white and bright green streaks. Festive. A party face. He wore a gold silk robe and was naked undernea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 was large and tastefully furnished. The floor was covered with an oriental rug. The walls were off-white and freshly pa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e in, come in ladies. Don't be shy. Don't be bashful," he said from the back of the room. He had a stun gun and a pistol and struck a dashing 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imagined that he was smiling behind the mask. More than anything she wanted to see his face, just once, and then obliterate it forever, shatter it into tiny pieces, grind the pieces into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felt her heart skip as she entered the large, attractive sitting room. Her violin was on a table near Casanova. He had taken her violin and brought it to this awful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waltzing around the low-ceilinged room like the host at a sophisticated costume party. He knew how to be classy, even gall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rried himself with conf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t a woman's cigarette with a gold lighter. He stopped to talk with each of his girls. He touched a bare shoulder, a cheek, caressed someone's long blon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all looked stunning. They wore their own beautiful clothes, and had carefully applied makeup. The scents of their perfumes filled the room. If only they could rush him all at once, Naomi thought to herself. There had to be a way to take Casanova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me of you may have already guessed," he raised his voice, "we have a nice surprise for tonight's festivities. A little night mus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inted to Naomi, and beckoned her to come forward. He was always careful when he brought them together like this. He had his gun in hand, holding it cas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play something for us," he said to Naomi. "Anything that you'd like. Naomi plays the violin, and very beautifully I might add. Don't be shy, d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ouldn't take her eyes off Casanova. His robe was open so that they could see his nakedness. Sometimes he had one of them play an instrument, or sing, or read poetry, or just talk about their lives before hell. Tonight it was Naomi's tu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knew that she had no choice. She was determined to be brave, to look conf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icked up the violin, her precious instrument, and so many painful memories swept over her. Brave ... confident ... , she repeated inside her head. She'd been doing that since she was a young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 young black woman she had learned the art of acting poised. She needed all the poise she could must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try to play Bach's sonata number one," she quietly announced. "This is the adagio, the first movement. It's very beautiful. I hope I can do it jus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hut her eyes as she brought the violin up to her shoulder. She opened her eyes again as she placed her chin on the rest and slowly began to tune the instru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ve ... confident, she reminded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began to play. It was far from perfect, but it did come from her heart. Naomi's style had always been personal. She concentrated more on making music than on her technique. She wanted to cry, but she held back the tears, held everything inside. Her feelings came out only in the music, the beautiful Bach sonat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va! Brava!" Casanova shouted as she fi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clapped. That was permitted by Casanova. Naomi stared out at their beautiful faces. She could feel their shared pain. She wished that she could talk to them. But when he brought them together, it was only to show off his power, his absolute control ove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s hand moved and lightly touched Naomi's arm. It was hot, and she felt as if she'd been bu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stay with me tonight," he said in the softest voice. "That was so beautiful, Naomi. You are so beautiful, the most beautiful one here. Do you know that, sweetheart? Of course you do." Brave, strong, confident, Naomi told herself. She was a Cross. She wouldn't let him see her fear. She would find a way to be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5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ere working at her apartment in Chapel Hill. We'd been talking about the disappearing house again, still trying to figure out that mind-bending mystery. At a little past eight the front doorbell rang, Kate went to see who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her talking to someone, but I couldn't tell who. My hand went for my revolver, touched the handle. She let the visitor com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yle Craig. I was immediately struck by the drawn and somber look on his face. Something must have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ays he has something you're going to want to see," Kate said as she led the FBI man into the living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acked you down, Alex. It wasn't too hard," Kyle said. He sat on the sofa arm next to me. He looked as if he needed to si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 hotel desk and the operator where I'd be until nine or so." "Like I said, it wasn't hard. Check out the look on Alex's fac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you see why he's still a detective. He's hooked on The Job, wants to solve all the great puzzles, even the not-so-great o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nd shook my head. Kyle was partly right. "I love my work, mostly because I get to spend time with sophisticated and high-minded individuals like yourself. What's happened, Kyle? Tell m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made a personal call on Beth Lieberman. She's dead. He cut off her fingers, Alex. After he killed her, he torched her studio apartment in West Los Angeles. He set half her building o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h Lieberman hadn't exactly endeared herself to me, but I was shocked and saddened to hear about her murder. I'd taken Kyle's word that she had nothing worth traveling to Los Angeles for. "Maybe he knew there was something in her apartment that needed to be torched. Maybe she actually had something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glanced over at Kate again. "You see how good he is? He's a machine. She did have something incriminating," he said to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she had it on her computer at the Times. So now we ha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handed me a long, curling fax. He pointed to some copy at the very bottom of the sheet. The fax was from the FBI's office i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down the page and read the entry that was undersc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ssible Casanova!!! it said. Very possible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hiam Rudolph. First-class cr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e: the Beverly Comstock. Work: Cedars-Sinai Medical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finally got our break. We've got a first-class lead, anyway," Kyle said. "The Gentleman could be this doctor. This creep, as she call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looked at me, then at Kyle. She had told both of us that Casanova might be a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thing else in Lieberman's notes?" I ask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hat we've been able to find so far," Kyle said. "Unfortunately, we can't ask Ms. Lieberman about Dr. William Rudolph, or why she made the note in her computer. Let me tell you two new theories that are making the rounds with our profilers out on the West Coast," Kyle went on. "Are you ready for a little outrageous mind trip, my friend? Some profiler specul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dy. Let's hear the latest and greatest theories from FBI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eory is that he's sending the diary entries to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he's Casanova and the Gentleman Caller. He could be both killers, Alex. They each specialize in '' crimes. There are other similarities, too. Maybe he's a split personality. FBI West, as you call it, would like Dr. Mctiernan to fly out to Los Angeles right away. They'd like to talk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like the first West Coast theory too much myself, but I couldn't completely discount it. "What's the other theory from the wild, wild West?" I ask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theory," he said, "is that there are two men. But that they aren't just communicating, they're competing. This could be a scary competition, Alex. This could all be a scary game they've inve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Three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a Southern gentleman. A gentleman scho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he was the very finest gentleman in Los Angeles. Always a gentleman, though. A hearts-and-flowers kind of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rangish-red sun had begun its long, slow shimmy and slide toward the Pacific Ocean. Dr. William Rudolph thought it looked visually stunning as he strolled at a leisurely pace along Melrose Avenue i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Caller was "shopping" that afternoon, absorbing all the sights and sounds, the hectic flash-and-cash of his surround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 scene reminded him of something one of the hard-boiled detective writers, maybe Raymond Chandler, had written: "California, the department store." The description still worked pretty damn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attractive women he observed were in their early and mid-twenties. They had just come from the stultifying workaday world of the ad agencies, money managers, and law firms in the entertainment district around Century Boulev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of them wore high heels, platforms, clinging spandex miniskirts, here and there a form-fitting Rollo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stened to the casually sexy rustle of crushed silk, the martial CLICK-CLICK of designer shoes, the sultry scujfjf of cowboy boots that cost more than Wyatt Earp had earned in a life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getting hot and a little frenzied. Nicely frenzied. Life in California was good. It was the department store of his d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best part: the foreplay before he made his final selection. The Los Angeles police were still stumped and baffled by him. Maybe one day they would figure it all out, but probably not. He was simply too good at this. He was Jekyll and Hyde for this 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strolled between La Brea and Fairfax, he breathed in the scents of musk and heavy floral perfumes, of chamomile-and lemon-scented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eather handbags and skirts also had a distinct s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l a big tease, but he adored it. It was so ironic that these lovely California foxes were teasing and provoking him of all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the small, adorable, fluffy-haired boy loose in the candy store, wasn't he? Now which forbidden sweets should he choose this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little twit in red heels, no stockings? That poor man's Juliette Binoche? The provocateuse in the French-vanilla-and-black harlequin-print su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of the women actually gave Dr. Will Rudolph approving glances as they wandered in and out of their favorite shops. Exit I, Leathers and Treasures, La Luz de Jes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rikingly handsome, even by strict Hollywood standards. He resembled the singer Bono from the Irish rock group U2. Actually, he looked the way Bono would if he had chosen to become a successful doctor in Dublin or Cork, or right here i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 was one of the Gentleman's most private secrets: The women almost always chos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Rudolph wandered into Nativity, which was one of the currently hot A-rated shops on Melrose. Nativity was the place to buy a designer bus tier a mink-lined leather jacket, an "antique" Hamilton wristwa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watched the supple young bodies in the busy store, he was thinking of Hollywood's A parties, its A restaurants, even its A stores. The city was completely hung up on its own pecking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nderstood status perfectly! Yes, he did. Dr. Will Rudolph was the most powerful man i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veled in the secure feeling it gave him, the reassuring front-page news stories that told him he truly existed, that he wasn't a twisted figment of his own imagination. The Gentleman was in control of an entire city, and an influential city 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rolled near an irresistible blond woman all decked-out in twenty something fin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idly looking at Incan jewelry, seemingly bored with the whole deal: her life. She was by far the most striking woman inside Nativity, but that wasn't what attracted him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bsolutely untouchable. She sent off a clear signal, even in a pricey store filled mostly with other attractive twenty something females. I'm untouchable. Don't even think about it. You're unworthy, no matter who you 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t thunder roar through his chest. He wanted to scream out inside the loud, crowded boutiq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have you. I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no idea but I'm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nd woman had a full and arrogant mouth. She understood that no lipstick or eyeshadow was necessary for her. She was slender and narrow-wasted. Elegant in her own southern California way. She wore a faded cotton vest, wrap skirt, and color blocked moccasins. Her tan was even and perfect, healthy-loo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glanced his way. A glancing blow, Dr. Will Rudolph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rd, what eyes. He wanted them all to himself. He wanted to roll them through his fingers, carry them around for a good-luck c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she saw was a tall and slender, interesting-looking man in his early thirties. He had broad shoulders, and a build like an athlete, or even a dancer. His sun-lightened brown curls were tied back in a ponytail. He had Irish-boy blue eyes. Will Rudolph also wore a slightly wrinkled white medical jacket over his very traditional Oxford blue shirt and hospital-approved striped rep's tie. He had on expensive Dr. Martens boots indestructible footwear. He seemed so sure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poke first. She chose him, didn't she? Her blue eyes were calm and deep, untroubled, very sexy in their confidence. She played with one of her gold-plated earrings. "Was it something I didn't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o laugh, genuinely delighted that she had an adult sense of humor about the dating charade. This was going to be a fun night, he thought. He knew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 usually don't stare. At least I never get caught blatantly doing it," he said. He couldn't stop laughing for a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n easy laugh, a pleasant laugh. It was a modern tool of the trade, especially in Hollywood, New York, Paris: his favorite hau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you're honest about it," she said. She was laughing now, too, and a gold-link necklace jangled against her chest. He ached to reach out and rip it off, to run his tongue over her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doomed now, if that was his desire, his wish, his slightest whim. Should he go on? Perhaps look a little fur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od in his head was roaring, swirling with tremendous force. He had to decide. He looked into the untroubled blue eyes of the blond woman again, and saw the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bout you," he said, trying to sound calm, "but I think I've found what I like very much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think I may have found what I need, too," she said after a pause. Then she laughed. "Where are you from? You're not from around here, ar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iginally from North Carolina." He held the bell-jangling door open for her, and they left the antique-clothing store together. "I've worked on losing my accent." "You've succeeded,"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onderfully impressed with herself, not the least bit self-conscious. She had an aura of self-confidence and competency which he would absolutely shatter. Oh, God, he wanted this one so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WE GO, action fans. He's leaving Nativity with the blond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out on Melrose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using binoculars to watch the incredible encounter through Nativity's decorative front window. The FBI also had directional microphones on Dr. Will Rudolph, as well as on the blond woman in the trendy sh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FBI-only stakeout. They hadn't even clued in the LAPD. Nad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retty typical Bureau tactics, only I was on their side this time, compliments of Kyle Craig. The FBI had wanted to talk to Kate in Los Angeles. Kyle arranged for me to come after I beat on him about the deal we'd made, and how this could be the most important break we'd had on the Casanova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just past five-thirty; noisy, chaotic rush hour on a California-gorgeous, sunny day. Temperature in the mid-seven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artbeats rising toward at least a thousand inside ou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finally closing in on one of the monsters, at least we hoped so. Dr. Will Rudolph struck me as a modern-day vampire. He had spent the afternoon casually roaming among the stylish shops: Ecru, Grau, Mark Fox. Even the girls idling in front of Johnny Rocket's fifties-style burger stand were potential targets of his. He was definitely a hunter today. He was girl-watching. Was he the Gentleman Caller,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orking closely with two senior FBI agents in an anonymous-looking minivan parked on a side street off Mel-rose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radio was hooked to the state-of-the-art directional mikes that were in two of the other five cars trailing the man believed to be the Gentleman. It was almost show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may have found what I need, too," we heard the blond woman say. She reminded me of the beautiful students Casanova had abducted in the South. Could he be one and the same monster? A coast-to-coast killer? Maybe a split person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experts here on the West Coast believed they had the answer. In their view, the same creep did the so-called "perfect crimes" on both coasts. A victim had never been kidnapped or killed on the same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there were at least a dozen theories about the Gentleman Caller and Casanova that I was aware of. I still wasn't convinced by any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have you been in Hollywood?" we heard the blond woman ask Rudolph. Her voice sounded alluring and sexy. She was obviously flirting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enough to meet you." He was soft-spoken and courteou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right hand rested lightly under her left elbow.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look like a killer, but he did resemble the Casanova that Kate Mctiernan had described. He was a hunk physically, clearly attractive to women, and he was a doctor. His eyes were blue the color Kate had seen behind Casanova's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ckfucker looks like he could have any girl he wanted," one of the FBI agents turned to me a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 do what he wants to do to them,"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a poi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 John Asaro, was Mexican-American. He was balding, but with a compensating bushy mustache. He was probably in his late fo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agent was Raymond Cos-grove. Both of them were good men, high-level Bureau professionals. Kyle Craig was taking care of m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take my eyes off Rudolph and the blond woman. She was pointing toward a shiny black Mercedes convertible with its tan top down. More expensive shops stood out in the background: I.a. Eyeworks, Gallay Melrose. Another garish store sign, eight-foot-high cowboy boots, framed her windblown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istened as they talked on the crowded street. The directional mikes picked up everything. No one in the surveillance car was making a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my car over there, sport. The red-haired lady in the passenger seat she's my sweetie. Did you really think you could pick me up just like that?" The blond woman snapped her fingers and the colorful bracelets on her arm rattled in Rudolph's face. "Kiss off, Dr. Kild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Asaro groaned out loud. "Christ, she shot him down! She set him up. Isn't that beautiful! Only in L.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ymond Cosgrove pounded the dash with the thick heel of his hand. "Son of a bitch! She's walking away. Go back to him, sweetheart! Tell him you were only ki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d had him, or were very close to it. It made me physically sick to think that he was getting away. We had to catch him at something, or an arrest wouldn't hol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nd woman crossed Melrose and slid into the sleek black Merce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friend had short red hair, and her silver bangle earrings caught the late-day sunlight. The woman leaned in and gave her sweetie a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Dr. Will Rudolph watched them, he didn't appear at all upset. He stood on the sidewalk with his hands stuffed into the pockets of his white jacket, looking cool and relaxed. Neutral. As if nothing had happened. Were we seeing the Gentleman Caller's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lovers in the convertible waved as the Mercedes roared past, and he gave them a smile, a shrug of the shoulders, a cool nod of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hear him hiss through the directional mikes. "Ciao, la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ike to cut you both into pieces and feed you to the gulls at Venice Beach. And I do have your license plate number, you silly tw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RAILED Dr. Will Rudolph to his luxury penthouse apartment at the Beverly Comstock. The FBI knew where he lived. They hadn't shared that information with the LAPD, either. The tension and disappointment were heavy inside our car. The FBI was playing a dangerous game of freeze-out with the Los Angeles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left the stakeout at around eleven o'clock. Rudolph had been inside for more than four hours. A loud, unidentifiable buzzing noise in my head wouldn't go away. I was still moving on Eastern time. It was 2:00 A.M. for me, and I needed to get some sleep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gents promised to call right away if anything broke, or if Dr. Rudolph went out hunting again that night. It had to have been a bad scene for him on Melrose, and I thought that he might go after someone else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he was actually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riven to the Holiday Inn at Sunset and Sepulveda. Kate Mctiernan was staying there, too. The FBI had flown her to California because Kate knew more about Casanova than anyone they had assigned to the case. She had been kidnapped by the creep and had lived to tell about it. Kate might be able to identify the killer if he and Casanova were the same person. She had spent most of the day being interviewed at the FBI offices in downtow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room was several doors down from mine at the hotel. I only had to knock once before she opened a white door with a black 26 on the kno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leep. I was up waiting," she said. "What happened? Tell me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I wasn't in a great mood after the failed bust. "Unfortunately, nothing happened," I told her the bottom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nodded, waiting for more. She had on a light blue tank top, khaki shorts, and yellow flip-flops. She was wide awake and revved up. I was glad to see her, even at half-past two on a shitty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came in and we talked about the FBI stakeout on Melrose Avenue. I told Kate how close we might have come to getting Dr. Will Rudolph. I remembered everything he'd said, every gesture. "He sounded like a gentleman. He acted like a gentleman, too ... right up until the blond woman made him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es he look like?" Kate asked. She was eager to help. I couldn't blame her. The FBI had flown her to Los Angeles, then stuck her in a hotel room for most of the day and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how you feel, Kate. I've talked to the FBI, and you're going to ride with me tomorrow. You're going to see him, probably in the morning. I don't want to set up any bias in your mind. Is tha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nodded, but I could tell her feelings were hurt. She definitely wasn't happy about her level of involvemen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 don't want to act like a tough detective, a controlling bastard," I finally said. "Let's not fight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were distant. Anyway, you're forgiven. I guess we better get some sleep. Tomorrow's another day. Big day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omorrow could be a big day. I really am sorry,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are." She finally smiled. "You really are forgiven. Sweet dreams. Tomorrow we nail Beavis. Then we get Butt-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ent off to my room. I hit the bed and thought about Kyle Craig for a while. He'd been able to sell my unorthodox style to his confreres for one reason: it had worked before. I already had one monster's scalp on my belt. I hadn't played according to the rules to get it. Kyle understood and respected results. In general, so did the Bureau. They were certainly playing according to their own rules here i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last semiconscious thought was of Kate in those khaki shorts. Take your breath away. I had a passing thought that she might come down the hall and knock, knock, knock on my door. We were in Hollywood, after all. Wasn't that the way it happened in the mov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Kate didn't come knocking on my hotel door. So much for Clint Eastwood and Rene Russo fantas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GOING TO BE a big day in Tinseltown. The manhunt of manhunts was playing in Beverly Hills. Just like the day they finally caught the killer-strangler Richard Ramirez 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day we get Beav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few minutes past eight in the morning. Kate and I were sitting in an arctic-blue Taurus parked half a block from Cedars-Sinai Medical Center in Los Angeles. There was an electrical sound in the air, as if the city were being run on a single, huge generator. A play on an old line ran through my head: Hell is a city much like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nervous and tense; my body felt numb, and my stomach was qu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rnout factor. Not enough sleep. Too much stress for too long a stretch. Chasing monsters from sea to shining s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Dr. Will Rudolph climbing out of the BMW," I said to Kate. I was so wound up, I felt as if strong hands were squeez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looking," Kate muttered. "Real sure of himself, too. The way he moves. Doctor Rudol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didn't say another word as she intently watched Rudolph. Was he the Gentleman Caller? Was he also Casanova? Or were we being set up for some sick, psychopathic reason that I didn't understand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ning's `=,54' temperature hovered in the low sixties. The air had a crisp snap, like fall in the Northeast. Kate had on an old college sweatsuit, high-topped running shoes, dimestore sunglasses. Her long brown hair was bunched back in a pony-tail. Sensible stakeout attire and gro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he FBI's all around him now?" she asked me without looking away from the binoculars. "They're here right now? That scum can't possibly ge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f he does anything, anything that shows us he's the Gentleman, they'll grab him. They want this arrest for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 FBI was also giving me whatever rope I needed. Kyle Craig had kept his promise. So fa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atched as Dr. Will Rudolph slid out of the BMW coupe, which he'd just parked in a private lot on the west side of the hospital. He wore a European-style charcoal-gray suit. It was cut well and looked expensive. It probably cost as much as my house in D.C. His brown hair was held back in a fashionable ponytail. He had on dark glasses with round tortoiseshell fr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ctor in an exclusive Beverly Hills hospital. Smug as hell. The goddamn Gentleman Caller who was setting this city on 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ched to run across the parking lot and hit him, take him down right now. I ground my teeth until my jaw was stiff. Kate wouldn't take her eyes away from Dr. Will Rudolph. Was he Casanova, too? Were they one and the same monster? Was th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watched Rudolph as he crossed the hospital lot. His stride was long and quick and buoyant. Nothing bothering him today. Finally, he disappeared inside a gray metal side door of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ctor," Kate said and shook her head back and forth. "This is so weird, Alex. I'm shaking on th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atic on the car radio startled us, but we could hear agent John Asaro's deep, rasp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did you guys see him? Get a good look? What does Ms. Mctiernan think? What's the verdict on our Dr. Squirr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cross the front seat at Kate. She looked all of her thirty-one years right now. Not quite so confident and assured, a little gray around the gills. The prime witness. She understood the deadly seriousness of the moment perfe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he's Casanova," Kate finally said. She shook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the same physical type. He's thinner ... carries himself differently. I'm not a hundred percent sure, but I don't think it's him, goddammit." She sounded a little disappoi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continued to shake her head. "I'm almost sure he isn't Casanova, Alex. There must be two of them. Two Mr. Squirrels." Her brown eyes were intense, as she look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ere were two of them. Were they competing? What the hell was their coast-to-coast game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ALL TALK, surveillance talk; it was familiar territory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 a saying about surveillance back in D. C.: They do the crime; we do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much could he make with a successful Beverly Hills medical practice? Ballpark number, Kate," I asked my partner. We were still watching the doctors' private parking lot of Cedars-Sinai. There was nothing to do but eyeball Rudolph's spiffy new BMW and wait, and talk like old friends on a front stoop i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obably charges about a hundred and fifty to two a visit. He could gross five or six hundred thousand a year. Then there are surgery fees, Alex. That's if he has a conscience about the prices he charges, and we know he doesn't have a consci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n disbelief as I rubbed my palm over my chin. "I have to get back into private practice. Baby needs new shoes." Kate smiled. "You miss them, don't you, Alex? You talk about your kids a lot. Damon and Jannie. Poolball-head and Velcro." I smiled back. Kate knew my nicknames for the kids by now. "Yeah, I do. They're my babies, my little p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laughed some more. I liked to make her laugh. I thought of the bittersweet stories she'd told me about her sisters, especially her twin, Kristin. Laughter is good medic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ack BMW coupe just sat there, shining brightly and expensively in the California sunlight. Surveillance sucks, I thought, no matter where you have to do it. Even in sunny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had gotten me a lot of rope here in Los Angeles. Certainly much more than I'd had in the South. He'd gotten rope for Kat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in it for him, though. The old quid pro quo. Kyle wanted me to interview the Gentleman Caller once he was caught, and he expected me to report everything to him. I suspected that Kyle himself hoped to bag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really think the two of them are competing?" Kate asked me afte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akes psychological sense out of some things for me,"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might feel a need to ' up' each other. The Gentleman's diaries could be his way of saying: See, I'm better than you. I'm more famous. Anyway, I haven't decided yet. Sharing their exploits is probably more for thrill purposes than intimacy, though. They both like to get turne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tared into my eyes. "Alex, doesn't it make you feel creepy as hell trying to figure this out?" I smiled. "That's why I want to catch Butt-Head and Beavis. So the creepiness will finally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aited at the hospital until Rudolph finally reappeared. It was nearly two in the afternoon. He drove straight to his office on North Bedford, west of Rodeo Drive. Rudolph saw patients there. Mostly women patients. Dr. Rudolph was a plastic surgeon. As such, he could create and sculpt. Women depended on him. And ... his patients all chos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Rudolph home at around seven. Five or six hundred thousand a year, I was thinking. It was more than I could make in a decade. Was it the money he needed to be the Gentleman Caller? Was Casanova wealthy, too? Was he a doctor also? Was that how they committed their perfect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se questions were rolling around in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gered an index card in my trouser pocket. I had begun to keep a "short list" on both Casanova and the Gentleman. I would add or subtract what I considered key attributes to the profile. I carried the card with me at all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collector harem artist, organized different masks ... to represent moods or personas?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aims to "love" victims gaining a taste for violence knows about me competing with G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eji? competing with the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NTLEMAN gives out flowers sexu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tremely violent and dangerous takes beautiful young women of all types extremely organized not artistic in terms of his killing doctor cold and impersonal as a killer ... a butcher craves recognition and fame possibly wealthy penthouse apartment graduated Duke Medic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hool, 1986 raised in North Carolina I thought some more about the connection between Rudolph and Casanova as Kate and I twiddled our thumbs outside the apartment. A relevant psychological condition had occurred to me. It was called twinning, and it could be a key. Twinning just might explain the bizarre relationship between the monsters. Twinning was caused by an urge to bond, usually between two lonely people. Once they "twin," the two become a "whole"; they become dependent on each other, often obsessively so. Sometimes the "twins" become highly competi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inning was like an addiction to couple. To belong to a secret clu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wo people and no passwords. In its negative form, it was the fusing of two people for their own individual needs, which weren't mutually heal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it by Kate. She was a twi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uite often, there's a dominant figure in a twinning relationship," I said. "Was that true of you and your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bably was with Kristin," Kate said. "I got the good grades in school. I was a little pushy sometimes. She even called me Tush' in high school. Worse names than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minant twin can act in a male role-model behavior structure," I said to Kate. The two of us were talking doctor to doctor. "The dominant figure might not be the more skillful at manipulatio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you could imagine, I've read a little about the phenomenon," Kate said and smiled. "Twinning creates a uniquely powerful structure within which the bonded pair can operate in complex ways. Something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correct, Dr. Mctiernan. In the case of Casanova and the Gentleman, each would have his own bodyguard-cum-supportive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could be why they achieve so well. Perfect crimes. They each have a built-in, and very effective, emotional support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estion ringing loudly in my mind was how had they originally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at Duke? Had Casanova been a student there, too? It made some sense. It also reminded me of the Leopold-Loeb case in Chicago. Two very smart boys, special boys, committing forbidden acts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ring evil thoughts and dirty secrets because they were lonely and had no one else to talk to ... twinning at its most destru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at the beginning of the solution to this puzzle? I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he Gentleman and Casanova twinning? Were they actually working together? What was their nasty little game all about? What game were they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smash in his picture windows with a tire iron," Kat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feeling it, too. We were both ready to rum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nted to take down this grown-up Leopold and Loe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 O'CLOCK came and went on the surveillance watch. Maybe Dr. Will Rudolph wasn't the Gentleman Caller. The Los Angeles Times reporter Beth Lieberman could have been wrong. There was no way to ask her about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had been gabbing about the Lakers without Magic Johnson and Kareem, about Aaron Neville's latest album, Hillary and Bill Clinton's life together, the merits of Johns Hopkins versus University of North Carolina medical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nge sparks were still flying between us. I'd had some unofficial therapy sessions with Kate Mctiernan and I had hypnotized her once. I also understood that I was afraid of any kind of fire starting between us. What was wrong with me? It was time to start my life again, to get over the loss of my wife, Maria. I thought I had something good with a woman named Jezzie Flanagan, but she had left an emptiness in me that I could barely get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finally began to cover subjects a little closer to the heart. She asked why I was shying away from relationsh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my wife had died; because my last relationship had imploded; because of my two kids). I asked her why she was wary of meaningful relationships (she was afraid she was going to die of ovarian or breast cancer like her sisters; she was afraid her lovers might die, or leave her that she would keep on losing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quite the pair." I finally shook my hea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re both terrified of losing someone again," Kate said. "Maybe it's better to love and lose than be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we could really get into that thorny subject, Dr. Will Rudolph finally reappeared. I looked at the time on the dashboard clock. It was 10: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was decked out in all-black party clothes. Form-fitting blazer, turtleneck, clinging slacks, snazzy cowboy boots. He got into a white Range Rover this time instead of the BMW sedan. He looked freshly showered. Probably had taken a nap. I envied him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ack on black for the good doctor," Kate said with a tight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essed to 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has a dinner date," I said. "Now there's a scary idea. He sups with the women, then kills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could get him inside their apartments at least. What a terrible creep. Two unbelievable creeps on the lo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up our car and we followed Rudolph. I didn't see any FBI coverage, but I was sure they wer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reau still hadn't brought in the LAPD on this. It was a dangerous game, but not an unusual one for the FBI. They considered themselves the best policemen for any job, and the ultimate autho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decided this was an interstate crime spree, so it was theirs to solve. Somebody at the Bureau had a hard-on for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ampires always hunt at night, huh," Kate said as we headed south through L.A. "That's what this feels like, Alex. Bram Stoker's The Gentleman Caller. A real-life horror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at Kate was feeling. I felt it too. "He is a monster. Only he's created himself. So has Casanova. It's another similarity they share. Bram Stoker, Mary Shelley, they wrote only about human monsters roaming the earth. Now we have sickos living out their elaborate fantasies. What a country." "Love it or leave it, bub," Kate said with a drawl and a w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done enough surveillance early in my career to get reasonably good at it. I figured I had earned a graduate degree in tracking during the Soneji/Murphy manhunt. So far, I'd noticed that the West Coast FBI was goo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s Asaro and Cosgrove checked in on the radio as soon as we started to move again. They were in charge of the tracking unit on Will Rudolph. We still didn't know if he was the Gentleman. We had no proof. We couldn't move on Dr. Rudolph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the Range Rover west through Los Angeles. Rudolph finally turned onto Sunset Drive and took it all the way to the Pacific Coast Highway. Then he headed north on U.S. Highway 1. I noticed that he was careful to keep the Range Rover at the speed limit inside L.A. But once he hit the open road, he started to f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ck is he going? My heart's in my throat," Kate finally ad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be okay. It seems scary chasing him at night," I said. It did feel as if we were alone with him. Where the hell was he going? Was he hunting? If his pattern held, he was due for another killing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o be in h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urned out to be a very long ride. We watched the stars brighten the coastal California night. Six hours later, we were still tacking on Highway 1. The Range Rover finally pulled off at a quaint, wooden signpost that read Big Sun State Park, among other th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f to validate that we were really in Big Sun, we passed an antique van with a bumper sticker: VISUALIZE INDUSTRI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LAP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sualize Dr. Will Rudolph having a massive stroke," Kate growled so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my watch as we left the main highway. "It's past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ting late for him to get into any serious trouble tonight." I hoped that was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re was ever any doubt, this may prove he's a bloodsucking vampire," Kate muttered. Her arms were crossed tightly across her chest and had been for most of the long ride. "He's going off to sleep in his favorite coff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That's when we drive a wooden stake through his heart," I told her. We were both a little groggy. I had taken a pill during the ride. Kate declined. She said she knew too much about drugs and was leery of most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assed a complex of directional signs: Point Sur, Pfeiffer Beach, Big Sur Lodge, Ventana, the Esalen Institute. Will Rudolph headed in the direction of Big Sur Lodge, Sycamore Canyon, Bottchers Gap Camp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he would go to Esalen," Kate quipped. "Learn to meditate, deal with his inner turmo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n hell is he up to tonight?" I wondered out loud. What were he and Casanova doing? So far it was impossible to figure out. "His hideaway might be up here in the woods, Kate," I offered a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 has a house of horror just like Casanova's." Twinning, I thought again. It made a lot of sense. They would be providing support systems for each other. Parallel tracks for the two monsters. Where did they meet, though? Did the two of them ever hunt together? I suspected that they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hite Range Rover was winding along a hilly and rather rambunctious side road that branched east from the ocean. Ancient, somber redwoods flashed on either side of the narrow ribbon of highway. A pale full moon seemed to be moving directly above the Rover, follow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him get a safe distance ahead so that he was actually out of our sight. The huge fir trees seemed to float past our car on either road shoulder. Dark shadows in real life. A bright yellow sign in the headlights read: Impassable in wet we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right there, Alex." Kate's warning came a little too late. "He's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s hooded eyes glared at our car as we passed him and the Range R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s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LL RUDOLPH had turned into a rutted, dirt-and-gravel driveway hidden from the main road. He was stooped down inside the Rover, and was gathering an armful of who-knew-what from the backseat. He stared up at our passing car with a cold, questioning look in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speeding along on the blacktop road that was accentuated by overhanging, gnarled black branches. A few hundred yards farther, just around a curve, I eased over onto the narrow shoulder. I stopped in front of a dented metal road sign that promised more dangerous twists and turns in the road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topped at a cabin," I said into the FBI car's two-way rad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on foot, out of the R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w that. We've got him, Alex." John Asaro's voice came back over the two-way radio. "We're on the other side of the cabin now. Looks dark inside. He's turning on lights. El pais grande del sur. That's what the Spanish called this place way back when. Beautiful spot to catch this fu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got out of the car. She looked a little pale, understandably so. The temperature was probably in the forties, maybe even the thirties, and the mountain air was bracing. But Kate wasn't shivering just from the damp 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get him soon," I said to her. "He's starting to make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be another house of horror. You were right," she said in a low voice. Her eyes stared straight ahead. I hadn't seen her this unsettled since I'd first met her in the hospital. "It feels like it, Alex ... feels almost the same. Feels creepy. I'm not being very brave, am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lieve me, Kate. I'm not feeling particularly brave right now,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hick coastal fog seemed to roll on forever. My stomach felt icy and sour. We had to get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ent into the dark screen of woods, heading toward the cabin. The north wind whistled and howled loudly through the towering redwood and fir trees. I had no idea what to expect from her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 Kate whispered her summation of the night's experience. "I'm not kidding,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ve got tha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 pais grande del sur at three o'clock in the morning. Rudolph had come to a lonely outpost on the edge of the earth. Casanova had a house in the South, in the deep woods, too. A "disappearing" house where he kept a collection of young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the spooky diaries in the Los Angeles Times. Could Naomi have been moved out here for some crazy, psychopathic reason? Maybe she was being kept in the cabin, or somewhere near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walking suddenly. I could hear wind chimes, which sounded particularly creepy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a small cabin was visible. It was pink, with white doors and white window trim. It looked like a pleasant-enough summer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ft a light for us," Kate whispered behind me. "I remember that Casanova used to play loud rock '' roll music when he was in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it was painful for her to be thinking about her captivity again, to be reliving it. "You see any similarities to this cabin?" I asked her. I was trying to be very still inside, trying to get ready for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only saw the inside of the other place, Alex. Let's hope it won't disappear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oping for a lot of things right now. I'll put that on the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bin was an A-frame, and probably built to be a vacation home or weekend retreat. There were three or four bedrooms from the look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ut my Clock as we got closer. The Clock was the weapon of choice these days in the inner city; it weighed a little over a pound when loaded and was easily concealed. It would probably work fine in el pais grande del su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kept behind me as we moved toward a clearing in the trees that served as a backyard. There were actually two lights glittering and drawing bugs to the house. One was the front-porch lamp. The second was in the back of the cabin. I made my way toward the second, dimmer light in back. I gestured for Kate to stay back, which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ould be the Gentleman Caller, I warned myself. Take it very slow. This could also be a trap. Anything could happen here. There's no predicting from here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into a rear bedroom window. I was less than ten steps away from the cabin walls, and probably the mass murderer who was terrifying the West Coast. Then I sa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ll Rudolph was pacing around the small wood paneled room and he was talking to himself. He appeared to be highly agitated. He was hugging himself with both arms. As I moved closer, I could see that he was perspiring heavily. Not in good shape at all. The scene reminded me of "quiet rooms" in mental hospitals, where patients sometimes go to act out their problems and volatile emo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suddenly screamed at someone ... but there was no one else in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and his neck were bright crimson red as he screamed again and again ... at absolutely no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creaming at the top of his lungs. His veins looked ready to bu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ing him like this chilled me, and I slowly backed away from the cab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till hear his voice, hear the words ringing in my ears: "Goddamn you, Casanova! Kiss the girls! Kiss the fucking girls yourself from now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Cross doing?" Agent John Asaro asked his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in the thick woods on the other side of the cabin at Big S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bin reminded Asaro of The Band's first album, Music from Big Pink. He half expected flower children and hippies to step out of the f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Cross is a peeping Tom, Johnny. What do I know? He's a guru, a squirrel profiler. He's Kyle Craig's boy," Ray Cosgrove said with a shr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at means he can do whatever he wants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Cosgrove shrugged a second time. He had seen far too many crazy situations, too many "special accommodations," in his Bureau career to let this one bothe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of all," Cosgrove said, "whether we like it or not, he has Washington's ble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 Washington with a freaking passion that just won't quit," Asaro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hates Washington, Johnny. Second, Cross strikes me as a pro at least. He's not just some glory hound. Third," the older, more experienced partner continued, "and most important, what we have on Dr. Rudolph is hardly conclusive evidence that he's our squirr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wise, we would have called in the LAPD, army, navy, and mar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late Ms. Lieberman made a mistake when she logged his name into her compu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efinitely made some kind of mistake somewhere, Johnny. Maybe her hunch was all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ill Rudolph was an ex-boyfriend of hers? She was just doodling his name on her P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ubtful. But a possibility," Cosgrov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watch Dr. Rudolph, and we watch Dr. Cross watch Dr. Rudolph?" Agent Asaro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it, part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Dr. Cross and Dr. Mctiernan will provide us with a little entertainment at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you never know about these things," Raymond Cos-grove said. He was smiling now. He thought this whole thing was probably a wild goose chase, but it wouldn't be his first one. This was a huge, nasty case no matter what. It was interstate now, and every possible lead was being chased down with a vengeance. A coast-to-coast serial squirrel conn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 and his partner, and two other FBI agents, were going to hang around in the dark woods of Big Sur all night and into the morning, if need be. They would dutifully watch the summer cabin of a plastic surgeon from L. A." who maybe was a real bad killer, but maybe was just a plastic surgeon from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uld watch Alex Cross and Dr. Mctiernan, and speculate about the two of them. Cosgrove wasn't really in the mood for any of this. On the other hand, it was a big case. And if he did happen to catch the Gentleman Caller, he might just become a glory hound himself. He wanted Al Pacino to play him in the movie. Pacino did Spanish guy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moved back a safe distance from the cabin. We ducked behind a stand of thick fir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im scream," Kate said when we got into the deeper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you see back there, Alex?" "I saw the devil." I told her the truth. "I saw an absolutely crazy and evil man talking to himself. If he isn't the Gentleman, he does a great imi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took shifts watching Rudolph's hideaway over the next several hours. That way, we both got some rest. Around six in the morning I met with the FBI team, and they gave me a pocket-sized walkie-talkie in case we needed to talk in a hurry. I still wondered how much they'd told me of what they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Dr. Will Rudolph eventually made another appearance outside, it was past one o'clock on Saturday afternoon. The silver-blue nimbus of sea mist had finally burned off. Scrub jays swooped and hollered overhead. Under different circumstances, it would have been a nice setting for a weekend in the mounta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Rudolph cleaned up in a whitewashed outdoor shower behind the house. He was muscular, with a washboard stomach, and looked agile and fit. He was extremely handsome. He cavorted and danced around in the nude. His bearing seemed a little formal.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so unbelievably sure of himself, Alex," Kate said as we watched Rudolph from the woods. "Just look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seemed very odd and ritualistic. Was the dance part of his act? His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finished his shower, he walked across the backyard to a small wildflower garden. He picked about a dozen flowers and brought them into the house. The Gentleman had his flowers! Wh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our in the afternoon, Rudolph came out the back screen door of the cabin again. He was dressed in tight black jeans, a plain white pocket T, black leather sandals. He hopped in the Range Rover and drove toward Highway 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two miles south on the coast road, he pulled into a restaurant and cafe called Nepenthe. Kate and I waited on the sandy road shoulder, then we followed the Range Rover into a large, crowded parking lot. Jimi Hendrix'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lectric Ladyland" was playing loudly from speakers hidden in the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s just your average horny Los Angeles doctor," Kate said as we finally entered the parking area and searched for a s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He's the Gentleman, all right. He's our California butcher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e of it after watching him the night before, and now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penthe was busy, filled mostly with good-looking people in their twenties and thirties, but also a sprinkling of aging hippies, some of whom were sixty or more. Stonewashed jeans, the latest West Coast swimsuit creations, colorful flip-flops, expensive hiking boots were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re a lot of attractive women, I noticed. All ages, all sizes, all ethnic castes. Kiss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heard of Nepenthe, actually. It had been hot and famous in the sixties, but, even before that, Orson Welles had bought the desirable, breathtakingly beautiful property for Rita Hayw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atched how Dr. Rudolph operated at the bar. He was polite. A smile for the bartender. Shared laughter. He looked around and seriously checked out several attractive women. Apparently they weren't attractive enough,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ventured out onto a large field stone terrace overlooking the Pacific. Rock music from the seventies and eighties was playing from an expensive sound system. The Grateful Dead. The Doors. The Eag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Hotel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beautiful spot for it, Alex. Whatever in hell he's up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up to six. He's looking for victim number seve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r below, on an inaccessible beach, we could see sea lions, brown pelicans, cormorants. I wished that Damon and Jannie were here to see them, and I wished the circumstances of my being here were completely diff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on the terrace, I took Kate's hand. "Makes us look like we belong," I said and wink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do." Kate gave an exaggerated wink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Rudolph approach a striking blond woman. She was the Gentleman's type. In her early twenties. Shapely. Beautiful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lso Casanova's type, I couldn't help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wavy, sun bleached hair fell to her tiny waist. She wore a red-and-yellow flowered dress from Putumayo's that flowed down to a pair of black European work boots She flowed when she moved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drinking champagne by the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spotted agents Cosgrove or Asaro yet, which was making me a little nervous, a little n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beautiful, isn't she? She's just perfect," Kate whispered at my side. "We can't let him hurt her, Alex. We can't let anything happen to that poor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on't," I said, "but we have to catch him in the act, nail him for kidnapping, if nothing else. We need evidence that he is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potted John Asaro at the crowded main bar. He had on a bright yellow Nike T-shirt and fit in okay. I didn't spot Ray Cosgrove or any of the other agents which was actually a good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and the young blond woman seemed to have hit it off immediately. She appeared to be gregarious and fun-loving. She had perfect white teeth and her smile was dazzling. She couldn't help but make an impression across the crowded room. My brain was sliding into overload. We were watching the Gentleman Caller at work, weren't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unting ... and just like that" Kate snapped her fingers "he picks them up. Gets almost any woman he wants. That's how he doe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imple ... "It's the way he looks that gets them, Alex," Kate continued. "He has a rebellious look about him and he's very handsome. That combination is irresistible to some women. She let him think it was his line of small talk that won her over, but it's because he's such a hu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she just picked him up?" I asked. "Our killer hu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nodded. She wouldn't take her eyes off the two of them. "She just picked up the Gentleman Caller. He wanted her to, of course. I'll bet that's how he gets them, and why he never gets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how Casanova works, though.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Casanova isn't good-looking." Kate turned and looke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ight explain the masks he wears. Maybe he's ugly, or disfigured, and ashamed of how he looks." I had another thought, another theory, about Casanova and his masks, but I didn't want to say anything jus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and his new girlfriend ordered ambro-siaburgers, the house specialty. So did Kate and I. When in paradise ... They hung around the cafe until around seven o'clock and then got up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rose from our table, too. Actually, I was half enjoying myself, considering the eerie circumstances. We had a table that overlooked the water. Down below, the Pacific crashed against a black wall of slippery rocks, and we could hear sea lions barking lou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ed that there was no touching between the two of them as they walked out to the parking lot. It suggested to me that one of them was secretly s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ll Rudolph politely held open the door of his Range Rover, and the blond woman was laughing as she hopped in. He performed a tiny, elegant bow at the car door.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hose him, I was thinking. It wasn't kidnapping yet. She was still making choices for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nothing to go after him for, nothing to hold him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both co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6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RAILED the Range Rover at a discreet distance, straight back to the cabin. I parked about a quarter of a mile up the road. My heart was hammering hard and loud. This was the moment of truth, the real deal was going dow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ran back through the woods and found a safe spot that was well hidden from view. It was less than fifty yards from Dr. Rudolph's hideaway, and we could still hear the musical tinkle of the wind chimes as they moved gently. The cold, damp sea mist was inching in, and I could feel a chill right up through my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Caller was inside that cabin up ahead. Getting ready to do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tomach felt hollow and incredibly tight. I wanted to move on him in the worst way. I didn't want to think about how many times Dr. Will Rudolph had done this before. Taken a young woman somewhere. Mutilated her. Taken home feet, eyes, fingers, a human heart. Souvenirs of his 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at my wristwatch. Rudolph had been inside the cabin for only a few minutes with the blond woman from Nepenthe I'd seen movement in the woods on the other side of the house. The FBI was there. It was getting hai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what if he kills her?" Kate asked. She stood close to me, and I could feel the heat from her body. She knew what it felt like to be a captive in a house of horror. She understood the danger better than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esn't grab his victims and kill them immediately. The Gentleman Caller has his routine," I said to Kate. "He's kept every one of the victims for a day. He likes to play. He won't break away from the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d that, but I didn't know it for certain. Maybe Dr. Rudolph knew we were outside ... maybe he wanted to get caught. Maybe, maybe, may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stalking the madman Gary Soneji/Murphy. It was hard not to rush the cabin. Take our chances right now. We might find physical evidence of other murders inside. Maybe the missing body parts were kept here. Maybe he did the actual killing here in Big Sur. Or maybe he was planning another kind of surprise for us. The drama was unfolding less than fifty yards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try to get in a little closer," I finally said to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see what's happening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lad you said that," Kat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lk was cut short. A bloodcurdling scream came from the cab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Help me! Somebody help me!" the blond woman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at full speed for the closest door into the cabin. So did at least five men in dark blue Windbreakers from the other side of the house. I spotted Asaro and Cosgrove among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the Windbreakers read. Rain-slicker yellow on navy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hell was breaking loose in Big Sur. We were about to meet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ERE FIRST, at least I think I did. I threw myself hard against the cabin's wood-plank back door. It wouldn't give. On the second try the frame splintered, and the door burst open with a wounded grunt. I charged into the cabin with my pistol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across the small kitchen, and all the way down a narrow hallway that led into a bedroom. The blond woman from Nepenthe was naked, and curled sideways on an antique brass bed. Wildflowers had been thrown around her body. Her wrists were pinioned with handcuffs near the small of her back. She was in pain, but at least she was still alive. The Gentleman Caller was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outside the cabin I heard a loud bark, the harsh sound of gunf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half a dozen shots were fired in rapid succession, like a string of powerful firecrackers. "Jesus, don't kill him!" I shouted as I ran from the cab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mplete chaos reigned in the woods! The Range Rover was already backing wildly from the driveway when I came out. Two of the FBI men were down on the ground. One was agent Ray Cosgrove. The others had opened fire on the Range R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de window exploded. Jagged holes opened in the Range Rover's sheet metal. The off-road vehicle swerved sideways, its wheels spinning in the dirt and grav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kill him!" I yelled again. No one even looked at me in the wild confusion of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rinted through the side woods, hoping to cut off Rudolph if he headed west, back toward Highway 1. I got there just as the Range Rover made a shrieking, skidding turn out onto the road. A gunshot blew out another side window. Great! The FBI was shooting at both of us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grabbed the passenger side door and yanked hard at the handle. It was locked. Rudolph tried to accelerate, but I held on tightly. The Rover fishtailed, still caught in a swale of driveway gravel. That gave me time to grab the roof rack with my free hand. I pulled myself onto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finally got the Rover onto the concrete roadway and accelerated. He floored the vehicle for seventy yards. Then he hit the brakes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ahead that far ahead, anyway. My face was pressed tightly against the sheet metal, which was still warm from sitting in the sun at Nepenthe. My arms and legs were splayed out against the roof rack. I was wedged like a Samsonite allnighter on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coming off there, not if I could help it. He had killed at least half a dozen women around Los Angeles, and I had to find out if Naomi was still alive. He knew Casanova, and he knew about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floored the Range Rover again, and the engine roared through its gears as he tried to shake me loose. He was weaving all over th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ees and ancient telephone poles zoomed past me in blurry, fast motion. The rushing pines, redwoods, and mountain vines were like the changing patterns in a kaleidoscope. A lot of the foliage was brownish-gray, prickly as vineyards in the Napa Valley. It was a strange perspective on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exactly enjoying the scenery from my perch on the Range R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ll of my strength to concentrate on hugging th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drove very fast along the winding narrow road, doing seventy or eighty where fifty was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gents, what was left of them, hadn't been able to catch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they? They'd had to run back to their cars. They would be several minutes behind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cars passed us as we got closer to the Pacific Coast High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ivers gave us the strangest looks. I wondered what Rudolph was thinking as he drove. He wasn't trying to throw me off anymore. What options did he still have? In particular what was he planning as his next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oth temporarily in check. Somebody had to lose very big, and very soon, though. Will Rudolph had always been too clever to be caught. He wouldn't expect to be stopped now. But how would he get out of thi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the noisy diesel chug of a VW van. I saw the rear end of the van coming fast. We passed it as if it were standing st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flow of traffic against us as we approached the ocean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ly kids out for an early evening spin. Some of them pointed at the Range Rover and thought it was a big joke. Just some major asshole from the Sur pulling a stunt, right? Some aging merry prankster high on tequila, or maybe even twenty-year-old acid. A crazed man hanging onto the roof of a Range Rover doing seventy miles an hour in what amounted to a very scenic parking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is next goddamn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didn't bother to slow down on the curvy, extremely populated, blacktop road. The motorists headed in the opposite direction blared their horns angrily. No one did anything to stop us. What could they do? What could I do now? Hang on as tightly as I could, and p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RIGHT FLASH of grayish-blue ocean broke through the scrim of fir and redwood branches. I heard rock music blasting from the slow-moving parade of cars up ahead. A collage of music was in the air: Pop 40 rap, West Coast grunge bands, acid rock from thirty year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splash of Pacific blue hit me right in the eye. The setting sun was casting its golden glow on the spreading firs. Wheeling terns and gulls passed slowly over the trees. Then I saw the full expanse of the Pacific Coast Highway up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he doing? He couldn't drive back to Los Angeles like this. Or was he crazy enough to try? Eventually he'd have to stop for gas. What would he do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affic on the highway was light heading north, but heavy moving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nge Rover was still doing sixty or better careening faster than anyone ought to drive on the curvy side highway, especially as it merged into the busier coast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didn't slow down as he approached the crowded highway! I could see family station wagons, convertibles, four wheel-drive vehi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nother crazy Saturday night on the northern California shoreline, but it was about to get a whole lot craz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fifty yards from the highway now. He was going as fast as ever, if not faster. My arms were stiff and numb. My throat was dry from exhaust fumes. I didn't know how much longer I could hold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uddenly, I thought I knew what he was going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n of a bitch!" I yelled, just to yell. I wedged my body even tighter against the straining metal roof ra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had created an impromptu escape plan. He was only ten to fifteen yards from the highway traffic, no mor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s the Rover reached the sharp turn onto the Pacific Coast Highway, he braked hard. The loud screech of radial tires was terrifying, especially from where I was l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earded face in a passing multicolored minivan yelled out, "Slow down, you asshole!" Which asshole? I wondered. This asshole definitely wanted to slow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p-heavy Range Rover held its path for a few yards, then it started to fishtail right, then left, then righ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otal bedlam now. Horns were blowing everywhere at once on the busy highway. Drivers and passengers couldn't believe what they were seeing, what was bearing down on them from the sid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was doing everything wrong at the wheel on purpose. He wanted the Rover to spin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ires still squealing like animals being slaughtered, the Range Rover slid left until it was facing south, but it was actually traveling west into traffic. Then the Rover's tail end swerved all the way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going to hit the traffic moving backward! We were going to crash. I was sure we would both be killed. Images of Damon and Jannie flashed befor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guess how fast we were going when we broad-sided a silver-blue minivan. I didn't even try to hang on to the roof r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centrated on relaxing my body, preparing for a bone breaking possibly deadly, impact in the next few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elled, but the sound of my voice was lost in the high-pitched screeching crash, the blaring car horns, the screaming spectato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arely missed the lineup of northbound traffic as I jetted off the roof. More horns blared. I was flying through the air with the greatest of ease. The sea wind both cooled and stung my face. It was going to be a crash la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ew into the smoky blue mist that was settling between the Pacific Ocean and the Pacific Coast Highway. I hit the thick branches of a fir tree. As I fell through scraping, scratching tree branches, I knew the Gentleman Caller was going to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KIP FORWARD. Cut forward. Spin, fall head over heels forw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dly shaken and bruised from the car crash and fall, but apparently there were no broken bones. A crackerjack EMS team looked me over at the accident site on Highway 1. They wanted to check me into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arby hospital for tests and observation, but I had other plans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was running loose. He had commandeered a car heading north. The car had already been found, but not Dr. Rudolph. At least not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arrived at the bad scene at the highway, Kate went ballis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ted me to go to the local hospital, too. Agent Cosgrove of the FBI was already there as a patient. We had a heated discussion, but eventually Kate and I caught the last Air West shuttle out of Monter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headed back to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poken to Kyle Craig twice already. FBI teams were camped out at Rudolph's apartment in Los Angeles, but nobody expected the Gentleman to return there. They were searching the place now. I wanted to be there with them. I needed to see exactly how he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flight, Kate continued to show concern about my physical condition. She had already developed a top-notch bedside manner, warm and empathetic, but also surprisingly firm with a stubborn patient like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alked to me with her hand cupped lightly under my chin. She was intense. "Alex, you have to go to a hospital as soon as we get to Los Angeles. I'm serious. As you might be able to tell, this isn't my usual humor-in-the-face-of-adversity approach. You're going to a hospital as soon as we land. Hey! Are you even listen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 to you, Kate. I also happen to agree with what you're saying. Basically, tha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hat's no answer. That's cra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Kate was right, but we didn't have time for a hospital check-in tonight. Dr. Will Rudolph's trail was still warm, and maybe we could pick up his scent and nab him in the next few hours. It was a slim chance, but by tomorrow the Gentleman's trail could be stone-c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ould be bleeding internally, and you wouldn't even know it," Kate continued to make her case. "You could die right here in this airplane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some nasty body bruises and contusions, and I ache all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the makings of some first-class scabs up and down my right side, where I made my first couple of bounces. I've got to see his apartment before they take it apart, Kate. I have to see how that bastard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lf a million or more a year? Trust me. He lives very well," Kate came back at me. "You, on the other hand, could be in bad shape. Human beings don't bou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h, well, black human beings do. We've had to learn that special knack for survival. We hit the ground, we bounce righ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didn't laugh at my joke. She folded her arms across her chest and peered out the tiny plane's window. She was angry with me for the second time in hours. That must mean she 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ew she was right and she wasn't backing down. I liked the fact that she was concerned for me. We were actually friends. What a fantastic concept for men and women in the nineties. Kate Mctiernan and I had become friends during both our times of need. We were in the process of compiling that all-important dossier of shared experiences now. It was some kind of dossier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it that we're pals," I finally told Kate in a low, conspiratorial voice. I wasn't afraid to say cute, dumb things to her, almost the way I talked to my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turn away from the window as she spoke. Still pissed off at me. Good for her. I probably deserved it. "If you were really my damn friend, you'd listen to me when I'm worried sick and frightened for you. You were in an automobile accident a few hours ago. You fell about thirty yards down a pretty steep ravine, p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a tre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turned back to me and pointed a finger at my heart, like a stake. "Big deal. Alex, I'm worried about your stubborn black 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orried so much my stomach hur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nicest thing anybody's said to me in months,"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hen I was shot, Sampson showed some genuine concern. It lasted about a minute and a ha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brown eyes held on to mine and wouldn't let go, wouldn't lighten up. "I let you help me in North Carolina. I let you hypnotize me, for God's sake. Why won't you let me help you here? Let me help,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orking up to it," I told her. That was true enough. "Macho policemen have a tough field to hoe. We abhor being helped. We're classic enablers. Most of the time, we like it like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cut the psychobabble, Doctor! It's self-serving and doesn't reflect you at your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at my best. I was just in a terrible acc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ent on like that between us for the remainder of the shuttle flight to Los Angeles. Toward the end of the ride,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tnapped peacefully on Kate's shoulder. No complic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unnecessary baggage. Very, very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the California night was still young and probably extremely dangerous for everyone involved. When we arrived at Rudolph's penthouse apartment at the Beverly Comstock, the LAPD was everywhere. So was the Federal Bureau of Investigation. It was police bedl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ould see the flashing crimson and blue emergency lights from several blocks away. The local police were justifiably angry for being kept out of the chase by the FBI. It was a very nasty, very political, very sensitive mess. This wasn't the first time the FBI had been high-handed with a local police agency. It had happened to me back in Washington. Plenty of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s Angeles press posse was there, too, and in full for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spaper, local TV, radio, even a few film producers were on the scene. I wasn't happy that many of the reporters knew Kate and me by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alled out to us as we hurried through police lines and barricades. "Kate, give us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us a 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is Rudolph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ent wrong up in Big S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the killer'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comment right now," I said, trying to keep my head down, eye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either one of us," Kate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lice and FBI let us inside the Gentleman Caller'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chnical people were busy in every room of the expensive-looking penthouse. Somehow, the Los Angeles detectives seemed smarter, slicker, richer than cops in other ci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oms were sparsely decorated, almost as if no one lived there. The furniture was mostly leather but with lots of chrome and marble touches. All angles no curves. The art on the wall was modern and vaguely depressing. Jackson Pollock and Mark Rothko lookalikes that sort of thing. It looked like a museum but one with a lot of mirrors and shiny sur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everal interesting touches, possible clues about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ed everything. Recording. Rememb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dining-room hutch held sterling silver, bone china, real stoneware, expensive linen napkins. The Gentleman knew how to set his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op of his desk were formal writing paper and envelopes with elegant silver trim. Always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py of Hugh Johnson's Pocket Encyclopedia of Wine was sitting out on the kitchen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mong his dozen expensive suits were two tuxedos. The suit closet was small, narrow, and oh-so-neat. It was less a closet than a shrine for his clot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strange, strang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over to Kate after an hour or so of touring the Gentleman's place. I had read the local detectives' reports. I'd talked to most of the techs, but so far they had nothing. That didn't seem possible to any of us. The newest laser equipment was being brought from downtown Los Angeles. Rudolph had to have left clues somewhere. But he hadn't! So far, that was his closest parallel to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re you doing?" I asked Kate. "I'm afraid I've been lost in my own world for the last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t a window overlooking Wilshire Boulevard and also the Los Angeles Country Club. Lots of shimmering car and building lights surrounding an eighteen-hole expanse of darkness. A disturbing Calvin Klein billboard was brightly lit up down on the street. It showed a naked model on a couch. She looked to be about fourteen. Obsession the ad proclaimed. For 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my second or third wind," Kate said. "AH the world's a hideous nightmare suddenly, Alex. Have they found anything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shook my head as I looked at the two of us in the dark, reflective window. "It's maddening. Rudolph commits ' crimes," too. The techies might eventually match fiber from his clothes to one or more of the crime scenes, but Rudolph is unbelievably careful. I think he has a knowledge of forensic evid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enough written about it these days, isn't there? Most doctors are pretty good at absorbing technical informatio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t the truth of her statement. I'd thought the sam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had the makings of a detective. She looked tired. I wondered if I looked as exhausted as I fe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even say it." I dialed up a smile. "I'm not going to a hospital now. I think we're done here for the night, though. We lost him, goddammit, we lost them bo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EFT Will Rudolph's penthouse apartment at just past two in the morning. That made it 5:00 A.M. our time. I was reeling. So was Kate. We called ourselves "the bruise brothers." We were both out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ogginess, exhaustion, possible internal injuries, they were one and the same. If I had ever felt this badly before, I couldn't remember the time, and didn't want to. We collapsed into the first of our rooms when we reached the Holiday Inn on Suns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ll right? You don't look so good to me." Not unexpectedly, Kate resumed her advertisement for the Mctierman Medical Group. She was a compelling spokeswoman, actually. She had a way of crinkling her forehead that made her look thoughtful and wise, and highly professi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dying, I'm just dead tired." I groaned and slowly lowered myself onto the edge of the comfy bed. "Just another tough day at the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o damn stubborn, Alex. Always the macho big-city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I'm going to examine you myself. Don't try to stop me or I'll break your arm, which I'm entirely capable of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pulled a stethoscope and sphygmomanometer out of one of her travel bags. She wasn't taking "no," "absolutely not," or "no way" as an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I'm not having a physical exam now, and especially here," I told her with as much resolve as I could muster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seen it all before." Kate rolled her eyes and frowned. Then she smiled. No, actually she laughed. A doctor with a smile and a nice sense of humor. Imagin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your shirt off, Detective Cross," Kate said to me. "Make m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igh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pull my shirt over my head. I half moaned, half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aking the shirt off hurt like hell. Maybe I was seriously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ou're just fine and dandy," Dr. Mctiernan pronounced with a wicked chuckle. "Can't even get your shir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bent in close, extremely close, and listened to my breathing with the stethoscope. I could hear her breathing without the help of any machine. I liked the sound of her heartbeat up clos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probed my shoulder blade. Then she moved my arm back and forth, and it hurt. Maybe I was banged up a lot worse than I thought. More likely, she wasn't using her gentlest touch while she examin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oked my abdomen and ribs next. I saw stars, but not a peep came from me in pro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hurt at all?" she asked. Doctor-to-patient talk. Detached, professi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ybe. Yes, a little. Okay, quite a lot. Owl That wasn't so bad. 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ting hit by a train isn't the way to keep the average human body in excellent running shape," she said. She touched my ribs again, gentler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my plan," I said, offering the only defense 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your plan?" "My fleeting thought up at Big Sur was that maybe he knew where Naomi was, and I couldn't let him get away. My ultimate plan was to find Naomi. It still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used both her hands to feel my rib cage. She applied pressure, but nothing too extreme. She asked me if it hurt to take a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tell the truth, I kind of like this part," I told her. "You have a nice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Now the trousers, Alex. You can keep your drawers on if it makes you feel better." A little of her drawl was creeping into her spee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drawers?" I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bikini underwear from Gentlemen's Quarterly. Whatever you're wearing today. Let's see the goodies, Alex. I'd like to see a little 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have to show such obvious damn glee about this." I was very much awake all of a sudden. I did like the way Kate touched me, though. I liked it a lot, in fact. Different kinds of sparks were starting to f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ff my pants. I could not get to my socks, not even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mm. Not so bad, actually," she offered her opinion of something or other. I began to feel hot, uncomfortably warm, in the hote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 these circumstances,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pplied gentle pressure against my hips, then against my pelv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sked me to slowly raise my feet off the bed, one at a time, while she kept her hands firmly on my hip joints. Very carefully, she felt my legs from my groin area, all the way down to my feet. I mostly liked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ts of abrasions," she said. "I wish I had some bacitracin ointment on hand. It's an antibio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thinking the sam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Kate stopped all the probing and poking and pulled away from me. She frowned and wrinkled her nose, nibbled her upper lip. She looked smart, academic, professional as the surgeon gener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pressure's a little high, borderline, but I don't think anything's broken," she pronounced. "I don't like the discoloration on your abdomen and your left hip, though. Tomorrow you'll feel sore and stiff, and we'll have go over to Cedars-Sinai and get a few X rays ta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we have a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felt a little better after Kate examined me and pronounced that I wouldn't die suddenly during the night. "Yes. It wouldn't be a complete day without one of our deals. Thank you for the examination, Doctor ... thank you, Kat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quite welcome. It was an honor." She finally smiled. "You look a little like Muhammad Ali, you know. The Gre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have been told. "In his prime," I joked. "I do dance like a butterf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t. I sting like a bee." She winked and crinkled her nose again. A nice tic of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lay back on the bed. I stayed there beside her. Close, but not close enough to touch. We were at least a foot apart. Very strange, but nice strange. I missed her touch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quiet for the next minute or so. I glanced over at her. Maybe it was more than a glance. Kate had on a black skirt with black tights, a red peasant blouse. The bruises on her face had faded. I wondered about the rest of her. I held in a s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Nanu the ice queen," she said softly. "Trust me, I'm normal as they come. Frisky, fun, a little crazy. At least I was a month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prised that Kate thought I might be feeling that way about her. She was the opposite, warm and compassionate. "I think you're great, Kate. Truth be told, I like you an awful lot." There, it was out. Probably an understatement a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gently. Just the briefest kiss. There was something right about it. I liked the feel of Kate's lips, her mouth on mine. We kissed again, maybe to prove that the first one hadn't been a mistake, or maybe to prove that it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s if I could kiss Kate all night, but we both gently pulled away. This was probably more than either of us could handl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you admire my self-control?" Kate smiled a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nd no,"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lled on my hair shirt again. It took some effort, and produced hellacious pain. I would definitely go for X rays tomorrow. Kate started to cry and buried her face in the pillow. I turned toward her and put my hand on her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kay? H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Shoot," she whispered, trying to stop the tears. "I just ... I know I don't seem like it most of the time, but I'm freaking out, Alex. I've been freaking out. I've seen so many horrible things. Is this case as bad as your last one the child kidnapping in D. C.?" s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Kate very gently in my arms. I hadn't seen her quite so vulnerable, so open about it, anyway. Everything suddenly became more relaxed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hispered into her hair. "This case is as bad as anything I've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ctually worse because of Naomi, and because of what happened to you. I want him more than I wanted Gary Soneji. I want both of these mon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was a very little girl back home," Kate said, still in a whisper, "I was just learning to talk. I was probably four months old." She smiled at the exaggeration. "No, I was around two. When I would get cold, and I wanted to be held, I'd combine the two ideas. I used to say, "Cold me." It meant "Hold me, I'm cold." Friends can do that. Cold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iends should," I whisper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uddled on top of the covers and kissed a little more, until we both finally fell asleep. Merciful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e one who woke up first. It was 5:11 A.M. on the hotel room cl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wake? Kate?"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mm hmmm. I'm awak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back to the Gentleman's apartment,"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ahead and talked to the FBI agent in charge. I told him where to look, and what to look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LL RUDOLPH'S once orderly and pristine penthouse apartment had ceased to exist as such. The three-bedroom penthouse looked like a state-of-the-art crime lab. It was a little past six when Kate and I arrived back there. I was pumped about my h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dream about the Gentleman?" Kate wanted to know. "Your h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 I was processing information. It's all processed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alf-dozen or so FBI techies and LAPD homicide detectives were still on the scene. The latest Pearl Jam played from somebody's radio. The lead singer seemed to be in terrible pain. Dr. Rudolph's wide-screen Mitsubishi TV was on, but with the sound turned off. One of the techies was eating an egg sandwich off greasy 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searching for an agent named Phil Becton, the FBI's suspect profiler. The Man. He had been called down from Seattle to gather all the available information on Rudolph, then match it against known data on other psychopaths. A profiler, if he or she is good, is actually invaluable in an investigation of this kind. I'd heard from Kyle Craig that Becton was "spooky good." He had been a sociology professor at Stanford before he joined the Bur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ully awake? Ready for this?" Becton asked when I finally located him in the master bedroom. He was at least six four, with another three inches of wiry red hair. Plastic evidence pouches and manila evidence envelopes were spread all around the bedroom. Becton wore one pair of eyeglasses, and had another pair on a chain around his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e if I'm awake," I told Becton. "This is Dr. Kate Mctiern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to meet you." Becton shook hands with her, studying Kate's face at the same time. She was data for him. He seemed a weird man, perfect for his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there," he said, pointing across the bedroom. The FBI had already taken apart the Gentleman's clothes closet. "You were right on the money. We found a fake wall that Dr. Rudolph Hess built behind his skinny clothes closet. There's about a foot and a half of extra space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othes closet for his suits had been too skinny and peculiar. I'd made the connection in that strange region of the edge of sleep. The closet had to be his hiding spot. It was a shrine, but not to his expensive sui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ere he kept his souvenirs?" I made an educated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it. Little waist-high refrigerator-freezer back there. It's where he kept the body parts he collected." Becton pointed to the sealed containers. "Sunny Ozawa's feet. Fingers. Two ears with different earrings, two separate victims." "What else was in his collection?" I asked Phil Becton. I wasn't in a hurry to look at feet, ears, fingers. His trophies from the murders of young girls around 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as you'd expect from reading the murder-scene briefs, he likes to collect their underwear as well. Freshly worn panties, bras, pantyhose, a woman's T-shirt that says Dazed and Confused and still smells of Opium perfume. He likes to keep photographs, a few locks of auburn hair. He's so neat. He kept each specimen in its own plastic bag. One through thirty-one. He's labeled them with nu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serve the smells," I muttered. "The sandwich ba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ton nodded, and he also grinned like a gawky, goofy teenager. Kate looked at the two of us as if we were both a little nuts, which w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thing else I think you should see, though. This, you're going to appreciate. Come over to my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plain wooden table next to the bed were some of the Gentleman's treasures and souvenirs. Most of the paraphernalia had already been marked. It takes an organized task force to catch an organized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ooky good" Phil Becton emptied out one of the five-by-seven-inch envelopes so I could see the contents. A single photograph fell out of the envelope. It was of a young male, probably in his early twen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ndition of the photo, as well as the male's clothing, suggested it had been taken years earlier. Eight to ten years was my quick gu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ir on my neck was starting to rise. I cleared my throat. "Who's this suppos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you know this man, Dr. Mctiernan?" Phil Becton turned to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 see this man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 don't know," Kate answered Phil Becton. She swallowed hard. The Gentleman's bedroom was quiet. Outside on the streets of Los Angeles, the orangish-red glow of morning had fallen over the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ton handed me metal tweezers that he kept handy in his breast pocket. "Flip it over for all the vital stats. Just like those Topps baseball cards we used to collect as kids. At least we did in Port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that Becton had collected a lot more than baseball cards in his life and times. I carefully turned over the pho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neatly handwritten legend was on the back. It reminded me of the way Nana Mama identified every single old photo in our house. "Sometimes you forget who people are, Alex. Even people in photographs with you," she told me. "You don't believe me, but you'll see as time passes you 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think that Will Rudolph was likely to forget the person in the picture, but he had handwritten a legend all the same. My head was spinning a little. We finally had an unbelievable break in the case. I was holding it right under my nose with crime-scene tweez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ck Sachs, the handwriting on the photo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octor, I thought. Another doctor. Imagin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ham, North Carolina, the legend contin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rom the Research Triangle area. He was from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Rudolph had wri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our Tw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ROSS was awakened by rock music blaring from the wall spea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cognized the Black Crowes. The overhead lights flashed on and off. She jumped out of bed and quickly pulled on wrinkled jeans and a turtleneck and ran to the door of 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ud music and boldly flashing lights signaled a meeting. Something terrible has happened, she thought. Her heart was in free f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kicked open the door. He had on tight jeans, engineering boots, a black leather jacket. His mask was painted with chalky streaks that resembled lightning. He was in a frenzy. Naomi had never seen him look this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ving room! Now!" he shouted as he grabbed her arm and yanked her out of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oor of the narrow corridor felt damp and cold under Naomi's bare feet. She had forgotten to put on her sandals. It was too late to go back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ell in step with a young woman. The two of them walked nearly parallel to each other. Naomi was surprised when the woman quickly turned her head and stared at her. The eyes were large and deep gr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had given her the name Gree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Kristen Miles." The woman spoke in a hurried whisper. "We have to do something to help ourselves. We have to take a chance. And soon." Naomi said nothing in response, but she reached out and lightly grazed the back of Green Eye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tact was forbidden, but just to touch another human inside the horrifying prison was necessary now. Naomi looked into the woman's eyes and saw only defrance. No fear. That made her feel so good. Both of them had kept themselves together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ptive women in the hallway glanced furtively at Naomi as they shuffled in silence toward the living room in the strange house. Their eyes were dark and hollow. Some of them didn't wear makeup anymore and their appearance frightened Naomi. It was getting worse every day, ever since Kate Mctierman had managed to escape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ad brought a new girl to the house. Anna Miller. Anna was breaking the house rules, just as Kate Mctiernan had done. Naomi had heard the woman's cries for help and Casanova might have heard them, too. It was difficult to figure out when he would be away. He kept very odd hou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ly, Casanova was leaving them without any contact for longer and longer periods. He wasn't going to let them go. That was one of his lies. Naomi knew it was getting dangerous for all the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ensed something desperate in the air. She could hear cries of alarm up ahead, and she tried to calm her own mounting fears and pan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lived in the projects of Washington. She'd seen horror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her friends had been murdered by the time she was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heard him. His voice was strange and high pitched. He was a madman. "Come right in, ladies. Don't be shy. Don't stop in the doorway! Come in, come in. Join the party, the swinging soi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yelling above the testosterone rock '' roll that blared through the halls. Naomi closed her eyes for a brief moment. She tried to collect herself. I don't want to see this, whatever it is, but I hav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entered the room. Her body began to shake. What she saw was worse than anything she remembered from the projects. She had to push her fist into her mouth to keep from scream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ong, slender body twirled in lazy circles from the ceiling b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was naked except for silver-blue stockings running up her long legs. A blue high-heeled shoe dangled from one foot. The other shoe had dropped to the floor and lay on its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s lips were already purplish-blue, and her tongue protruded sideways from them. The eyes were stretched wide with terror and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must be Anna, Naomi thought. A girl had been calling out for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broken the house rules. She said her name was Anna Miller. Poor Anna. Whoever you were before he kidnapp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turned off the music and spoke calmly from behind his mask; he talked as if nothing much had happened. "Her name is Anna Miller, and she did this to herself. Do you all understand what I'm saying? She was plotting through the walls, talking about escaping. There is no escape fro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shuddered. No, there is no escape from hell, she thought. She looked at Green Eyes and nodded her head. Yes, they had to take a chance, and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stopped to play the game in Stoneman Lake, Arizona. It was a beautiful morning for it. It was crisp and cool and the smell of a wood fire was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arked in woods among the boulders, just off the rural road. No one could see him. He sat there and thought about the way this should go down as he watched a cozy, white-shingled family house through hooded lids. He could actually feel the beast taking over. The transformation. The strange passion that accompanied it. Jekyll and Hy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 man leave the house and get into a silver Ford Aerostar. The husband seemed in a hurry, probably late for work. The wife was alone now, maybe still in bed. Her name was Juliette Montgom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eight, he carried an empty gas container up to the house. If anybody happened to see him, no problem. He needed fuel for his rented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aw him. Probably nobody around for 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climbed the front porch steps. He paused for a moment, then gently turned the doorknob. He found it amazing that people didn't lock their doors in Stoneman L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he loved this ... lived for it ... his times as Mr. Hy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iette was making breakfast for herself. He could hear her half humming, half singing as he made his way across the living room. The aroma and the crackling sound of bacon frying made him think of his family's house in Ashevil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ther had been the original gentleman. Army colonel and proud and arrogant about it. Inflexible asshole who was never pleased about anything his son did. Big fan of the thick leather belt to instill discipline. Liked to scream at the top of his lungs as he beat the shit out of him. Raised the perfect son. High school standout scholar and athlete. Phi Beta Kappa undergrad. High honors in Duke medical school. Human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Juliette Montgomery from the doorway that led into her spotlessly clean kitchen. The window shades were up and the room was flooded with sunlight. She was still singing ... an old Jimi Hendrix song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tles Made of Sand." Unexpected tune from the pretty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ved watching her like this when she thought she was alone. Singing something she'd probably be embarrassed to in front of him. Carefully laying out her three strips of bacon on a paper towel that came close to matching the beige-and-brown kitchen wall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liette wore a sheer white cottony negligee that fluttered around her thighs as she moved between the stove and table. She was in her mid-twenties. Long dancer's legs. Nicely tanned. Bare feet on the kitchen linoleum. Auburn hair she'd bothered to brush before coming down to make her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et of knives in a butcher-block holder sat on the counter. He took out the cleaver. The knife made a soft ringing noise as it lightly struck a stainless steel pot on the cou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at the sound. Very lovely in profile. Freshly scrubbed, radiant. Juliette liked herself, too. He could tell that s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are you? What are you doing in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ds came out in small gasps. Her face was as pale as her neglig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move fast, he told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rabbed Juliette and held the cleaver up high. Shades of Hitchcock's Psycho and also Frenzy- High-concept melodr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ake me hurt you. It's all in your control," he said so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pped the scream before it got out of her mouth, but the scream was in her eyes. He loved the look on Juliette's face. Lived fo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hurt you as long as you don't do anything to hurt me. Are we all right so far? Are we clear as a b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her head curtly. A couple of nods. Her blue-green eyes were tilted up strangely. She was afraid to move her head too much for fear he'd slas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ighed. Amazing. She seemed to trust him a little. His voice had that effect on people. His style and fine manners. Mr. Hyde. The Gentleman Ca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looking deeply into his eyes, searching for some expla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seen that questioning look so many times before. Why? i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take your panties off now. No doubt this has been done for you before, so there's no reason to panic. You have the softest, nicest skin. I mean that," said the Gentl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leaver slashed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you, Juliette, I really do ... as much as I'm able to like anyone," the Gentleman said in his softes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Mctiernan was home again. Home again, home again, jiggitty-j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thing she did was to call her sister Carole Anne, who lived far away in Maine now. Then she called a few close friends in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ssured them that she was perfectly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total bullshit, of course. She knew that she wasn't anything close to all right, but why cause them to worry? It wasn't Kate's way to inconvenience other people with her unsolvable probl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didn't want her to go back to her house, but she had to. This was where she lived. She tried to calm herself a little, to slow down the big bad world in her head, at least. She drank wine and watched late-night TV. She hadn't done that in years. Centu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missing Alex Cross already, and more than she wanted to admit to herself. Staying home and watching TV was a good test, but she was failing miserably. She was such a schlump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developed what? a schoolgirl crush on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rong, smart, funny, kind. He loved children, and was even in touch with the child in himself. He had a sculpted body, fabulous bone structure, a sensational torso, also. Yes, she had a crush on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derstandable; nice. Only maybe it was more than a crush. Kate wanted to call Alex at his hotel in Durham. She picked up the phone a couple of times. No! She wouldn't let herself do it. Nothing was going to happen between her and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n intern, and she wasn't getting any younger. He lived in Washington with his two children and his grandmother. Besides, they were too much alike, and it wouldn't work out. He was a willful black man; she was an extremely willful white woman. He was a homicide detective ... but he was also sensitive and sexy and generous. She didn't care whether he was black, green, or purple. He made her laugh; he made her as happy as a clam in deep wet s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hing was going to happen between her an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ould just sit here in her scary apartment. Drink her cheap Pinot Noir. Watch her bad, semi romantic Hollywood movie. Be afraid. Be a little horny. Let it get worse. That's what she would do, da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ild her charac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to admit she was frightened to be in her own house, though. She hated that feeling. She wanted all of this shitty madness to stop, but it wouldn't. Not even close. There were still two horrifying monsters on the loose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ept hearing creepy noises all around her in the house. Old creaking wood. Banging shutters. Wind chimes she had put on an old elm tree outside. The chimes reminded her of the cabin in Big S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to come down tomorrow if not soo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finally fell asleep with the wineglass, which was really an old Flintstones jelly glass, balanced in her lap. The glass was a holy relic from the house in West Virginia. She and her sisters used to fight over it sometimes at break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lass tipped and spilled onto her bed covers. It didn't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dead to the world. For one night at l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usually drink much. The Pinot Noir hit her like the freight trains that used to rumble through Birch when she was a kid. She woke at 3:00 A.M. with a throbbing headache, and hurried into her bathroom, where she got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ages of Psycho flashed through her mind as she bent over the s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hought of Casanova in the house again. He was in the bathroom, wasn't he? No of course no one was there ... please, make this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ke this end ... right ...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back to bed and crawled under the covers. She heard the wind rattling the shutters. Heard those stupid chimes. She thought about death her mother, Susanne, Marjorie, Kristin. All gone now. Kate Mctiernan pulled the blanket over her head. She felt like a little girl again, afraid of the bogeyman. Okay, she could handl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ouble was, she could see Casanova and the horrifying death mask whenever she closed her eyes. She held a secret thought buried in the center of her chest: He was coming for her again,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 in the morning her phone rang. It wa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I was in his house,"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7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EN the night we returned from California, I drove to the Hope Valley residential area of Durham. I went alone to see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ctor Detective Cross was back in the saddl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hree clues that I considered essential to solving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viewed them again as I drove. There was the simple fact that they both committed "perfect crimes." There was the aspect of twinning, the co dependence of Casanova and the Gentleman. There was the mystery of the disappearing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d to come from one, or all, of those bits of inform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omething was about to happen in the Hope Valley suburb of Durham. I hoped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slowly along Old Chapel Hill Road until I reached a formal, white-brick, portal-type entrance into the upscale Hope Valley esta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e feeling that I wasn't supposed to intrude beyond the gate, that just maybe I was the first black man not in workingman's overalls to pass through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 was taking a chance, but I had to see where Dr. Wick Sachs lived. I needed to feel things about him, needed to know him better, and in a big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ets of Hope Valley didn't run in straight lines. The road I was on didn't have curbs or gutters, and there were not many streetlamps. The neighborhood was unpleasantly hilly, and as I drove I began to have the sense of being lost, of moving in a great looping circle. The houses were mostly upscale Southern Gothic, old and expensive. The notion of the killer next door had never been more power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ck Sachs lived in a stately red-brick house set back on one of the highest h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utters were painted white, matching the gutters. The house looked too expensive for a university professor, even one at Duke, the "Harvard of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ndows were all dark and looked as shiny as slate. The only lights came from a single brass carriage lamp dangling over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ready knew that Wick Sachs had a wife and two small children. His wife was a registered nurse at Duke University Hospital. The FBI had checked her credentials. She had an excellent reputation, and everyone spoke very highly of her. The Sachses' daughter, Faye Anne, was seven; and their son, Nathan, was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that the FBI was probably watching me as I drove up to the Sachses' house, but I didn't much care. I wondered if Kyle Craig was with them ... he was deeply involved in the grisly case, almost as much as I was. Kyle had also gone to Duke. Was this case personal for him, too? How pers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very slowly ran up and down the front of the house, then along the well-tended grounds. Everything was extremely orderly, actually quite beautiful, perfect as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ready learned that human monsters can live anywhere; that some of the clever ones chose ordinary all-American-looking houses. Just like the house I was examining now. The monsters are literally everywhere. There is an epidemic running out of control in America, and the statistics are frightening. We have nearly seventy-five percent of the human hunters. Europe has almost all the rest, led by England, Germany, and France. Mass murderers are changing the face of modern homicide investigations in every American city, village, and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died everything I could about the house's exterior. The southeast side had what was known as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lorida room." There was a patio, which was living-room size. The lawn was fescue, and it was extremely well kept. There was no moss, no crabgrass, no wee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bbled-brick walkway from the driveway was carefully edged, and not a single stray blade of grass peeked through the stones. The bricks of the walk perfectly matched the bricks of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ticul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at in the car, my head was pounding from too much tension and stress. I kept the motor running, in case the family Sachs suddenly came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at I wanted to do, what I had to do, what I'd been planning to do for the last few hours. I needed to break into his house. I wondered if the FBI would try to stop me, but I didn't think they would. I believed that maybe they actually wanted me to break inside and look around. We knew very little about Dr. Wick Sachs. I still wasn't officially involved in the Casanova manhunt, and I could try things that the others couldn't. I was supposed to be the "loose cannon." That was my deal with Kyle Cra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otchie was out there someplace, at least I prayed that she was still alive. I hoped that all the missing women were alive. His harem. His odalisques. His collection of beautiful, special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ut off the motor and took a deep breath before I climbed out of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quickly across the springy lawn in a crouch. I remembered something that Satchel Paige used to say: "Keep the juices flowing by jangling around gently as you move." I was jang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ped boxwoods and azaleas ran along the front of the house. A child's red bike with silver streamers on the handlebars lay on its side near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I was thinking as I hurried along. Too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s child's b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s respectable house in the subur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s fake, perfect life. His perfect disguise. His big, ugly joke on all of us. Right in the city of Durham. His middle finger extended to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efully made my way around to the patio, which was built with white tile. It was bordered with the same brick as the house and the front walk. I noticed that creeping tendrils had invaded the red-brick walls. Maybe he wasn't so perfect,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ckly crossed the patio, moving toward the Florida room. There was no turning back now. I'd done a little breaking and entering in the name of duty before this. That didn't make it right, just eas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ke a small windowpane in a door and let myself in. Nothing. Not a sound. I didn't think that Wick Sachs would have any use for an alarm system. I seriously doubted that he wanted the Durham police to investigate a breaking and ent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irst thing I noticed was the familiar cloying smell of lemon furniture polish. Respectability. Civility. Order. It was all a facade, a perfectly designed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side the monster'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as neat and orderly as the outside grounds. Maybe even more so. Nice, nice, much too n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nervous and afraid, but that didn't matter anymore. I was used to living with the feelings of fear and uncertainty. Carefully, I roamed from room to room. Nothing seemed out of place, even with two small children living there. Strange, strange, very st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reminded me a little of Rudolph's apartment in Los Ange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s if no one really lived there. Who are you? Show me who you really are, fucker. This house isn't the real you, is it? Does anyone know you without your masks? The Gentleman does, doe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tchen was right out of Country Living magazine. Antiques and other beautiful "things" were in almost every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mall study, the professor's notes and papers were strewn everywhere, covering every available surface. He's supposed to be very orderly and neat, I thought, and stored the conflicting data. Who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earching for something specific, but I didn't know exactly where to look. Down in the basement I saw a heavy oak door. It was unlocked. It led into a small furnace room. I searched the room carefully. On the far side of the furnace room, I found another wooden door. It looked like a door to a closet, to some small, insignificant sp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door was closed with a hook, which I removed as quietly as I could. I wondered if there could be more rooms in here? Maybe an underground space? Maybe the house of horror? Or a tunn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open the wooden door. Pitch-blackness. I switched on the lights, and entered a single room that must have been twenty-five by forty. My heart skipped a beat. My knees got weak and I felt a little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no women in here, no harem, but I had found Wick Sachs's fantasy room. It was right in his house. Hidden in a secret corner of his basement. The room didn't fit in with the design of the rest of the house. He had built this room specially for himself. He liked to build things, to be creative, di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ecial room was laid out like a library. There was a heavy oak desk, and two red leather club chairs were on either side of it. The four walls of bookcases were filled with books and magazines from floor to ceiling. My blood pressure must have soared fifty points. I tried to be still inside, but I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collection of pornography and erotica, the most extraordinary I had ever seen or even heard described. There were at least a thousand books in the room. I read titles as I quickly roamed from wall to wall, shelf to sh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angest Sex Acts in Modes of Love of All Races Illustrated Cher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inted for the Erotica Biblion Society of New York Humiliations of Anastasia and Pea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rem Omnibus: a reader Until She Sc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ymen. A Medico-Legal Study in Rape I concentrated and tried to focus on what I needed to do here. First, I tried to quiet the roaring noise in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leave Wick Sachs a sign that I had been here; that I knew about his dirty little secret place; that he had no more secrets. I wanted him to experience the same kind of pressure, stress, and fear that all of us were going through. I wanted to hurt Dr. Wick Sachs. I hated him beyond anything I could have imag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desk was a copy of a pamphlet from a supplier of erotic books and magazines: Nicholas]. Soberhagen, 1115 Victory Boulevard, Staten Island, N.Y. By Appointment. I made a quick note. I wanted to hurt Nicholas Soberhage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or someone else, had checked off several books on the pamphlet's pages. I leafed quickly through it, reading with an ear cocked for sounds of a car on the street. Time was shor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ecial Orders of St. Theresa. Not to be missed! This reprint of an extremely rare original edition was issued in the 1880s. Here are actual recollections on the proper use of the rod at a Spanish nunnery outside Madr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vemaster. Lively sexual adventures of a dancer in Berlin; the various sex maniacs she encounters. For every serious colle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ease. An interpretive first novel based on the actual and imagined life of the French serial murderer, Gilles de Ra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anned the rows of wooden shelves directly behind the work desk. How long should I push my luck inside the house? It was getting late for Sachs and his family to be out. I stopped at a shelf behind his c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tightened when I saw several books on Casanova! I read the titles under my br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moirs by Casanova Casanova. 102 Erotic Engrav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st Wonderful Nights of Love of Casanova I thought of the two small children who lived in this house, Nathan and Faye Anne, and I felt badly for them. Their father, Dr. Wick Sachs, had his delirious, evil fantasies in this room. Stimulated by his dirty books, his collection of erotica, he decided which fantasy to act out in real life, didn't he? I could feel Sachs's presence in this room. I was getting to know him,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possible that he kept the women somewhere nearby? Somewhere in town, where we would never expect to look? Was that why none of the searches had uncovered the house of horror? Was it somewhere right in suburban, highly respectable Dur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Naomi close by, waiting for someone to find her? The longer she was kept, the more dangerous her situation would be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noise upstairs, and listened closely, but there was no other sound. It might have been an electrical appliance, or just the wind, or a loose part in my sku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ast time to get out of the house. I hurried upstairs and back out across the patio. I had been tempted to draw a cross on the pamphlet on Sachs's desk, to leave my mark. I resisted the impulse. He knew who I was. He had contacted me as soon as I arrived in Durh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was the one in hea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back in my hotel room at a little past midnight. I felt empty and numb. Adrenaline was pumping through my body at a furious r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almost as soon as I walked in the door. A nasty, insistent hotel phone ring that demanded to be pick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I muttered. I was half crazed by now. I wanted to race out into the Southern night, to search helter-skelter for Naomi. I wanted to grab Dr. Wick Sachs and beat the truth out of him. Whatever it 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Who is this?" I spoke a little too loudly into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yle Cra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he began. "What did you fin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NING HAD BROKEN AGAIN; nothing had really changed about the ghoulish investigation. Kate was still my partner in crime. That was her choice, but I approved. She knew Casanova better than the rest of us combi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spied on the big, beautiful Sachs house from the triangle of dense fir woods off Old Chapel Hill Road. We had already seen Wick Sachs once that morning. Our luck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ast was up bright and early. He was tall and professorial-looking, with sandy blond hair brushed straight back and horn-rimmed glasses. He appeared to have a very good bui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ventured out to the porch at around seven to pick up the Durham paper. The headline read: Casanova Watch Continues. The local newspaper editors could have had no idea, no clue, how accurate those word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glanced at the front page, then casually folded it under hi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of interest for him today. Another ho-hum day at the serial-killer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before eight, he came out with his children in tow. He had a big toothy smile turned on for the kids. The good father was taking them to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little boy and girl were outfitted as if they belonged in the front window of Gap For Kids or Esprit. They looked like adorable little dolls. The FBI would follow Sachs and the children to the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this a little unusual, Alex? Two surveillance jobs in a row like this?" Kate asked me. She was analytical and her mind never stopped working all the angles. She was as obsessive about the case as I was. That morning she was dressed down as usual. Tatty jeans, a navy blue T-shirt, sneakers. Her beauty shone through, anyway. She couldn't hid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vestigations of repeat killers are almost always unusual. This one is stranger than most," I admitted. I talked about the twinning angle again. Two badly twisted men with no one to talk to, to share with. No one to understand, until they met each other. Then a powerful connection between the two killers. Kate was a twin, but she'd experienced a benign form of twinning. With Casanova and the Gentleman, it was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ck Sachs came right back from the drop-off at school. We could hear him whistling cheerfully as he strolled to his perfect house. Kate and I had talked about the fact that he was a doctor after all, though a doctor of philoso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much happened for the next few hours. There was no sign of Sachs, or his wife, the lovely Mrs.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ck Sachs left the house on the hill again at eleven. He was blowing off his teaching classes today. He had already missed his ten o'clock tutorial, according to the schedule I had from Dean Lowell. Why was that? What slick game was he play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cars in the circular driveway. He chose the burgundy one, a Jaguar XJS convertible with a tan top, twelve-cylinder eng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ther car was a black Mercedes sedan. Not too shabby on a professor's sal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heading out now, hitting the road. Was he going to visit his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Wick Sachs's sporty Jaguar onto Old Chapel Hill Road. We eased through Hope Valley, passing very substantial houses that had been built in the twenties and thirties. Sachs didn't seem to be 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this was his game. We didn't know the rules, or even what game he was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ast of the South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was still working on a financial investigation of Sachs with Internal Revenue. Kyle also had half-a-dozen agents filling in all the dots that might connect Sachs and Will Rudolph in the past. The two had definitely been classmates at Duke. High honor students. Phi Beta Kappa. They had known each other but weren't close friends in school, at least they didn't seem to have been. Actually, Kyle had been at Duke then, too, in the Law School. Phi Beta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ad the actual twinning taken place? How had the strong, freakish bond occurred? Something wasn't making sense to me about Rudolph and Sach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f he lets that XJS out?" Kate said as we discreetly followed the monster to what we hoped was his lair in the woods, his harem, his "disappearing house." We were tailing Sachs in my old Pors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ubt he wants to draw a lot of attention to himself,"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though the XJS and the Mercedes kind of worked against that the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ides, a Jaguar isn't much of a test for a Pors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a Porsche from another century?" Kat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 I answered her, "h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drove down Interstate 85, then turned onto 40. He got off at the exit for Chapel Hill. We followed him for another two miles through town. He finally stopped and parked near the University of North Carolina campus on Franklin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of this is making me feel so weird, Alex. A professor at Duke University. A wife and two beautiful children," Kate said. "The night he grabbed me, he probably followed me off the campus. He watch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he chose me right here." I glanced over at Kate. "You okay?" I asked her. "Tell me if you're not up t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looked at me. Her eyes were intense, troubled. "Let's get this the hell over with. Let's get him today.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l," I ag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you, Butt-Head," Kate muttered into the car windsh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aint and pretty Chapel Hill street was already busy at quarter to twelve. College kids and profs were sliding in and out of the Carolina Coffee Shop, Peppers Pizza, the newly rebuilt Intimate Bookstore. All the favorite Franklin Street haunts were doing a pretty good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lege-town atmosphere was appealing; it took me back to my days at Johns Hopkins. Cresmont Avenue in Balti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ere able to follow Wick Sachs from about a block and a half away. It would be easy for him to lose us now, I knew. Would he run to the house in the woods? Would he go to see his girls? Was Naomi sti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easily duck into the Record Bar, or into Spanky's restaurant on the corner. Come out a side door and disappear. A game of cat and mouse had begun. His game; his rules. Always his rule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s too smug, too self-satisfied," I said as we tailed along at a reasonable distance. He hadn't even turned to see if he was being followed. He looked like a tweedy, jaunty prof on a lunchtime err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at was all this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ill okay?" I checked on Kat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atching Sachs like a scrap yard dog with a grudge to se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that she took karate lessons somewhere near here in Chapel Hill. "Mmm, hmm. Lot of bad memories stirred up, though. Scene of the crime and all that," Kate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ck Sachs finally stopped in front of the nicely retro Varsity Theatre in downtown Chapel Hill. He stood next to a community billboard covered with all sorts of handwritten notices and posters, mostly aimed at university students and faculty me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ould that scum be going to a movie?" Kate whispered, sounding more incensed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because he likes to escape, as in sublimate. This is the secret life of Wick Sachs. We're watch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kind of like to go after him right now. Rumble," Kat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me too. Me too,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ticed the cluttered community billboard on one of my walks here before. There were several notices about missing persons in the Chapel Hill area. Missing students. All of them were women. It struck me that this was a cruel plague that had come to the community, and no one had been able to do anything to stop it. No one had the c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ck Sachs seemed to be waiting for something or somebody. "Who the hell is he going to meet here in Chapel Hill?" I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Rudolph," Kate said without missing a beat. "His old school chum. His best friend." I'd thought about Rudolph coming back to North Carolina,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inning could be an almost physical addiction. In its negative form, it was based on co dependency or enabling behavior. The two of them abducted beautiful women, and then tortured or killed them. Was that their shared secret? Or was there even more to it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s like Casanova would look without the mask," Kate said. We had slipped inside a small cutesie-pie shop called School Kids. "He has the same color hair. But why wouldn't he disguise his hair?" she muttered. "Why only a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mask isn't a disguise at all? It might mean something different in his private fantasy world," I suggested. "It's possible that Casanova is his real persona. The mask, the whole human-sacrifice aura, the symbolism all of that would be very important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was still waiting in front of the community billboard. Waiting for what? I had a gut feeling that something wasn't right with this picture. I sneaked a peek at him through the binocu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face was unconcerned, almost serene. A day in the park for the vampire Lestat. I wondered if he might be high on some kind of dr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ertainly knew about sophisticated tranquiliz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hind him on the community board were all sorts of messages. I could read them with the binocu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sing Carolyn Eileen Devito Missing Robin Schwartz Missing Susan Pyle Women for Jim Hunt for Governor Women for It. Governor Laurie Gamier The Mind Sirens at the Cave All of a sudden, I had a possible answer. Mess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sending out a cruel message for us for anyone who was watching him, anyone who dared to follow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ammed my hand down hard against the dusty window-sill inside the small st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on of a bitch is playing mind games!" I nearly shouted in the crowded shop where we were watching Wick Sachs. The elderly shopkeeper eyed me as if I were dangerous. I was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wrong?" Kate was suddenly peering over my shoulder, leaning her body against me, trying to see whatever it was that I saw up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poster behind him. He's been standing under it for the past ten minutes. That's his message, Kate, to whoever's follow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bright orange-and-yellow poster says i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nded her the binoculars. One poster on the bulletin board was larger and more prominent than the others. Kate read it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men and children are starving ... as you walk by with loose change in your pocket. Please change your behavior now! You can actually save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Alex," Kate spoke in a tense whisper. "If he can't go out to the house they'll starve, and if he's followed he won't go out to the house. That's what he's telling us! Women are starving ... change your behavi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take out Wick Sachs right there. I knew there was nothing we could do to him. Nothing legal, anyway. Nothing s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look." Kate sounded an alarm. She handed me the gla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had come up to Sachs. I squinted through the binoculars. The noonday sun was bright off shiny glass-and-metal surfaces up and down Franklin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was slender and attractive, but she was older than the women who had been abducted. She had on a black silky blouse, tight black leather slacks, black shoes. She was carrying a briefcase loaded with books and pap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oesn't seem to fit his mold, his pattern," I said to Kate. "She looks in her late thir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her. I know who she is, Alex," Kat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Who, for God's sak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 professor in the English Department. Her name is Suzanne Wellsley. Some of the students cal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naround Sue." There's a joke about Suzanne Wellsley throwing her underwear against the wall, and it sti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ould tell the same joke about Dr. Sachs," I said. He had a nasty reputation as a rake on campus. He'd had the bad rep for years, but no disciplinary action was ever taken. More perfect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Ms. Suzanne Wellsley kissed in front of the "hunger" billbo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ongue kiss, I could see as I watched through the binoculars. A very hot embrace, too, with no apparent concern about the public 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econd thoughts about the "message." Maybe it was just a coincidence, only I didn't believe in coincidences anymore. Maybe Suzanne Wellsley was involved with the "house" that Sachs kept. There could be others, too. Maybe this whole thing involved some kind of adult sex cult. I knew they existed; even in our nation's capital they existed and flour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walked casually a short way down crowded Franklin Street. In no apparent hurry. They were headed in our direction. Then they stopped at the Varsity Theatre ticket booth. They were holding hands. Cute as c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him. He knows he's being watched," I said. "What is his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looking this way. Maybe she knows, too. Hello, Suzanne. What the hell are you up to, dragon l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bought movie tickets, like any normal couple, and went inside. The theatre marquee advert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berta Benigni is Johnny Stecchino riotous comedy." I wondered how Sachs could be in the mood for an Italian comedy. Was Casanova that cool? Yes, he probably was. Especially if this was all part of some plan of 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 movie marquee a message, too? What is he telling u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this is all a ' comedy' for him? It just might b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es have a sense of humor, Alex. I can vouch for that. He was capable of laughing at his own bad jo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Kyle Craig from a pay phone in a nearby Ben &amp; Jerry's Ice Cream. I told him about the woman and children are starving poster. He allowed that it could be a message for us. Anything was possible with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came out of the store, Sachs and Suzanne Wellsley were still inside the Varsity Theatre, presumably laughing riotously at the Italian actor Roberto Benigni. Or perhaps Sachs was laughing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men and children are star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past two-thirty, Sachs and Dr. Wellsley came out of the Varsity Theatre. They strolled back to the corner of Franklin and Colum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lf-block walk seemed to take ten minutes. They ducked inside the ever-popular Spanky's, where they had a late l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this sweet. Young love," Kate said with a hiss in h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him. And damn her, too. Damn Spanky's for giving them food and gro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t near the front window inside the restaurant. On purpose? They held hands at their table and kissed a few times. Casanova the Lover? A lunchtime tryst with another professor? None of it made any sense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ree-thirty they left Spanky's restaurant and walked the half-block back to the message board. They kissed again, but this time with more restraint, and finally parted. Sachs drove back to his house in Hope Valley. Wick Sachs was definitely playing with us. His own game, for his own private plea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t and c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decided to have a late supper at a place called Frog and the Redneck in downtown Durham. She said we had to have a couple of hours' break from the action. I knew she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nted to go home first, and asked me to call for her in a couple of hours. I wasn't prepared for the Kate who opened the door of her apartment. It wasn't Kate's usual has couture look. She had on a beige linen sheath with a flowered blouse worn as a jacket. Her long brown hair was tied back with a bright yellow scar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unday-go-to-eatin' clothes," Kate said with a conspiratorial w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pt I can never afford to go out to eat on my post-med-school budget. Occasionally KFC or Arby's." "You have a hot date tonight?" I asked her in my usual kidding tone. I wondered who was kidding whom,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sually took my arm in the crook of hers. "As a matter of fact, maybe I do. You look nice tonight. Very dashing, very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bandoned my usual has couture look, too. I'd decided on dashing and cool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much about the car ride to the Durham restaurant, except that we talked all the way. We never had any trouble talking. I don't exactly remember the meal, except that it was very good regional continental grub. I have the recollection of Muscovy duck, of blueberries and plums in whipped 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 remember most clearly is Kate sitting with one arm propped on the table, her face resting easily on the back of her hand. A very nice picture-portrait. I remember Kate taking off the yellow scarf at one point during dinner. "Too much," she said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new pet theory, theory du jour, about the two of us. I think it's right. Do you want to hear it?" she asked me. She was in a good mood, in spite of the harrowing and frustrating investigation. We both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h," said the wise guy in me, the part afraid of too much in the way of emotions. Lately,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isely ignored me and went on with her theory. "I'll start ... Alex, we're both really, really afraid of attachments right now in our lives. That's obvious. We're both too afraid, I think." She was carefully leading the way. She sensed this was difficult territory for me, and she was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ghed. I didn't know if I wanted to get into any of this right now, but I plunged ahead. "Kate, I haven't told you much about Maria ... We were very much in love when she died. It was like that between us for six years. This isn't selective memory on my part. I used to tell myself, "God I'm unbelievably lucky I found this person." Maria felt the same way." I smiled. "Or so she told me. So yes, I am afraid of attachments. Mostly I'm afraid of losing someone I love that much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of losing someone else, too, Alex," Kate said in a soft voice. I could barely hear her words. Sometimes she seemed shy, and it was touching. "There's a magical line in The Pawnbroker, magical to me, anyway. "Everything I loved was taken away from me, and I did not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her hand and kissed it lightly. I felt an overwhelming tenderness toward Kate at that moment. "I know the lin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anxiety in her dark brown eyes. Maybe we both needed to take this thing forward, whatever was beginning to happen between us, whatever the risks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tell you something else? One more true confession that doesn't come easily? This is a bad on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hear it. Of course I do. Anything you want t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raid I'm going to die just like my sisters, that I'll get cancer, too. At my age, I'm a medical time bomb. Oh, Alex, I'm afraid to get close to someone, and then get sick on them." Kate let out a long, deep breath. It was obviously a hard thing for her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hands for a long time in the restaurant. We sipped port w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oth a little quiet, letting powerful new feelings wash over us, getting used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dinner we went back to her apartment in Chapel Hill. The first thing I did was to check around for uninvited houseguests. I had tried to talk her into a hotel room during the car ride, but, as usual, Kate said no. I remained paranoid about Casanova and his g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o damn stubborn," I told her as we both checked all the doors and windo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ercely independent is a much better description," Kate coun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mes with the black belt in karate. Second degree. Watch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I laughed. "I've also got eighty pounds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hook her head. "Won't be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probably right." I laughed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as hiding in the apartment on Old Ladies Lane. No one was there except the two of us. Maybe that was the scariest thing of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don't run off now. Stay for a while. Unless you want to or have to," Kate said to me. I was still standing in her kitchen. My hands were awkwardly jammed into my pocke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got nowhere I'd rather be," I told her. I was feeling a little nervous and keye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bottle of Chateau de la Chaize. I think that's the name. It only cost nine bucks, but it's decent wine. I bought it just for tonight, even though I didn't know it at the time." Kate smiled, "Three months ago when I made the purch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on Kate's couch in the living room. The place was neat but still funky. There were black-and-white photos on the walls of her sisters and her mother. Happier times for Kate. There was an amazing picture of her in her pink uniform at the Big Top Truck Stop, where she worked to pay her way through school. The waitressing job was part of the reason medical school had meant so much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 wine made me tell Kate more about Jezzie Flanagan than I wanted to. It had been my only attempt at a serious attachment since Maria's death. Kate told me about her friend, Peter Mcgrath. History professor at the University of North Carolina. As she talked about Peter, I had the disturbing thought that maybe he was one suspect we had glossed over too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leave the case alone, not even for one night. Maybe I was just trying to escape into my work again. Still, I made a mental note to check out Dr. Peter Mcgrath a little more car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leaned in close to me on the couch. We kissed. Our mouths made a perfect fit. We had both done this before, kissed, but maybe never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you stay tonight? Please stay," Kate whispered. "Just this one night, Alex. We don't have to be scared about this, do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e don't have to be scared," I whispered back. I felt like a schoolboy. Maybe that was okay,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exactly what to do next, how to touch Kate, what to say, what not to do. I listened to the soft hum of her breathing. I let everything take its natural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ssed again, as gently as I ever remember kissing anyone. We were both needy. But we were so vulnerable at that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went to her room. We held each other for a long time. We talked in whispers. We slept together. We didn't make love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est friends. We didn't want to rui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THOUGHT that she was finally losing the last pieces of her sanity. She had just seen Alex Mil Casanova, even though she knew it hadn't really happened. She'd seen the shooting with her own eyes. She was hallucinating, and she couldn't stop the waves of delusion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alked to herself sometimes. The sound of her own voice was comfor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became quiet and thoughtful as she sat on an armchair in the darkened prison cell. Her violin was there, but she hadn't played it in days. She was afraid for a whole new reason now. Maybe he wasn't coming back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Casanova had been caught, and he wouldn't tell the police where he kept his captives. That was his ultimate leverage, wasn't it? That was his diabolical secret. His final edge and bargaining c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d already been killed in a shootout. How could the police hope to find her and the others if he was dead? Something's happened, she thought. He hasn't been here in the last two days. Something has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esperately wanted to see sunny blue skies, grass, the Gothic spires of the university, the layered terraces at the Sarah Duke Gardens, even the Potomac River in all of its muddy-gray glory back hom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got up from the easy chair beside her bed. Very, very slowly, Naomi shuffled across the bare wooden floor, and stood by the locked door with her cheek pressed against the cool w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uld I do this crazy thing? she wondered. Do I sign my own death war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ould barely catch her breath. She listened for sounds in the mysterious house, any tiny, insignificant sound at all. The rooms had been soundproofed but if you made enough noise, some sound carried through the eeri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ent over what she wanted to say, exactly what she would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Naomi Cross. Where are you, Kristen? Green Eyes? I've decided that you're right. We have to do something ... We have to do something together ... He's not com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had thought this moment through clearly, intelligently, she hoped but she couldn't say the words out loud. She understood that plotting against him could mean her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risten Miles had called out to her a few times during the past twenty-four hours, but Naomi hadn't answered back. It was forbidden to talk, and she had seen his warning to them. The hanged woman a few days before. Poor Anna Miller. Another law stu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hear anything, right now. White noise, that was all. The static of silence. The gentle hum of eternity. There was never even the sound of a car. Not a single backfire or a distant horn. Not even the boom of an airplane passing over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had decided they must be underground, at least a couple of levels down into the earth. Had he built this underground complex, this sinplex? Had he thought it all through, dreamed about it, and then done it in some burst of psychopathic fury and energy? She thought that he had ind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getting herself ready to break the silence. She had to talk to Kristen, to Green Eyes. Her mouth was so dry. It felt like cotton wool. Naomi finally licked her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kill for a Coke, I would kill him for a Coke," she whispered to herself. "I could kill him given the ch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kill Casanova. I could commit a murder. I'm that far gone, aren't I? she thought and had to stifle a s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finally called out in a loud, strong voice. "Kristen, can you hear me? Kristen? It's Naomi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hivering, and warm tears streamed down her cheeks. She'd gone against him and his shitty, sacred ru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reen Eyes called back immediately. The other woman's voice sounded so good. "I can hear you, Naomi! I think I'm only a few doors away from you. I hear you fine. Keep talking. I'm sure he's not here,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didn't think anymore about what she was doing. Maybe he wasn't there; maybe he was. It didn't matte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going to kill us," she called back. "Something's different about him! He's going to kill us for sure. If we're going to do anything, we have to do it the first chance we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s right!" Kristen's voice was slightly muffled, as if she were talking from the bottom of a well. "Do you all hear Naomi? Of course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one idea for everyone to consider." Naomi spoke even more loudly this time. She wanted to keep this communication go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l had to hear her, all the trapped women. "The next time he gets us together we have to go for it. If we rush him all at once, he might hurt some of us. But he can't stop all of us! What do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the heavy wooden door to Naomi's room opened a crack. Light stream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watched in stark horror as the door swung open. She couldn't move, couldn't speak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heart beat painfully in her chest, pounding, and she couldn't get a breath. She felt as if she were about to die. He'd been there, waiting, listening all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pened all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my name is Will Rudolph," the tall, good-looking man in the doorway said in a pleasant voice. "I like your plan very much, but I don't think it will work. Let me tell you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Raleigh-Durham International Airport at a little before nine on Wednesday morning. The cavalry was arriving. Fresh troops were here. Team Sampson was back in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contrast to the creeping terror and paranoia that were present everywhere on the streets of Durham and Chapel Hill, the early-morning business people at the airport seemed oblivious to harm in their dark, pressed suits, their floral print dresses from Neiman Marcus and Dillard. I liked that. Good for them. Denial is an appro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saw Sampson loping through the US Air gate with long, determined strides. I waved my local newspaper at him. It was characteristic of me to wave and for Man Mountain not to. He gave me a city-cool head nod, though. Bad to the bone. Just what the doctor o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Sampson up to speed while we drove from the airport to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check out the Wykagil River area. It was just another hunch of mine, but it could lead to something ... like the location of the "disappearing house." I had enlisted the help of Dr. Louis Freed, a mentor and former teacher of Seth Samuel's. Dr. Freed was a noted black historian on the Civil War, a period I was also interested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laves and the Civil War in North Carolina ... In particular, the Underground Railroad that had been used for slaves escaping to the N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entered Chapel Hill, Sampson got to see for himself what the abductions and grisly murders had done to the once-peaceful college town. The nightmarish scene reminded me of a couple of my subway trips in New York City. It also reminded me a little of home, our nation's capital. The people of Chapel Hill now hurried along the picturesque streets with their heads down. They no longer made eye contact with one another, especially with strangers. Trust had been replaced by fear and terror. The sweet small-town ness had vani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Casanova is enjoying this Invasion of the Body Snatchers aura?" Sampson asked as we cruised the side streets bordering the University of North Carolina campus, former home base of Michael Jordan and too many other pro-basketball stars to men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he's learned to enjoy being a local celebrity, yes. He likes to play the game. He's especially proud of his handiwork his 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n't he want a larger venue? Larger canvas, so to speak?" Sampson asked as we climbed the gentle hills the college town had apparently been named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about that yet. He might be a very territorial rec killer. Some recs are strictly territorial: Richard Ramirez, the Son of Sam, the Green River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en told Sampson about my theory on twinning. The more I thought about it, the sounder it got for me. Even the FBI was starting to believe in it a little. "The two of them have to be sharing some big secret. That they abduct beautiful women is only part of it. One of them thinks of himself as a '' and artist. The other is a brutal killer, much more typical of serial-killer cases. They complete each other, they correct each other's weaknesses. Together, I think they're virtually unstoppable. More importantly, I think they do,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one is the leader?" Sampson asked a very good question. It was completely intuitive on his part. The way he always solves proble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Casanova. He's definitely the more imaginative of the two. He's the one who hasn't made any major mistakes yet, either. But the Gentleman isn't really comfortable being a follower. He probably moved to California to see if he could succeed on his own. And he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Casanova this kinky-assed college professor? Dr. Wick Sachs? The pornography professor you told me about? Is he our man,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across the front seat at Sampson. We were into the real deal now. Cop shop talk. "Sometimes, I think it's Sachs, and that he's so goddamn clever and smart he can let us know who he is. He enjoys watching us squirm. That could be the ultimate power game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one nod. "And other times, Dr. Freud, what is your alternative thought process on Dr.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ther times, I wonder if Sachs has been set up. Casanova is very bright, and he's been extremely careful. He seems to send out misinformation that has everyone chasing his own tail. Even Kyle Craig's getting uptight and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finally showed his large, very white teeth. Maybe it was a smile, or maybe he was going to bite me. "Looks like I'm here just in the motherfucking nick of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lowed for a stop sign on the side street, a man with a gun suddenly moved away from a parked car and toward us. There was nothing I could do to stop him, nothing Sampson could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nman pointed a Smith and Wesson right into my face, up against my cheekb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dgame!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el Hill police," the man shouted into the open window. "Get the hell out of the car. Assume the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HERE just in the nick of time," I muttered to Sampson under my breath. We climbed out of the car very slowly and car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s like it," he said. "Be cool now. Don't get us shot or beat up, Alex. I wouldn't appreciate the ir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knew what was happening, and it made me incredibly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suspects." Why were we suspects? Because we were a couple of black males riding on the side streets of Chapel Hill at ten o'clock in the goddamn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tell that Sampson was furious, too, but he was angry in his own way. He was smiling thinly and shaking his head back and forth. "This is rich," he said. "This is the bes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Chapel Hill detective appeared to assist his partner. They were tough-looking studs, in their late twenties. Longish hair. Full mustaches. Hard, muscular bodies from workout central. Nick Ruskin and Davey Sikes in trai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is is funny?" The second officer's voice was disembodied, so low I could barely hear the words. "You think you're a laugh riot, Home?" he asked Sampson. He had a lead sap out and was holding it close to his hip, ready to str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st I could come up," Sampson said, keeping his smile turned on 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afraid of sa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scalp was crawling and sweat dribbled slowly down my back. I couldn't remember being rousted recently, and I didn't like it one b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bad I had felt since I'd been here fell into place. Not that rousting black males is peculiar to North Carolina or the South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tell the cops who we were. "My name i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ut the fuck up, asshole!" One of them popped me in the small of the back before I could finish. Not hard enough to leave a bruise, but it stung like a good rabbit punch. It hurt in a couple of ways,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one looks fucked up to me. Eyes are bloodshot," the low-voiced patrolman said to his partner. "This one is high." He was talking ab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ex Cross. I'm a police detective, you motherfucker!" I suddenly yelled at him. "I'm part of the Casanova investigation. Call detectives Ruskin and Sikes right now! Call Kyle Craig from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same time, I spun around fast and hit the closest one in the throat. He dropped to the ground like a stone. His partner jumped forward, but Sampson had him on the sidewalk before he could do anything too dumb. I took away the first stud's revolver easier than I could disarm a fourteen-year-old hugger-mugger i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ume the position?" Sampson said to his "suspect." There was no merriment in his deep voice. "How many brothers you pull that shit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many young men you call '' and humiliate like that? like you might fuckin' understand what their life is about. Makes me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damn well the serial killer Casanova isn't a black man," I said to the two disarmed Chapel Hill cops. "You haven't heard the last of this particular incident, gentlemen. Believe me on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been a lot of robberies in this neighborhood," the deep-voiced one said. He was contrite all of a sudden, doing the Corporate America step'n'fetchit, the old two-step back-st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ve the sorry bullshit!" Sampson said, jabbing out with his own gun, letting the two detectives feel a little humiliation of their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got back into our car. We kept the detectives'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venirs of our day. Let them explain it to their bosses back at police head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 of a bitch!" Sampson said as we pulled away. I hit the steering wheel with the heel of my palm. I hit it a second time. The bad scene had shaken me more than I had realized, or maybe I was just too ragged and frayed right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the other hand," Sampson said, "we did take those boys down like snap. Little bullshit racism gets my adrenaline flowing, blood boiling. Gets the demons going. That's good. I have the proper edg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ice to see your ugly face again," I said to Sampson. I had to smile, finally. We both did. Then we were both laughing out loud in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e to see you, too, Brown Sugar. You'll be happy to know you've still got your looks. Strain's not showing too bad. Let's go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I pity that poor psycho if we catch him today which is likely, I might ad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twinning, too. It felt as good as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 SON AND I found Dean Browning Lowell working out at the new faculty gym in Alien Hall on the Duke campus. The gym was filled with the latest and greatest muscle-building and toning equipment: shiny new rowing machines, Stair-Masters, treadmills, Gravitr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n Lowell was working with free weights. We needed to talk to him about Wick Sachs, doctor of pornogra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tched Browning Lowell do a tough set of lateral raises, then some leg curls and presses. It was an impressive workout, even by the standards of two dedicated gym rats like ourselves. Lowell was quite a physical speci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is is what an Olympian god looks like up close," I said as we finally strolled across the gym floor toward him. Whitney Houston was playing from speakers in the gym's walls. Whitney was getting all the professor types pumped up to the ma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walkin' with an Olympian god," Sampson remind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easy to forget in the presence of the great, yet humble, ones," I said and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n Lowell looked up as he heard our street shoes tattooing on the gymnasium floor. His smile was friendly and welcoming. That nice guy Browning Lowell. Actually, he did seem like a nice man. He went out of his way to create that impr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as much insider's detail as I could get from him 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where in North Carolina there had to be a missing puzzle piece that would begin to make sense out of all this murder and intrigue. I introduced Sampson and we skipped the polite small talk. I asked Lowell what he knew about Wick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n was extremely cooperative, as he'd been on our first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is our campus skell, has been for a decade. Every university seems to have at least one," Dean Lowell said and frowned deeply. I noticed that even his frown lines had musc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is widely known as "Doctor Dirt." He's got tenure, though, and he's never been caught at anything completely untoward. I guess I should give Dr. Sachs the benefit of the doubt, but I w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hear about an exotic book and film collection that he owns, keeps at his house? Pornography masquerading as erotica?" Sampson decided to ask my next question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well stopped his vigorous exercises. He looked at both of us for a long moment before he spoke again. "Is Dr. Sachs a serious suspect in the disappearances of these young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a lot of suspects, Dean Lowell. I can't say any more than that right now." I told him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well nodded. "I respect your judgment, Alex. Let me tell you some things about Sachs that might be important," he said. He had stopped exercising by now. He began toweling off his thick neck and shoul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ody looked like polished r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well continued to talk as he dried himself meticulously. "Let me start at the beginning: There was an infamous murder of a young couple here a while back. This was in nineteen eighty-one. Wick Sachs was an undergrad at the time, a liberal arts student, very brilliant mind. I was in the graduate school then. When I became dean, I learned that Sachs had actually been one of the suspects in the murder investigation, but he was definitely cleared. There wasn't any evidence that he was involved in any way. I don't know every detail, but you can check it for yourself with the Durham police. It was in the spring of '-one. The murdered students were Roe Tier-they and Tom Hutchinson. It was a huge scandal, I remember. In those days, a single murder case could still actually shock a community. Thing is, the case was never solved." "Why didn't you bring this up before?" I asked Lo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knew all about it, Alex. I told them myself. I know that they talked to Dr. Sachs several weeks ago. It was my impression that he wasn't under suspicion, and that they had decided there was no connection with the earlier murder case. I'm absolutely sure of it." "Fair enough," I said to the dean. I asked him for another big fav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he dredge up everything on Dr. Sachs that the FBI had originally requested? I also wanted to see the Duke yearbooks from the time when Sachs and Will Rudolph had both been students. I needed to do some important homework on the class of '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seven that night, Sampson and I met with the Durham police again. Detectives Ruskin and Sikes showed up, among others. They were feeling heavy-duty pressur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ulled us aside before the update on the Casanova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ess had gotten to them, cooled their jets a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sten, you two have worked big, bad cases like this before," Ruskin said. As usual, he was doing most of the talking. Davey Sikes didn't seem to like us any better now than he had the first day we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my partner and I got a little territorial at first. I want you to know, though, all we want to do is stop the kill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kes nodded his large, block like head. "We want to nail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ouble is, our brass has us chasing our tails as usual." Ruskin smiled, and finally so did I. We all understood departmental politics. I still didn't trust the Durham homicide detectives. I was certain they wanted to use Sampson and me or at least keep us out of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so, I had the feeling they were still holding evidenc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urham homicide detectives told us they were mired in an investigation of medical doctors in the Research Triangle, doctors with any kind of criminal record or associations. Wick Sachs was the chief suspect, but not the only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till a strong chance that Casanova would turn out to be someone we hadn't even heard of. That was the way it often worked with repeat-killer cases. He was out there but we might have no idea who he really was. That was the scariest part of all, the most frustrating,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Ruskin and Sikes took Sampson and me over to the suspects board that had been put up. There were seventeen names on it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ve were doctors. Kate had originally believed that Casanova was a doctor, and Kyle Craig di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read off the doctors'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Stefan Romm Dr. Francis Constantin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Richard Dilallo Dr. Miguel Fesco Dr. Kelly Cl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again if several people could somehow be involved with the house of horror. Or was Wick Sachs our man? Was he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e big guru." Davey Sikes was suddenly leaning over my shoulder. "Who is he, my man? Help us local yokels out. Catch the bogeyman,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8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THAT NIGHT, Casanova was on the move again. He was hunt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missed the thrill these last few days, but this was going to be an importan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asily penetrated the security of the sprawling Duke University Medical Center complex through a little-used gray-metal door in the private parking area reserved for doctors. On the way to his appointed destination, he passed several chirping nurses and serious-faced young doctors. Some of the doctors and nurses nodded, and even smil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always, Casanova fit in perfectly with the surroundings. He could go anywhere and he usual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hurried down the sterile white hospital corridors, his head was busy figuring out complicated, important calculations about his fu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had a hugely successful run here in the Research Triangle area and the Southeast, but it was definitely drawing to an end. Starting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and the other dreary plodders were getting too close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the Durham police were becoming dangerous. He was a "territorial rec." He knew their inadequate terminology for him. Eventually, someone would find the house. Or worse, someone would probably find him through dumb l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was time to move on. Maybe he and Will Rudolph should go to New York City, he thought. Or sunny Florida, which had drawn Ted Bundy? Arizona might be pleasant. Spend the fall season in Tempe or Tucson ... bustling college towns filled to bursting with prey. Or maybe they could settle in near one of the huge campuses in Tex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stin was supposed to be nice. Or Urbana, Illinois? Madison, Wisconsin? Columbus, Oh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eaning toward Europe actually, either London, Munich, or Par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version of the grand tour. Maybe that was the right concept for the times. A truly grand tour for the whiz kids. Who needed to go watch Dracula when there were real monsters roaming the countryside day and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ondered if anyone had managed to follow him into the Medical Center maze. How about Alex Cross? It was a possibility. Dr. Cross had relatively impressive staying power. He had bested that unimaginative child molester, that garden-variety psycho killer, up in D.C. Cross had to be eliminated before he and Will Rudolph left the area for bigger and better things. Otherwise, Cross would follow them to hell an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passed into Building Two of the Byzantine hospital maze. This was the way to the hospital morgue and maintenance, so the foot traffic was usually li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eered down the long, off-white corridor behind him. No follow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illing to lead in this gutless, witless ag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hey didn't know about him yet. Maybe they hadn't figured anything out. But they would eventually. There were clues. It could all be traced back to Roe Tierney and Tom Hutchinson. The unsolved golden couple murder. The very beginning for him and Will Rudol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he was glad his friend was back. Rudolph always made him feel better when he was around. Rudolph truly understood desire, and ultimately, freedom. Rudolph understood him as no one else ever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began to jog down a brightly polished corridor in Building Two of the Medical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quickened his pace, the sound of his slapping footsteps echoed in the empty halls. In a few minutes he was in Building Four, all the way over on the northwest side of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back one mor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had followed. Nobody had guessed right yet. Maybe they never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came out into the brightly lit, almost orangish, parking ar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Jeep was parked close to the building, and he nonchalantly climb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ehicle had MD plates, state of North Carolina. Yet another of his mas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eeling strong and sure of himself again. He felt wonderfully free and alive tonight. This was exhilarating; it could be one of his finest hours, actually. He felt as if he could fly through the silky black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ook off to claim his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Kate Mctiernan was nex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issed her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v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CALLER was on the move. Dr. Will Rudolph passed inexorably through the night toward his unsuspecting prey. His juices were surging. Sloshing. He was going to make a house call, as an outstanding doctor should, at least a doctor who really 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didn't want him out roaming the streets of Durham or Chapel Hill. He'd forbidden it, in fact. Understandable enough, admirable, but not possible. They were working together again. Besides, the danger was minimal at night and the rewards far exceeded the ris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next scene in the drama had to be done just right, and he was the one to do it. Will Rudolph was certain of that. He had no emotional baggage. No Achilles' heel. Casanova did ... Her name was Kate Mctiern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strange way, he thought, she had become his competition. Casanova had bonded with her in a special way. She was very close to the "lover" he claimed to be obsessively searching for. As such, she was dangerous to his own special relationship with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drove into Chapel Hill, he thought about his "friend." Something was different and even more satisfying between them now. Being torn apart for almost a year made him appreciate the strange relationsh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ore powerful than ever. There was no one else he could talk to, not one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very sad, Rudolph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ro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his year in California, Will Rudolph had remembered all too well the searing loneliness he had experienced as a boy. He'd grown up at Fort Bragg, North Carolina, then in Asheville. He was a bird colonel's boy, an army brat, a true son of the South. Right from the beginning, he had been clever enough to keep up a facade: honor student; polite, helpful, social graces to beat all. The perfect gentleman. No one had guessed the truth about his desires and needs ... which was exactly why the loneliness had been so unbea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new when the loneliness had ended. Exactly when and where. He remembered the first dizzying meeting with Casanova. It had taken place right on the Duke campus, and it was a dangerous meeting for both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entleman remembered the scene so well. He had a small room, like any other student on campus. Casanova had shown up one night well past midnight, closer to two. Scared the shit out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so sure of himself when Rudolph opened the door and saw him there. There was a theatrical suspense movie called Rope. The scene reminded him of the movie, "You going to invite me in? I don't think you want what I have to say broadcast out here in a public hall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had let him in. Shut the door. His heart was thund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want? It's almost two in the morning. Chr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mile again. So cocksure. Knowing. "You killed Roe Tierney and Thomas Hutchinson. You were stalking her for over a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 loving remembrance of Roe right here in this room. Her tongue, I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he most dramatic moment of Will Rudolph's life. Someone actually knew who he was. Someone had found hi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frightened. I also know there's no way they'll ever prove you committed the murders. You committed perfect crimes. Well, near perfect. Congratul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ing as well as he could under the circumstances, Rudolph had laughed in his accuser's face. "You're completely out of your mind. I'd like you to leave now. That's the craziest thing I've ever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is," the accuser said, "but you've been waiting to hear it all your life ... Let me tell you something else you've wanted to hear. I understand what you did and why. I've done it myself. I'm a lot like you,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had felt a powerful connection immediately. The first real human connection of his life. Perhaps that was what love was? Did ordinary people feel so much more than he did? Or were they deluding themselves? Creating grandiose romantic fantasies around the mundane exchange of seminal flu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t his final destination before he knew it. He stopped the car under a towering, old elm and switched off the headlamps. Two black men were standing on the porch of Kate Mctiernan'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m was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TEN, Sampson and I rode down a dark, winding street on the outskirts of Chapel Hill. It had been a long day in the tank for both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taken Sampson to meet Seth Samuel Taylor earlier that evening. We had also spoken to one of Seth's former teachers, Dr. Louis Freed. I gave Dr. Freed my theory about the "disappearing house"; he agreed to help me with some important research for the investigation on where it might be loca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n't told Sampson too much about Kate Mctiernan yet. It was time for them to meet, though. I didn't know exactly what our friendship was about, and neither did Kate. Maybe Sampson could add a few thoughts after he saw her. I was sure he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orking late hours like this every night?" Sampson wanted to know as we eased down Kate's street, Old Ladies Lane, as she cal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til I find Scootchie, or admit that I can't," I told him. "Then I plan to take a whole nigh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chortled. "You devi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opped out of the car and went to the door. I rang the bell. "No key?" Sampson deadpa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flipped on the outdoor light for us. I wondered why she didn't keep it on all the time. Because she would save five cents a month if she didn't use the light? Because the light would attract bu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she was stubborn, and maybe wanted another shot at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more like it, knowing Kate the way I was starting to. She wanted Casanova as badly as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me to the door in an old gray sweatshirt, tattered, holey jeans, bare feet with playfully red toenails. Her dark hair was bobbed at shoulder length, and she looked beautiful. No getting away from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like a damn bughouse out here," Kate commented as she looked around her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ugged me and gave me a kiss on the cheek. I had a thought about the two of us holding each other the night before. Where was this going? I wondered. Did it have to be going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John Sampson," she greeted him with a pumping handshake. "I know a few things about you, ever since you two met when you were ten. You can fill me in on the rest over a cold beer or two. Tell your side." She smiled then. It always felt good to be on the other side of one of her s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re the famous Kate." Sampson held on to her hand, and stared into the deep pools of her brown eyes. "I hear you worked your way through medical school at a truck stop, or some such apocryphal nonsense. Second degree black belt, too. A Nidan." He started to smile and bowed respect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grinned at Sampson as she bowed back. "Come in out of the eternal bugs and the infernal heat. Looks like Alex has been talking behind our backs. We'll get him for that. Let's both gang up o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Kate," I said to Sampson as I followed him inside. "What do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back at me. "She likes you for some strange reason. She even likes me, which makes a lot more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at in her kitchen and the talk was easy and comfortable, the way it usually was around her. Sampson and I drank beer, and Kate had several iced teas. I could tell that Kate and Sampson liked each other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nothing not to like about either of them. They were both independent spirits, very smart, gen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lled her in on our latest day of detective work, our disappointing meeting with Ruskin and Sikes, and she told us about her day at the hospital, even some verbatims from her off-service no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you have an eidetic memory to go along with the black belt," Sampson said with a raised eyebrow about the size of a boomerang. "No wonder Dr. Alex is so impressed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Kate gave me a look. "Well, you never told m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believe it or not, is not self-centered enough,"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re, rare disease in our quarter-century. It's because she doesn't watch much TV. She reads too many books inst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polite to analyze your friends in front of your other friends," Kate said to me with a little slap on the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about the case some more. About Dr. Wick Sachs and his head-games. About harems. The masks. The "disappearing" house. My newest theory involving Dr. Louis Fr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oing some light reading before you got here," Kate told us. "An essay on the male sexual urge, the natural beauty and power of it. It's about modern men trying to distance themselves from their mothers, from the smothering cosmo logical mom. It proposes that many men want the freedom to assert their masculine identities, but contemporary society continually frustrates that. Comments, gentl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n will be men." Sampson showed his big white teeth. "Good case in point. We're still lions and tigers at heart. Never met a cosmological mom, so I won't comment on that part of your es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think, Alex?" Kate asked me. "Are you a lion or a ti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never liked certain things about most men," I said. "We are incredibly repressed. Monochromatic because of it. Insecure, defensive. Rudolph and Sachs are asserting their masculinity to the extreme. They refuse to be repressed by society's mores or la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 dum bun." Sampson did a talk-show drumbeat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hink they're smarter than everyone else," Kate said. "At least Casanova does. He laughs at all of us. He's a nasty son of a bitch." "And that's why I'm here," Sampson told her, "to catch him, and put him in a cage, and lock the cage on a far mountaintop. And by the way, he'd be stone dead in the cag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ime passed like that, flashed by real quickly. Finally, it was getting late and we had to leave. I tried to talk Kate into staying at a hotel for the night. We had been over this subject repeatedly, and her answer was always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s for the concern, but no thanks," she said as she brought us out onto the porch. "I can't let him chase me out of my own house. That will not happen. He comes back, we t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s right about the hotel," Sampson said to her in the gentle voice he reserves for friends. There it was a double recommendation from two of the sharpest cops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shook her head, and I knew there was no sense in arguing with her anymore. "Absolutely not. I'll be just fine, I promis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ask Kate if I could stay, but I wanted to. I didn't know if Kate even wanted me to stay. It was a little complicated with Sampson there. I suppose I could have given him my car to drive back, but it was already after one-thirty. We all needed to get some slee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finally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nice. Very interesting woman. Very smart. Not your type," Sampson said as we pulled away from the house. From him, it was a rare, rave review. "My type," he a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reached the end of the block, I turned and looked back at the house. It was cooler now, in the low seventies, and Kate had already turned off the porch light and gone in. She was stubborn, but she was smart. It had gotten her through med school. It had gotten her past the deaths of people she loved. She would be okay; she always had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Kyle Craig when I got back to the hotel, though. "How's our man Sachs?"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just fine. He's all tucked in for the night. Not to w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GOOD SHIP Alex and Sampson left, Kate carefully checked and double-checked all the doors and windows to her apartment. They were securely locked. She had liked Sampson right away. He was huge and scary, nice and scary, sweet and scary. Alex had brought his closest friend to see her, and she like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 did her rounds, her safety check of home sweet home, she ruminated about a new life, far away from Chapel Hill, far away from everything terrifying and bad that had happened here. Hell, I'm living a Hitchcock movie, she thought, if Alfred Hitchcock had stayed alive long enough to see and react to the madness and horror of the 1990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hausted, she finally climbed into bed. Yuk. She felt stale bread or cake crumbs against her legs. She hadn't made the bed tha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accomplishing much lately, and that made her angry,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d been on a proper schedule to complete her intern year this spring. Now she didn't know if she'd make it by the end of sum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pulled the covers up under her chin in early June. She was getting soooo buggy. Her anxiety wasn't going to stop while the monster Casanova was on the loose out there, she knew. She thought about killing him. Her first and only violent fantasy. She imagined going to Wick Sachs's house. An eye for an eye. She remembered the appropriate passage from the Book of Exodus. Eidetic memor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eally wished that Alex had stayed, but she didn't want to embarrass him in front of Sampson. She wanted to talk to Alex the way they always did, and she wished he was with her now. She wanted to be in his arms tonight. Maybe more than just in Alex's arms. Maybe she was ready for more. One night at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sure what she believed in anymore, or if she believed in anything at all. She was praying lately, so maybe she did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te prayers, but prayers all the same. Our Father who art ... Hail Mary full of ... She wondered if a lot of people did the sam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love the idea of you, God," she finally whispered. "Please love the idea of 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stop obsessing about Casanova, about Dr. Wick Sachs, about the mysterious, disappearing house of horror, and the poor women still trapped there. But she was so used to the continuous, terrifying nightmares that she finally drifted off to sleep,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never heard him come in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 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ory, dickory, 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finally heard a noise. A floorboard creaked on the right side of the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ny, tiny sound ... but unmistak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n't her imagination, wasn't a dream. She sensed that he was there in her bedroo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it be a crazy thought; let it be a scene in a nightmare; let this whole past month be a nightmare I'm ha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oh God, no! she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in her room. He'd come back! This was so bad that she couldn't make herself believe it wa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held her breath until her chest ached and threatened to cav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ever really believed he would com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she realized that was a terrible mistake. The worst of her life, but not the last one she was allowed, she ho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was this extraordinary madman? Did he hate her so much that he would risk everything? Or did he think he loved her so much, the sick, pathetic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t tensely on the edge of the bed and listened intently for another sound. She was ready to spring at him. There it was again ... a tiny creak. It was coming from the right side of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he could see the full, dark silhouette of his body. She gulped in air greedily and almost gag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he was, goddamn him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werful, hateful energy, like currents of electricity, surged between them. Their eyes finally met. Even in the darkness his eyes seemed to burn through her. She remembered his eyes so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ried to roll away from him, from his first str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low came fast and hard. He hadn't lost his quick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ruciating pain ripped through her shoulder and down her left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rate training kept her moving somehow. Sheer stubbornness. A will to live that was becoming her trademark. She was off the bed. Up on her feet. Ready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take," she whispered. "Yours,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aw the outline of a body again. This time against the moonlight streaming in a bedroom window. Fear and loathing gripped Kate. Her heart felt as if it might stop, just pack it in o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red a powerful kick. Hit him hard in the face and heard the crunch of bone. It was horrifying yet wonderful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igh-pitched voice shrieked out in pain. She'd hur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do it again, Kate. She bobbed, moved, kicked hard at the dark, shifting body, striking the stomach area. Again he grunted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like it?" Kate screamed at him. "How do you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him, and Kate vowed that she wasn't going to lose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going to capture Casanova all by he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ipe for the catching. First, she was going to hurt him,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nched him again. Short, compact, lightning fast, and power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tisfying beyond anything she could imagine. He was staggering, moaning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d snapped back hard. His hair flew out. She wanted him down on the floor. Maybe unconscious. Then she would turn on a light. Then she just might kick him while he wa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a love tap," she told him. "Just a st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tched him stumble in front of her. He was go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of something, someone, struck her square in the back. The blow knocked all the breath ou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uldn't believe she'd been blindsided. Pain rushed through her body as if she'd been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ppen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of them in her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in shocking pain, but she stayed on her feet, and finally she saw the second man in her bedroom. He swung hard and struck her in the forehead. She heard a metallic ring, and felt herself falling, toppling. Felt herself vaporizing, actually. Then her body bounced off the wooden floorbo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voices were floating above her. Two monsters inside her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reo nightma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n't be here." She recognized Casanova's voice. He was talking to the second intruder. The demon behind door number two. Dr. Will Rudol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m the one who should be here. I'm not involved with this stupid bitch, am I? I couldn't care less about her. Think it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all right, Will. What do you want to do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spoke again. "This is your show. Isn't that what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sonally, I'd like to eat her, a nibble at a time," said Dr. Will Rudolph. "Is that too extre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kept laughing like two buddies talking at a sports b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felt herself fading away from the scene. She was leaving. Where was she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Rudolph said that he bought her flowers. They both began to laugh at the joke. They were hunting together again. No one could stop them. Kate could smell their body odor, a strong male musk that seemed to combine into an overpowering pres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yed conscious for a long time. She fought with all her strength. She was stubborn, willful, proud as hell. The light finally went out for her like a tube in an old-fashioned TV set. A blurry picture, then a small dot of light, then blackness. It was that simple, that prosa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urned on the bedroom lights when they were finished, so that all of Kate Mctiernan's admirers could have a last good look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dered beyond cold bl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ARMS and legs were shaking uncontrollably as I tried to drive the five miles or so from Durham to Chapel Hill. Even my teeth were chattering, hitting together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had to pull off Chapel Hill-Durham Boulevard, or I thought I would probably crash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slumped in the front seat with the car headlamps shining across dancing dust motes and light-crazed insects that hovered in the early-morning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deep breath after deep breath, trying to suck in some sanity. It was past five in the morning, and the birds were already singing away. I put my hands over my ears to shut out their songs. Sampson was still asleep back at the hotel. I'd forgotten that he wa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had never been afraid of Casanova. She trusted in her ability to take care of herself, even after her abdu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it was irrational and crazy to blame myself, bu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where, at some time during the past few years, I had stopped behaving like a professional police detective. There was some good in that, but, in a way, it was bad. There was too much pain on The Job, if you let yourself feel it. That was the surest, fastest way to burn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ventually eased the car back onto the road. About fifteen minutes later, I was at the familiar clapboard house in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ld Ladies Lane," Kate had dubbed the street. I could see her face, her sweet, easy smile, her enthusiasm and conviction about things that mattered to her. I could still hear h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ad been at this house less than three hours ago. My eyes were tearing, my brain screaming. I was losing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one of the last things she'd said to me. I could hear Kate's voice. "He comes back, we ta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ack-and-white police cruisers, somber-looking EMS vans, and TV trucks were already parked everywhere on the narrow two-lane blacktop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filling every available space. I was sick to death of the sight of crime scenes. It looked as if half the town of Chapel Hill was congregated outside Kate's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early-morning light all the faces looked pale and grim. They were shocked and angry. This was supposed to be a gentle college town, liberal-thinking, a safe haven from the whirling chaos and madness of the rest of the world. That was why most people chose to live here, but it wasn't like that anymore. Casanova had changed that for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umbled on a pair of dusty and stained sunglasses that had been sitting on the dash of the car for months. They were Sampson's shades, originally. He'd given them to Damon, so he could look as tough as Sampson whenever I gave him any trouble. I needed to look tough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walk toward Kate's house on unsure, rubbery legs. Maybe I looked like the toughest motherfucker around, but my heart was heavy and incredibly frag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ws photographers snapped my picture again and again. The camera flashes sounded like hollow, muffled gunshots. Reporters approached, but I waved them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back, man," I finally warned a couple of them. Serious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not the time. No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noticed that even the reporters and cameramen looked dazed and confused and sh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the FBI and the Durham PD were at the scene of the unspeakable, cowardly attack. I saw a lot of local policemen. Nick Ruskin and Davey Sikes had come down from Durham. Sikes gave me the evil eye like what did I think I was do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was already at the scene. He had personally called me at the hotel to give me the terrible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ame up to me and he put his arm around my shoulder, spoke to me in a low whisper. "She's very bad, Alex, but she's hanging in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ust want to live very, very much. They should be bringing her out any minute now. Stay out here with me. Don't go inside. Trust me on this, will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stened to Kyle's words and I was afraid I was going to break down in front of all the cameras, all the strangers, and the few people I knew. My head, my heart it was all whirling chaos. I finally went inside the house, and I looked at as much as I could b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come into her bedroom again ... he had been ri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wrong, though ... something didn't track in straight lines for me. Something ... what was wro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ergency team from Duke Medical Center put Kate on a stretcher, the kind used for broken backs and severe head injuries. I don't think I've ever seen anyone carried so delicately, under any tragic circumstances. The doctors looked ashen as they began to carry her out of the house. The crowd became suddenly hushed when the EMS crew appear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bringing her to the Duke Medical Center. You'll get some arguments from the university people, but that's the best facility in the state," Kyle told me. He was trying to be reassuring in his soothing, mechanical-man way. Actually, he was surprisingly good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wrong ... something was all out of kilter ...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cus your thoughts somehow. This could be important ... but I couldn't think in straight lines. Not yet, I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Wick Sachs?" I ask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home before ten o'clock. He's there now ... We don't know that he didn't go out for sure, I suppose. He could have slipped out past us somehow. Maybe he has a way out of the house. I don't think so,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away from Kyle Craig and went over to one of the white-coated Duke University doctors near the ambul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mera flashes were erupting everywhere around us. Hundreds of "memorable" pictures were being taken by the night-crawlers at the crim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ride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MS doctor very gently shook his head at me. "No, sir,"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eemed to be talking in slow motion. "No, sir, only the family can ride in the ambulance. I'm sorry,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 family tonight," I said. I pushed past him and climbed into the rear of the ambulance. He didn't try to stop me. He couldn't hav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numb all over. Kate lay amid the solemn monitoring and resuscitation equipment in the close quarters of the rescue ambul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fraid that she had died as I was getting into the ambulance, or when they were carrying her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beside Kate and held just the tips of her fingers. "It's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for you," I whispered to her. "Be strong right now. You're so strong, anyway. Be stro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me doctor who had told me I couldn't get into the ambulance came in and sat next to me. He felt obliged to tell me the rules, but he didn't care to enforce them. His name tag said Dr. B. Stringer, Duke University EMS Team. I owed him a big fav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you tell me anything about Kate's chances?" I asked as the emergency ambulance slowly pulled away from the nightmare scene in Chapel H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tough question, I'm afraid. She's alive, and that's a miracle in itself," he spoke in a low, respectful voice. "There are multiple fractures and contusions, some with open gashes in them. Both cheekbones are fractured. She may have a sprained neck. She must have played dead on him. Somehow, she had the presence of mind to trick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face was swollen badly and cut. She was almost unrecogniz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e same was true all over her body. I clung gently to Kate's hand as the ambulance sped toward Duke Medical Center. She had the presence of mind to trick him? That was Kate, all right. I wondered,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on to another mind-blowing thought. It had hit me hard outside the house. I thought I knew what had been wrong in Kate's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ll Rudolph had been in the bedroom, hadn't he? The Gentleman Caller had been there for the attack. He had to be the one. It was his style. Extreme, graphic violence. 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little evidence of Casanova. No artistic touches. There was such extraordinary violence, though ... They were twinning." Two monsters bonding to make one. Perhaps Rudolph resented Kate because Casanova had loved her. Maybe she had come between them in his twisted perception. Maybe they had left Kate alive on purpose so she could be a vegetable for the rest of 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working together now, weren't they? There were two of them to catch, t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nd Durham police decided to bring Dr. Wick Sachs in for questioning early the next morning. This was a big deal; a pivotal decision in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pecial investigator was flown down from Virginia to do the delicate interrogation. He was one of the FBI's best, a man named James Hee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questioned Sachs throughout most of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with Sampson, Kyle Craig, and detectives Nick Ruskin and Davey Sikes. We watched the interrogation through a two-way mirror inside Durham Police Headquarters. I felt like a starving man with his nose pressed against the window of an expensive restaurant. But there was no food being serv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interrogator was good, very patient, and as crafty as a star district attorney. But so was Wick Sachs. He was articulate; extremely cool under verbal fire; even sm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fucker is going down," Davey Sikes finally said inside the quiet observation room. It was good to see that he and Ruskin cared at least. In a way, I could empathize with them in their role as local detectives: they had been on the outside looking in for most of the frustrating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o you have on Sachs? Tell me if you're holding anything back," I said to Nick Ruskin at the coffee mac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rought him in because our chief of police is an asshole," Ruskin told me. "We don't have anything on Sachs yet." I wondered if I could believe Ruskin, or anyone else connected with thi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nearly two hours of tense parrying back and forth, Agent Heekin's interrogation had established little more than that Sachs was a collector of erotica, and that he'd been promiscuous with consenting students and professors over the last eleven years at the univer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much as I had wanted to bust Sachs, I couldn't really understand why he'd been brought in at this time. Wh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und out where his money comes from." Kyle told me part of the answer that morning. "Sachs is the owner of an escort service working out of Raleigh and Durham. The service is called Kissmet. Interesting name. They advertise ' modeling' in the Yellow Pages. At the least, Dr. Sachs will have some serious problems with Internal Revenue. Washington decided we should apply pressure now. They're afraid he's going to run soon." "I don't agree with your people in Washington," I told Kyle. I knew that some agents called headquarters up there Disney-land East. I could see why. They could be risking the investigation right now, and by remote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does agree with Washington?" Kyle said and shrugged his wide, bony shoulders. It was his way of admitting that he wasn't in full control anymore. The case was too big now. "By the way, how is Kate Mctiernan doing?"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lready been on the phone three times with Duke Medical Center that morning. They had a number for me at the Durham station, in case Kate's condition changed. "She's listed as grave, but she's still hanging in there," I tol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the chance to talk to Wick Sachs just before eleven o'clock that morning. It was Kyle's concession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put Kate out of my mind before I had to be in the same room with Sachs. Anger thundered and roared inside my body all the same. I didn't know if I could control myself. I wasn't even sure if I wanted to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do this one, Alex. Let me go in there with him." Sampson held my arm before I went inside. I broke away from him and went to meet Dr. Wick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d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DR.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ghting in the small, impersonal interrogation room was even brighter and harsher than it had looked from behind the two-way mi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was red-eyed, and I could tell he was as tense as I was. His skin looked stretched taut over his skull. But he was as confident and smug with me as he'd been with James Heekin of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 looking into the eyes of Casanova? I wondered. Could he possibly be the human mon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ame is Alex Cross," I said as I slumped down on a shopworn metal chair. "Naomi Cross is my n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spoke through gritted teeth. He had a mild drawl. According to Kate, Casanova had no noticeable acc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the hell you are. I read the newspapers, Dr. Cross. I don't know your niece. I read that she was abdu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f you read the papers, you must also be aware of the handiwork of the scum who calls himself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smirked, at least it looked like that to me. His blue eyes were filled with contempt. It was easy to see why he was widely disliked at the university. His blond hair was slicked back, not a strand out of place. His horn-rimmed glasses helped make him seem officious and condescen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 no record of violence anywhere in my past. I could never commit those horrifying murders. I can't even kill palmetto bugs in my house. My aversion to violence is well documen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t it is, I thought. All of your clever fronts and facades are neatly, perfectly in place, aren't they? Your devoted wife, the n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two children. Your well-documented "aversion to violenc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bbed my face with both my hands. It took all of my strength to keep from hitting him. He remained haughty and unapproach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across the table and spoke in a whisper. "I looked through your erotic book collection. I was there in your basement, Dr.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lection's full of perverse, sexual violence. The physical degradation of men, women, and children. That might not constitute a 'record of violence," but it gives me some subtle hints about your true charac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 dismissed what I said with a wave of his hand. "I'm a noted philosopher and sociologist. Yes, I study eroticism just as you study the criminal mind. I don't suffer from libertine dementia,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rotic collection is the key to my understanding the fantasy life of Western culture, the escalating war between men and women." His voice level went up. "I also don't have to explain any of my private affairs to you. I've broken no laws. I'm here voluntarily. You, on the other hand, entered my house without a search war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keep Sachs off balance by asking him about some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o you think you're so successful with young women? We already know about your sexual conquests of students at the univer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ighteen-, nineteen-, twenty-year-olds. Beautiful young women; your own students, in some cases. There's a record of that, certai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 moment his anger surfaced. Then he caught himself and did something odd, and maybe very revealing. Sachs showed his need to exert power and control, to be the star of the show, even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gnificant as I was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m I successful with women, Dr. Cross?" Sachs smiled and he let his tongue play between his teeth. The message was subtle, but also clear. Sachs was telling me that he knew how to sexually control most wo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ntinued to smile. An obscene smile from an obscene man. "Many women want to be freed from their sexual inhibitions, especially young women, the modern women on campuses. I free them. I free as many women as I possibly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did it. I was across the table in a second. Sachs's chair tumbled over backwards. I landed heavily on top of him. He grunted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ssed my body down hard on his. My arms and legs were shaking. I held back from actually throwing a punch. He was absolutely powerless to stop me, I realized. He didn't know how to fight back. He wasn't very strong or athle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Ruskin and Davey Sikes were inside the interrogation room in a flash, and Kyle and Sampson were right behind them. They jammed into the room and tried to pull me off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pulled myself away from Wick Sachs. I didn't hurt him, never intended to. I whispered to Sampson. "He isn't physically strong. Casanova is. He isn't the monster. He isn't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9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Sampson and I had dinner together at a pretty good spot in Durham. Ironically, it was called Nan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of us was especially hungry. The overly large steaks with shallots and mountains of garlic mashed potatoes went to waste. It was late in the game with Casanova, and we seemed to be falling all the way back to square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about Kate. I had been told by hospital officials that her condition was still poor. If she lived, the doctors believed that she had little chance of full recovery, of ever being a doctor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wo were more than, you know, good friends?" Sampson finally asked. He was gentle with his probing, the way he can be when he want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we were friends, John. I could talk to her about anything, and in ways I'd mostly forgotten. I've never been so comfortable with a woman so quickly, except maybe for Mar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nodded a lot, and mostly listened to me air it all out. He knew who I was, past and pres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eeper sounded while we were still pushing around the generous portions of food on our plates. I called Kyle Craig from a phone downstairs in the restaurant. I reached him in his car. He was on his way to Hope Vall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bout to arrest Wick Sachs for the Casanova murders," he said. I almost dropped the receiver. "You're about to what?" I shouted into the phone. I couldn't believe what I had just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hell is this going to happen?" I asked. "When was the decision made? Who mad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kept his cool as always. The Iceman. "We're going into the house in the next couple of minutes. This time it's the Durham police chief's game. Something was found in the house. Physical evidence. It will be a joint arrest, the Bureau in cooperation with the Durham PD. I wanted you to know,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not Casanova," I said to Kyle. "Don't take him down. Don't arrest Wick Sachs." The level of my voice was high. The pay phone was in a narrow corridor of the restaurant, and people were filing in and out of the nearby restrooms. I was drawing stares, both angry and fearful l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done deal," Kyle said. "I'm sorry about it myself." Then he hung up the car phone on me. End of discu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rushed to Sachs's house in the Durham suburbs. Man Mountain was quiet at first, then he asked the sixty-four-thousand-dollar question: "Could they have enough to convict, without you knowing anything?" It was a tough question for me. His meaning: How out of the loop wa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Kyle has enough for an arrest now. He would have told me. The Durham PD? I don't know what the hell they're up to. Ruskin and Sikes have been off doing their own thing. We've been in their position 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arrived in Hope Valley, I found out that we weren't the only ones who had been called to the arrest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iet suburban street was blocked off. Several TV station trucks and minivans were already there. Police cruisers and FBI sedans were parked ever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really fucked up. Looks like a block party," Sampson said as we got out of the car. "Worst I've seen, I think. Worst screw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as been from the beginning," I agreed. "A multi jurisdictional nightmare." I was shaking like a wino in winter on a D.C. street. I had taken one body blow after another. Nothing completely made sense to me anymore. How out of the loop was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saw me coming. He walked up to me and firmly grabbed my arm. I had the feeling he was ready to body-block me if necess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how damn upset you are. So am I" were his first words. He seemed apologetic, but Kyle also appeared angry as hell. "This wasn't our doing, Alex. Durham blindsided us this time. The chief of police made the decision himself. There's political pressure right up to the statehouse on this thing. Something smells so bad I want to put a handkerchief over my nose and mouth." "What the hell did they find in the house?" I asked Kyle. "What physical evidence? Not the dirty boo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hook his head. "Women's underwear. He had a large cache of clothes hidden in the house. There was a University of North Carolina T-shirt that belonged to Kate Mctiernan. Casanova apparently kept souvenirs, too. Just like the Gentleman in L.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n't do that. He's different from the Gentleman," I said to Kyle. "He has the girls and plenty of their clothes at his hide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careful, and obsessive about it. Kyle, this is fucking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n't the answer. This is a huge mess-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know that for sure," Kyle said. "Good theories aren't going to stop this from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good logic and a little common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on't work, either, I'm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ted to walk toward the back porch of the Sachs house. TV cameras whirred into action, shooting anything that moved. It was a full-scale, three-ring media circus; a disaster of the highest order in prog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earched the house sometime late this afternoon," Kyle told me as we walked. "Brought dogs in. Special dogs from Georg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hell would they do that? Why suddenly search the Sachs house now? Goddamn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received a tip, and they had reason to believe it. That's what I'm getting from them. I'm on the outside, too, Alex. I don't like it any more than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barely see two feet ahead of me. My vision was tunne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ess will do that. Ang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o shout, to scream out, at somebody. I wanted to punch out lights on the Sachses' veranda-style porch. "Did they tell you anything about this anonymous tipster? Jesus Christ, Kyle. Goddamnit to hell! An anonymous tip. Awhh goddam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ck Sachs was being held hostage inside his own beautiful house. The Durham police apparently wanted this historic moment recorded on local and national TV. This was it for them. North Carolina law-enforcement hall-of-f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the wrong man, and they wanted to show him off to th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COGNIZED the Durham chief of police right away. He was in his early forties and looked like an ex-pro quarterback. Chief Robby Hatfield was around six two, square-jawed, powerfully built. I had a wild, paranoid thought that maybe he was Casanova. He looked the part, anyway. He even fit the psych profile of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s Sikes and Ruskin were flanking the prisoner, Dr. Wick Sachs. I recognized a couple of other Durham detectives. They all appeared nervous as hell but jubilant, and mostly relieved. Sachs looked as if he'd taken a shower in his clothes. He looked gui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Casanova? Are you the Beast after all? If so, what the hell are you pulling now? I wanted to ask Sachs a hundred questions, but c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ck Ruskin and Davey Sikes joked around some with their brother officers in the crowded foyer. The two detectives reminded me of a few professional jocks I'd known around D.C. Most of them liked the spotlight; some of them lived for it. Most of the Durham police force seemed to operate like tha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s hair was shiny and slicked back, combed back tight against his skull. He was ready for the spotlight, I could see. Davey Sikes looked ready, too. You two bozos should be checking your list of doctor suspects, I wanted to tell them. This thing isn't over! It's just starting now. The real Casanova is cheering for you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s watching from the crow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 way up closer to Wick Sachs. I needed to see everything here, just as it was. Feel it. Watch and listen to it. Understand it,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chs's wife and the two beautiful children were being kept in the dining room off the vestibule. They looked hurt, very sad, and confused. They knew something was wrong here, too. The Sachs family didn't look gui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Robby Hatfield and Davey Sikes finally saw me. Sikes reminded me of the chief's favorite bird dog. He was "pointing" at m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ross, thank you for your help on all this." Chief Hat-field was magnanimous in his moment of triumph. I had forgotten that I was the one here who'd brought back the photo of Sachs from the Gentleman's apartment in Los Angeles. Such great detective work ... such a convenient goddamn clue to disc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ll wrong. It just felt wrong and it smelled wrong. This was a setup of the first order, and it was working perfectly. Casanova was escaping; he was getting away right now. He would never be ca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urham chief of police finally put out his hand. I took the chief's hand and squeezed it tight, held on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he was afraid I was going to walk out into the camera lights with him. Robby Hatfield had seemed like a hands-off administrator up until now. He and his star detectives were about to parade Wick Sachs outside. It would be a big dazzling moment under a full moon and the blazing klieg lights. All that was missing were the baying bloodh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helped find him, but Wick Sachs didn't do it," I told Hatfield straight to his face. "You're arresting the wrong man. Let me tell you why. Give me ten minutes right now." He smiled at me, and it seemed like a goddamn condescending smile. It was almost as if he were stoned on the moment. Chief Hatfield pulled away from me and walk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out in front of the bright TV camera lights, playing his part beautifully. He was so taken with himself that he almost forgot about Sac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ever called about the women's underwear is Casanova, I was thinking to myself. I was getting closer in my mind to who that migh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did this. Casanova is behind i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ck Sachs passed by me as they led him outside. He was dressed in a white cotton shirt and black trousers. All of his fine clothes were drenched through with his sweat. I imagined he was swimming in his shoes, too: gold-buckled black loafers. His hands were cuffed behind his back. All of his arrogance was long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do anything," he said to me in the softest, choking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s were pleading. He couldn't believe this, either. Then he said the most pathetic thing of all. "I don't hurt women. I love them." I was struck with a mad, absolutely dizzying, thought on the Sachs porch. I felt as if I were in the middle of a somersault, and then I just stopped. Time stopped. This is Casanova! I suddenly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ck Sachs was the original model used for Casanova, anyway. That was the monsters' plan from the start; they had a fall guy for their perfect murders and de Sade-lihe adventu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ck Sachs was actually Casanova, but he wasn't one of the monsters. Casanova was a front, too. He knew nothing about the real "collector." He was another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GENTLEMAN CALLER," Will Rudolph announced with a polite, theatrical bow. He was wearing a dinner jacket, black tie, dress shirt. His hair was tied in a tight pony-tail. He'd bought white roses for the special occa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ou know who I am, ladies. You all look so very lovely," Casanova spoke at his side. He was a striking contrast to his partner. Tight black jeans. Black cowboy boots. No shirt. His stomach washboard-hard. He had on a black fright mask with thick, hand painted median-gray strea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s introduced themselves as the women filed into the living room at the hideaway. They lined up in front of a long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o be a special celebration, they had been informed earlier in the day. "The mad dog Casanova has finally been caught," Casanova told them. "It's all over the news. Turned out that he was some crazed college professor. Who can you trust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had been asked to wear serious party clothes, whatever they would choose for a special night out. Gowns with plunging necklines, high-heeled evening shoes with sheer stockings, and perhaps pearls or long earrings. No other jewelry. They were to look "eleg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seven pretty ladies here now," Rudolph noted as he and Casanova watched the women enter the living room and form a receiving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oo picky, you know. The original Casanova was a voracious lover who wasn't choosy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admit that the seven are extraordinary," Casanova said to his friend. "My collection is a masterpiece, the best in the world." "I quite agree with you," said the Gentleman. "They look like paintings. Shall we beg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agreed to play an old favorite game. "Lucky seven." At other times it had been "lucky four," "lucky eleven," "lucky two." It was the Gentleman's game, actually. This was his night. Perhaps the final night at the house for the two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calmly walked down the receiving line. They talked with Melissa Stanfield first. Melissa wore a red silk sheath. Her long blond hair was pinned back on one side. She reminded Casanova of a young Grace Ke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been saving yourself for me?" the Gentleman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lissa's smile was demure. "I've been saving my heart for someone." Will Rudolph smiled at the clever answer. He ran the back of his hand across her cheek. He let his hand slowly track down her throat an dover her firm breasts. She submitted without showing fear or revulsion. That was one of the rules when the games were pla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very, very good at our little game," he said. "You're a worthy player, Meliss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Cross was next in the line. She had on an ivory cocktail 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chic. She would have been the belle at some Washington law firm's ball. The scent of her perfume made Casanova feel a little giddy. He had been tempted to declare her off-limits to the Gentleman. He wasn't fond of her uncle, Alex Cross,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ight come back to visit with Naomi," the Gentleman said. He lightly kissed her hand. "Enchan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nodded, then stopped at the sixth woman in the receiving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his head and checked out the final girl, then his eyes returned to number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very special," he spoke softly, almost shyly. "Extraordinary, actu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Christa," Casanova said with a knowing sm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a is my date for tonight," the Gentleman exclaimed in an enthusiastic voice. He'd made his choice. Casanova had given him a present to do with as he plea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a Akers tried to smile. That was the house rule. But she couldn't. That was what the Gentleman especially liked about her: the delicious fear in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eady to play kiss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rt Five Kiss the Gir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NING after the arrest of Dr. Wick Sachs, Casanova strolled the corridors of the Duke Medical Center. He calmly turned into Kate Mctiernan's privat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go anywhere now. He was fre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my darling. How goes the wars?" he whispered to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ll by her lonesome, though there was still a Durham policeman stationed on the floor. Casanova sat on the straight-backed chair beside her bed. He looked at the sad physical wreck that had once been such an outstanding beau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n't even angry with Kate anymore. There wasn't much to be angry with now, was there? The lights are still on, he thought as he stared into the vacant brown eyes, but there's nobody home, is there, Kat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joyed being in her hospital room it got his juices going, turned him on, moved his spirit toward great things. Actually, just sitting beside Kate Mctiernan's bed made him feel at pe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important now. There were decisions to be m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exactly, to handle the situation with Dr. Wick Sachs? Did more under need to be thrown on that fire? Or would that be overkill, and therefore dangerous in it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tricky decision would have to be made soon. Did he and Rudolph still have to leave the Research Triangle area? He didn't want to this was home but maybe it had to be. And how about Will Rudolph? He had clearly been emotionally disturbed in California. He had been taking Valium, Hal-cion, and Xanax that Casanova knew of. Sooner or later he was going to blow it for both of them, wasn't he? On the other hand, it had been so unbearably lonely when Rudolph was away. He'd felt cut in ha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eard a noise behind him at the hospital room door. He turned and smiled at th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leaving, Alex," he said, and got up from the chair. "No change here. What a damn sh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ross let Casanova slide by him and ou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t in anywhere, Casanova thought to himself as he walked away and down the hospital corridor. He was never going to be caught. He had the perfect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fine old upright piano inside the barroom at the Washington Duke Inn. I was there playing Big Joe Turner and Blind Lemon Jefferson tunes between four and five one morning. I played the blues, the blahs, the doldrums, the grumps, the red ass. The hotel maintenance staff sure was im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rying to put everything I knew together. I kept circling back to the same big three or four points, my pillars to build the investigation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crimes, both here and in California. The killer's knowledge of crime scenes and police forensi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inning between the monsters. Male bonding as it had never exi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sappearing house in the woods. A house had actually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tha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s harem of special women but even more than that, the "rej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Wick Sachs was a college professor with questionable morals and actions. But was he a stone-cold murderer without a conscience? Was he the animal who had imprisoned a dozen or more young women somewhere near Durham and Chapel Hill? Was he a modern-day de Sa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think so. I believed, I was almost certain, that the Durham police had arrested the wrong man, and that the real Casanova was out there laughing at all of us. Maybe it was even worse than that. Maybe he was stalking another wo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morning, I made my usual visit to Kate at Duke Medical Center. She was still deep in a coma, still listed as grave. The Durham police no longer had an officer on guard outside 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vigil beside her and tried not to think about the way she had been. I held her hand for an hour and quietly talked to her. Her hand was limp, almost lifeless. I missed Kate so much. She couldn't respond, and that created a gaping, painful hole in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had to leave. I needed to lose myself in my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om the hospital, Sampson and I drove to the home of Louis Freed in Chapel Hill. I had asked Dr. Freed to prepare a special map of the Wykagil River area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venty-seven-year-old history professor had done his job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ed the map might help Sampson and me find the "disappearing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dea came to me after reading several newspaper accounts of the golden couple murder case. Over twelve years ago, Roe Tierney's body had been found near "an abandoned farm where runaway slaves had once been hidden in large underground cellars. These cellars were like small houses under the earth, some with as many as a dozen rooms or compart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all houses under the ea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sappearing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ouse out there somewhere. Houses didn't disapp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drove to Brigadoon, North Carolina. We planned to hike through the woods to where Kate had been found in the Wykagil Ri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y Bradbury had once written that "living at risk is jumping off a cliff, and building your wings on the way down." Sampson and I were getting ready to ju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we trudged into the foreboding woods, the towering oaks and Carolina pines began to shut out all light. A chorus of cicadas was thick as molasses around us. The air wasn't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imagine, I could see, Kate running through these same dark green woods only a few weeks earlier, fighting for her life. I thought of her now, surviving on life-support systems. I could hear the machine's whoosh-click, whoosh-click. Just the thought hurt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like it in the deep dark woods," Sampson confessed as we passed under a thick umbrella of twisted vines and tent-like treet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on a Cypress Hill T-shirt, his Ray-Ban sunglasses, jeans, work boo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minds me of Hansel and Gretel. Melodramatic bullshit, man. Hated that story when I was a little k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 never a little kid," I reminded him. "You were six foot when you were eleven, and you already had your cold stare down to a fine 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so, but I hated those Grimm Brothers. Dark side of the German mind, turning out nasty fantasies to warp the minds of little German children. Must have worke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had me smiling again with his warped theories of our warped world. "You're not afraid going through the D.C. projects at night, but a nice walk in these woods gets you? Nothing can hurt you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ne trees. Muscadine grapevines. Brier brambles. Looks sinister, maybe, but it's harm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s sinister. Is sinister. That's my mot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struggling to get his statuesque body through closely bunched saplings and honeysuckle at the edge of the woods. The honeysuckle was actually like a mesh curtain in places. It seemed to grow tang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Casanova might be watching us. I suspected that he was a very patient watcher. Both he and Will Rudolph were very clever, organized, and careful. They had been doing this for a lot of years and hadn't been caugh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s your history on the slaves in this area?" I asked Sampson as we walked. I wanted his mind off poisonous snakes and dangling snakelike vines. I needed him concentrating on the killer, or maybe the killers, who might be cohabiting these woods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dabbled with some E.D. Genovese, some Mohamed Auad," he said. I couldn't tell if he was serious. Sampson is well read for a man of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Underground Railroad was active in this area. Runaway slaves and whole families heading north were kept safe for days, even weeks, at some of the local farms. They were called stations," I said. "That's what Dr. Freed's map shows. That's what his book was written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see any farms, Dr. Livingston. Just this muscadine grapevine shit," Sampson complained and pushed away more branches with his long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ig tobacco farms used to be west of here. They've been deserted for almost sixty years. Remember I told you that a student from UNC was brutally raped and murdered back in nineteen eighty-one? Her decomposed body was found out here. I think Rudolph, and possibly Casanova, killed her. That's around the time they first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Freed's map shows the locations of the old Underground Railroad, most of the farms in the area where runaway slaves were hidden. Some of the farms had expanded cellars, even underground living quar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arms themselves are gone now. There's nothing to see from aerial surveillance. The honeysuckle and brambles have grown thick, too. The cellars are still her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mmph. Your handy-dandy map tell us where all the old-time tobacco farms us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up. Got a map. Got a compass. Got my Clock pistol, too," I said and patted my hol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important," Sampson said, "you go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too. God save the miscreants from the two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alked a long, long way into the hot, damp, buggy afternoon. We managed to find three of the farm sites where tobacco leaf had once flourished; where terrified black men and women, sometimes whole families, had been taken in and hidden in old cellars, as they tried to escape to freedom in the North, to cities like Washington,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the cellars were located exactly where Dr. Freed said they would be. Antique wood planks and twisted, rusted metal were the only signs left of the original farms. It was as if some angry god had come down and destroyed the scene of the old slave-owning w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our in the afternoon, Sampson and I arrived at the once-proud-and-successful farm of Jason Snyder and his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you know we're here?" Sampson looked around at the small, desolate, and deserted area where I had stopped wal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ys so on Dr. Louis Freed's hand-drawn map. Same compass poi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famous historian, so it must be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right, though. There was nothing to see. Jason Snyder's farm had completely disappeared. Just as Kate had said it w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ACE GIVES ME the creeps," Sampson said. "So-called tobacco f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once the Snyder farm was particularly eerie and otherworldly, creepy as hell. There was almost no visual evidence that anyone human had ever lived here. Still, I could feel the blood and bones of the slaves as I stood before the disturbing ruins of the old tobacco f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ssafras trees, arrow wood shrubs, honeysuckle, and poison ivy had grown up to the level of my chin. Red and white oaks, sycamores, and a few sweet gum trees stood tall and mature where a prosperous farm had once been. But the farm itself had disappe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a cold spot at the center of my chest. Was this the bad place, then? Could we be near the house of horror that Kate had descri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worked our way north, and now east. We weren't too far from the state highway, where I wished I had the car parked. According to my rough calculations, we couldn't be more than two or three miles from the stat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arch parties for Casanova never came all the way back in here," Sampson said as he prowled around. "Undergrowth's real thick, real nasty. Not trampled down anywhere I can see." "Dr. Freed said he was probably the last person to come out and examine each of the old Underground Railroad sites. The woods were getting too thick and overgrown for casual visitors,"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ood and bones of my ancestors. That was a powerful, almost overwhelming, notion: to walk where slaves were once held captive fo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ever came to rescue them. No one cared. No detectives back then went looking for human monsters who stole entire black families from their ho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sed natural landmarks from the map to locate where the original Snyder cellar might have been. I was also trying to brace myself in case we found something I didn't want to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probably looking for a very old trapdoor," I told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isn't anything specific marked on Freed's map. The cellar is supposed to be forty to fifty feet west of those sycamores. I think those are the right trees, and we should be right over the cella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ere the hell is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where nobody would walk on it by mistake," Sampson figu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making a path into the thicker, wilder undergrow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yond the tangle of vines there was an open field or meadow, where tobacco had once been planted and grown. Beyond that was more thick woods. The air was hot and still. Sampson was getting impatient, and he knocked down honeysuckle with a vengeance. He was stamping his feet, trying to locate the hidden door. He listened for a hollow sound, some kind of wood or metal under the tall grass and thickly tangled wee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originally a very large cellar on two levels. Casanova might have even expanded it. Built something grander for his house of horror," I said as I searched through the heavy undergrow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Naomi kept underneath the ground for so long. She had been my obsession all of these days and weeks. She still was. Sampson had been right about these woods. They were eerie, and I felt we were standing at an evil place where forbidden, secretive things had been done. Naomi could be somewhere close by, underneath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etting hoodoo-spooky on me again. Trying to think like this nutty squirrel. You sure Dr. Emeritus Sachs isn't Casanova?" Sampson asked as he wor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m not. But I don't know why the Durham PD arrested him,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they just happen to find out the underwear was there? How did the underwear get in his house in the first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maybe he is Casanova, Sugar. Because maybe he put the victims' underwear there so he could sniff it on rainy afternoons. FBI and Durham crime-fighters going to close down the cas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re isn't another killing or abduction for a while. Once they shut the case, the real Casanova can relax, plan for the fu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tood up tall and stretched his long neck. He sighed, and then he moaned loudly. His T-shirt was soaked through with sweat. He peered up at the overhanging vines. "We got a long walk back to the car. Long, dark, hot, buggy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yet. Stick with me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leave and stop our search for the day. Having Sampson around again was a major plus. There were still three more farms on Dr. Freed's map. Two of them sounded promising; the other seemed as if it might be too small. So maybe that was the very one Casanova had chosen for his hideaway. He was a contrarian,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as I. I wanted to keep searching through the night, dark woods or not, black snakes and copperheads or not, twin killers or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Kate's terrifying stories about the disappearing house and what went on inside. What had really happened to Kate the day she escaped? If the house wasn't in these woods where in God's name was it? It had to be underground. Nothing else made sense ... Nothing made any goddamn sense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ess someone had purposely cleared away every last remnant of the f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ess someone had used the old wood for other building purp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took out my pistol and searched around for something, anything, to shoot at. Sampson watched me out of the corner of his eye. Curious, but not saying anything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get some anger out. Release some venom, some stress. Right here and now. There was nothing to target-shoot at, though. No underground house of ho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also no rotting planks from the farmhouse or barn. Not one remnant that I had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fired a round at the knobby trunk of a nearby tree. In my incipient craziness, a knot in the tree resembled the head of a man. A man like Casanova. I fired again and again. All direct hits, dead-solid perfect. I had killed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el better now?" Sampson peered over the top of his Ray-Ban sunglasses at me. "You hit the bogeyman in his evil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a little better. Not much." I showed him my thumb and forefinger, spread about a millimeter a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eaned against a small tree that looked like a human skele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ttle sapling wasn't getting enough light. "I do think it's time we packed up and left,"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en we heard sc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men's voices were coming from under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creams were muffled, but we could hear them clearly all the s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to the north of us and even farther into the thick bramble, but closer to the open meadow beyond the old tobacco fie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ightly wound ball of tension hit me with tremendous force at the sound of the voices under the ground. My head slumped involuntarily toward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out his Clock and squeezed off two quick shots, more signals for the trapped women, for whoever was screaming under the g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uffled screams were getting louder, rising as if from the tenth circle of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eet Baby Jesus," I whispered. "We found them, John. We found the house of ho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got down on our hands and knees. We searched frantically for the hidden entryway into the underground house, running our fingers and palms over the undergrowth until they were cut and bleeding. I looked down and my hands were sha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off several more gunshots, so the women trapped below would know we'd heard them, and that we were still up here. After I fired the shots, I quickly reloa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up here!" I yelled, with my head close to the ground. The weeds and grass were scratching my face. "We'r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we go, Alex," Sampson called to me. "The door's o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 kind of doo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nning through the high thick weeds was like wading in water. The trapdoor was hidden in honeysuckle and waist-high grass, where Sampson had been searching. The door had been covered over with an extra layer of sod and a thick blanket of pine needles. The door wasn't likely to be found by a search party, or anyone else hiking through the wo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o down first," I told Sampson. Blood roared and echoed in my ears. Usually he would have argued. No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rumbling down a steep, narrow wooden stairway that looked as if it had been there for a hundred years. Sampson followed close behind. The good tw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I told myself. Slow it down. At the bottom of the stairs, there was a second doorway. The heavy oak plank door looked new, as if it had been installed recently, possibly in the past year or two. I slowly turned the handle. The door was lo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coming in," I shouted to anyone who might be behind the door. Then I fired two rounds into the lock and it disintegrated. The wooden door heaved open with a hard shove from my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inally inside the house of horror. What I saw made me retch. A woman's body was laid out on a couch in what appeared to be a well-appointed living room. The corpse had begun to decompose. The features were unrecognizable. Maggots were swarming all over the vict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ve, I had to tell myself. Go! G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ight behind you," Sampson whispered in his deep, homicide-scene voice. "Watch yourself now,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police!" I called out. My voice was shaky and getting hoarse. I was afraid of what else we might find in the hideaway. Was Naomi still here? Was she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down here!" a woman called out. "Can anybody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r you! We're coming!" I shout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help us!" A second voice sounded farther away in the underground house. "Be careful. He's tric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e. He's tricky," Sampson whispered. Never at a l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in the house! He's in here now!" one of the women shouted a warning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still standing behind me, keeping close. "You want to keep the point, partner? Walk on the ridge line?" "I want to be the one to find her," I told him. "I have to find Scootch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argue. "You think lover boy is down here some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rumor going around," I said and moved forward slowly. Both of us had our guns drawn and ready. We had no idea what to expect next. Was lover boy waiting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ve! Move! Move those le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d the way out of the deserted living room. There were high-tech lamps in the ceiling of the adjoining hallway. How was he able to get electricity in here? A transformer? A generator? What should that tell me? That he was handy? That he had connections with the local electric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had it taken to get the underground cellar in this cond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To fix it up like this? To make his fantasy come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pace was extensive. We entered a long hallway that snaked off the living room to the right. There were doors on either side, and they were bolt-locked from the outside, like prison ce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our backs," I said to Sampson. "I'm going in door numb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ways watch your back,"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your back,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up to the first door. "This is the police," I called out. "I'm Detective Alex Cross. Everything's going to be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open the first door and peered inside. I wanted it to be Naomi. I prayed that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CH UTTER FOOLS," said the Gentleman, intolerant and impatient as always. "Two carnival clowns in blackface." Casanova smiled thinly, growing impatient with the Gentleman. "What the hell did you ex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in surgeons from Walter Reed in Washington? They're a couple of ordinary street co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o ordinary, perhaps. They found the house, didn't they? They're insid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friends watched everything coming together from a nearby hiding place in the woods. They had tracked the detectives all afternoon, observing them with binoculars. Plotting, planning, but also playing with their prey. They were careful as they moved in for the final confron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n't they bring the others out here? Why didn't they bring the FBI?" Rudolph asked. He was always inquisitive and very logical. A logic machine; a killing machine; but a machine that ran without a human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looked through the powerful German binoculars again. He could see the open trapdoor that led down into the underground house, the masterpiece that he and Rudolph had built b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ir policeman's arrogance," he finally answered Rudolph's question. "In some ways, they're like us. Cross is especially. He trusts himself and no 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nced over at Will Rudolph, and both men smiled. The irony was beautiful, actually. The two detectives against the two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probably thinks he understands us, our relationship, that is," Rudolph said. "Maybe he does a little bit." He had been paranoid about Alex Cross since the close call in California. Cross had tracked him down, after all, and that frightened him. But the Gentleman also found Cross interesting as an opponent. He enjoyed the competition, the blood spo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nderstands some things, he sees patterns, so he thinks he knows more than he actually does. Just be patient, and we'll expose Cross's weaknes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long as they were patient, Casanova believed, as long as they thought everything through carefully, they would win; they would never be caught. It had been that way for years, from the first day they met at Duke Univer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knew that Will Rudolph had been careless out in Califor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had that disturbing tendency even as a brilliant medical stu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impatient, and had been sloppy and melodramatic when he killed Roe Tierney and Tom Hutchinson. He had almost been caught back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questioned by the police, and had been a serious suspect in the famous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thought about Alex Cross again, evaluating the detective's strengths and weaknesses. Cross was careful, and he was a thorough "professional." He almost always thought things through before he acted. He was certainly smarter than the rest of the pack. A cop and a psychologist. He'd found the hideaway, hadn't he? He'd gotten this far, closer than all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Sampson was more impulsive. He was the weak point, though he certainly didn't look it. He was physically powerful, but he would be the one to break first. And breaking Sampson would break Cross. The two detectives were close friends; they were extremely emotional about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tupid for us to split up a year ago, to go our separate ways," Casanova said to his only real friend in the world. "If we hadn't begun to compete and play egocentric games, Cross would never have found out anything about us. He wouldn't have found you, and we wouldn't have to kill the girls and destroy the hous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take care of the good Dr. Cross," Rudolph said. He didn't react to the things Casanova had just said. Rudolph never showed much emotion, but actually he'd been lonely, too. He'd come back, had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takes care of Dr. Cross alone," Casanova said. "We'll go after them together. We make it two against one, the way we work b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Sampson. Then Alex Cross. I know how he'll react. I know how he thinks. I've been watching him. Actually, I've been hunting Alex Cross since he came to the S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human monsters moved closer to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ITCHED ON overhead lights in the first room and I saw one of the captive women. Maria Jane Capaldi cowered like a frightened little girl against the far wall. I knew who she was. I'd met her parents a week or so back; I had seen old, cherished photographs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don't hurt me. I can't take any more of this," Maria Jane pleaded in a hoarse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hugging herself, rocking gently back and forth. She had on ripped black tights and a wrinkled Nirvana T-shirt. Maria Jane was just nineteen years old, an art major and aspiring painter at North Carolina State in Ralei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police detective," I whispered in the softest voice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can hurt you now. We won't let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ia Jane moaned, and she began to cry tears of relief. Her whole body was quiv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n't hurt you now, Maria Jane," I reassured her in the softest voice I could manage. I could barely speak, actually. "I have to find the others. I'll be back, I promise you. I'm leaving your door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come out. You're saf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help the others. His harem of special women was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omi was one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ke into the next room in the passageway. I still couldn't catch my breath. I was exhilarated, frightened, saddened all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all blond woman in the room told me her name was Melissa Stanf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the name. She was in nursing school. I had so many questions, but there was time for only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ently touched her shoulder. She shuddered, then collapsed against me. "Do you know where Naomi Cross is?"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e," Melissa said. "I don't know the whole layou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began to cry. I don't think she even knew who I was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afe now. The nightmare is finally over, Melissa. Let me help the others,"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t in the hall again, I saw Sampson unbolt a door. I heard him say, "I'm a police detective. It's safe now." His voice was soft: Sampson the Gen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we had freed were wandering, dazed and confused, out of the prison rooms. They hugged one another in the hallway. Most of them were sobbing, but I could feel their relief, even their joy. Someone had finally come to help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a second hallway at the end of the first. There were more locked doors. Was Naomi here? Was she alive? The pounding in my chest was unbea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first door on the right and there she was. There was Scootchie. The best sight in the entire wor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finally streamed from my eyes. I was the one who couldn't talk now. I thought that I would have a permanent memory of everything that happened between the two of us. Every word, look, nu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you'd come for me, Alex," Naomi said. She staggered into my arms and held me tigh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weet, sweet Naomi," I whispered. I felt as if thousands of pounds had been lifted off me. "This makes it worth everything. Well, alm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look at her up close. I held her precious face in both my hands. She seemed so fragile and tiny in the room. But she wa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finally foun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out for Sampson. "I found Naomi! We found her, John! In here! We're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cootchie and I folded into each other's arms, just like old times. If I'd regretted becoming a detective at any other time, this made up for it. I realized now that I'd thought she was dead I just couldn't give up the fight. Never give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you'd be here, just like this. I dreamed it. I lived for this instant. I prayed every day, and here you are." Naomi managed the most wonderful smile I have ever seen. "I lov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ve you, too. I missed you like crazy. Everybody did." After a moment I gently pulled away from Naom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about the monsters, and the way they had to be thinking now. Still plotting everything. Leopold and Loeb all grown up, committing perfect cr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sure you're okay?" I smiled finally, the beginning of a smil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some of the old intensity returning to Naomi's eyes. "Alex, go. Get the others out," she urged me. "Please let the others out of these cages he kept u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a strange, terrible sound echoed in the passageway. A scream of pain. I ran from Naomi's room and saw the one thing I could never imagine happening, not in my worst nightma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0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UD, DEEP-VOICED CALL for help had come from Sampson. My partner was in trouble. Two men, both wearing ghoulish masks, were struggling over him. Casanova and Rudolph? Who else could i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down in the hallway. His mouth was open in shock and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knife, or ice pick, protruded from the center of hi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situation I had faced twice before, riding patrol on Washington's streets. A partner in trouble. I had no choice and probably only one chance. I didn't hesitate. I raised my Clock and f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rprised them with the quick shot. They hadn't expected me to shoot while they were holding Sampson. The taller of the monsters grabbed his shoulder and fell back. The other looked down the hallway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ld glare of the fierce death mask was a warning. Still, I'd taken away their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the pistol a second time, aiming at the second death mask. All the lights went out suddenly in the underground house. At the same time, rock '' roll music erupted from speakers hidden somewhere in the walls. Axl Rose how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come to the Jung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ch-blackness fell over the hallway. The rock music shook the foundations of the building. I clung to the walls, and moved steadily toward where Sampson had gone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eyes pressed into the darkness, and a terrible fear swept ove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jumped Sampson and that was no easy task. The two of them seemed to have appeared from nowhere. Was there another way in or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familiar low growl. Sampson was up ahead. "I'm here. Guess I didn't watch my back," he gasped out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alk." I moved closer to where his voice had come from. I knew approximately where he was now. I was afraid that maybe they hadn't left. They had just improved their odds, and I was sure they were waiting to jum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liked to work two on one. They needed to twin. They needed each other. Together they were unbeatabl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ched my way along the wall, pressing against it with my back. I moved toward shapes and shifting shadows at the end of the passage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faint glimmer of amber light ahead. I could see Sampson curled up on the floor. My heart was pounding so fast there was barely a space between the beats. My partner was badly hurt. This had never happened before, not even when we were kids on the streets of 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ere," I said to Sampson, kneeling beside him. I touched his 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leed to death, I'll be pissed off," I told him. "Just be real st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weat it. I'm not going into shock, either. Nothing shocks me anymore," he groa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a hero." I held his head lightly against my side. "You've got a knife stuck in the middle of your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m a hero ... go on! ... You can't let them get away now. You already hit one. They headed toward the stairs. The same way we cam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Alex. You have to get them!" I turned at the sound of Naomi's voice. She knelt over Sampson. "I'll take care of him." "I'll be back," I said. Then I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 dark corner of the long passageway in a low shooting cr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myself entering the first corridor we'd come to. They headed toward the stairs, Sampson ha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ght at the end of the tunnel? Monsters hiding along the way? I moved faster in the semidarkness. Nothing would stop me now. Well, maybe Casanova and Rudolph could. Two against one weren't the odds I wanted on their home fi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the doorway out at last. There was no lock, no doorknob. I'd blown it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airway was clear, at least it looked that way. The trapdoor was open, and I could see dark pine trees and patches of blue sky over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hey waiting up there for me? The two clever mons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the wooden steps as quickly as I could. My finger was light on the Clock's trigger. Everything was surging out of control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xploded up the final stairs like an all-pro fullback through a small hole in the line of scrimmage. I burst from the rectangular opening in the ground. Did a semi acrobatic roll. Came up firing the Glock. At the least, my combat routine might ruin somebody's a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was there to shoot me, or applaud my performance, either. The deep woods were silent and appeared absolutely emp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nsters had disappeared ... and so had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OSE the same general direction that Sampson and I had come in. It was definitely one way out of the woods, and it might be the route Casanova and Will Rudolph would take. I hated leaving Sampson and the women, but there was no other choice, no othe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uck the Clock into my shoulder holster and I started to run. Faster and faster as my legs began to work again, remembered how to run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rail of fresh blood on leaves led a few yards into the thick undergrowth. One of them was bleeding heavily. I hoped he would die soon. I was on the right trail,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nes and thorny bushes tore at my arms and legs as I moved through the densely overgrown thicket. The leafy branches whipped across my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care about being whi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for what must have been a mile, or seemed like it. I was perspiring, and searing pains ripped through my chest. My head felt as hot as the engine of an overheated car. Every footstep seemed heavier than the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all I knew, I was putting distance between myself and the two of them. Or maybe they were right behind me? Maybe they had watched me come out? Trailed me? Circled around behind me? Two on one wasn't how I wanted this to go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for more signs of blood or torn clothing. Some sign that they had been through here. My lungs were on fire now, and I was soaked with perspiration. My legs ached and were tighten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flashback, a rush of images. I was running with Marcus Daniels in my arms, in Washington, D.C. I saw the poor little boy's face again now. I remembered hearing Sampson scream in shock and pain back at the house. I saw Naom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was up ahead two men were running. One of them was holding his shoulder. Was it Casanova? Or the Gentleman? Didn't really matter I wanted both of them. Wouldn't settle for 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unded monster showed no signs of slowing. He knew I was bearing down on him, and he unleashed a blood-curdling yell. It reminded me that he was an unpredictable madman of the highest order. The scream "Yaaaaahhhhhh!" echoed through the fir woods like the howl of a wild ani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another primal scream. "Yaaaaahhhhhh!" It was the other mad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inning, I thought. They were both natural animals. They couldn't survive anymore without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dden sound of gunfire caught me off guard. A chip flew off the bark of a pine tree and whipped past my head. It came within an inch or two of cutting me down, killing me on the spot. One of the monsters had turned around that fast, fired off a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ouched behind the tree that had taken a bullet for me. I peered out through leafy branches. I couldn't see either of them up ahead. I waited. Counted off the seconds. Tried to get my heart to start again. Which one of them had fired the shot? Which one was wou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been near a crest of a steep hill in the woods. Had they gone over the top? If they had, were they waiting for me on the other 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owly moved out from the safe cover of the tree and looked ar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eerie and quiet again. No screams. No gunshots. No one seemed to be there. What the hell were they up to? I had just learned something new about them, though. I had another clue to go on. I'd seen something important a moment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rinted to the balding crest of the hill up ahead. Nothing! My heart sank, fell a million miles into the abyss. Had they gotten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ll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running. I couldn't let this abomination happen. I wouldn't let the monsters go f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KNEW the direction to the state highway, and I headed that way. I had my second wind, or maybe my third, and ran more easil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he Pathfi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two hundred yards ahead of me, I spotted them again. Then I saw a familiar flash of gray: a curling ribbon of highway. I could make out a few white-shingled buildings and ancient-looking telephone l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ighway. The way for them to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were running in the direction of a shambling road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till wore their death masks. That told me Casanova was in charge. The natural leader. He loved his masks. They represented who he believed he really was: a dark god. Free to do whatever he ch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perior to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ed-and-blue neon sign blinked Trail Dust on the road-house roof. It was one of those country gin mills that got good customer traffic all day. The monsters were heading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and the Gentleman Caller climbed into a late-model blue pickup truck parked in the lot. Busy tavern lots were a good place to park a car inconspicuously. I knew that as a detective. I raced across the state road toward the road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with long, frizzy red hair was just climbing into his Plymouth Duster in the parking area. He wore a wrinkled Coca-Cola workshirt, and had a bulky brown bag shoved under one arm. Liquid groc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flashed my badge a foot from his lightly bearded chin. "I have to take your car!" I had my pistol out, ready for trouble if it came at me. I was definitely taking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hrist, man. This here's my girlfriend's car," he drawled rapidly. His eyes stayed on the Glock. He handed over the car ke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ointed back toward where I'd come from. "Call the police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issing women are back there, maybe a mile and a half. Tell them there's an officer down! Tell them it's Casanova's hide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mped into the Duster, and was doing forty before I got out of the parking lot. In the rearview mirror I could see the man with the six-pack still staring at me. I wanted to call Kyle Craig myself and have him send help, but I couldn't stop now, couldn't lose Casanova and his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ark blue pickup headed toward Chapel Hill ... where Casanova had tried to kill Kate, where he had originally kidnapped her. Was that his home base, after all? Was he someone from the University of North Carolina? Another doctor? Someone we had never even heard of? Not only was that possible, it was lik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osed to within four car lengths of them inside the city limits. No way to tell if they knew I was there. Probably they did. Chapel Hill's version of rush hour was in progress. Franklin Street was a narrow winding stream of traffic rolling slowly alongside the tree-lined camp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I could see the funky Varsity Theatre, where Wick Sachs had gone to a foreign movie with a woman named Suzanne Wellsley. It had been adultery, nothing more, nothing less. Dr. Wick Sachs had been set up by Casanova and Will Rudolph. Sachs had made a perfect suspect in the case. The local pornographer. Casanova had known all about him. How wa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lose to getting them now; I could feel it. I had to think like that. They caught a red light at the corner of Franklin and Columb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udents wearing ratty T-shirts with Champion and Nike and Bass Ale logos jaywalked between the stopped cars. Shaquille O'Nea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 Got Skillz" played loudly from somebody's radi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 few seconds after the stoplight turned red with a noisy click-click sound. Then I went for the whole enchilada. Ready or not, here I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D OUT of the Duster and ran in a low crouch down the middle of Franklin Street. The Clock was out, but held flat against my leg to be less conspicuous. Nobody panic and scream now. Let this go right on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must have spotted the trailing Duster earlier. I'd figured as much. As soon as I hit the street, they threw themselves out of opposite sides of the pi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turned and fired off three quick shots. Pop. Pop. Pop. Only one of them had a gun out. Something clicked inside my head again: I remembered a quick scene from the woods. A connection made. A flash of recogn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ucked down behind a black Nissan Z that was waiting for the light, and yelled at the top of my lungs. "Police! Police! Get down! Get down on the ground! Get out of these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drivers and pedestrians did as they were told. What a difference between Chapel Hill and the streets of D. C." in that regard. I took a quick peek up the sheet-metal lane between the c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either of the killers anyw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d alongside the black sports car, bent over more than double in a low-slung crouch. Students and store owners watched me warily from the sidewalk. "Police! Get down. Get down. Get that little boy the hell out of here!" I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razy things in my mind's eye. Flashing images. Sampson ... with a knife in his back. Kate ... after they had beaten her to a bloody, helpless mess. The sunken eyes of the women prisoners back at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keeping low to the ground, but one of the monsters saw me and went for a head shot. We both fired at almos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bullet barely nicked a side view mirror that was between us. It probably saved me. I didn't see the final result of my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down behind the cars again. The stench of motor oil and gas was almost overpowering. A police siren wailing in the distance told me help was on the way. Not Sampson, though. Not the kind of help I nee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heep moving. Keep them both in sight somehow ... two of them! Two versus one. Better way to think about it: two for the price of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how well they would deal with this. What they were thinking. Planning. Was Casanova the leader now? Who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quickly and saw a cop. He was near the corner of the street and his revolver was out. I never had a chance to shout a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un fired twice from his left and the patrolman went down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ere screaming all over Franklin Street. Jaded college kids didn't look so blase anymore. Some of the girls were crying. Maybe they finally understood that we're all very mor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down!" I shouted again. "Everybody get the hell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ucked behind the cars again and inched my way up on the side of a minivan. I saw one of the monsters as my eyes cleared shiny, silver sheet me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next shot wasn't so ambitious, no hero crap. I was willing to settle for a hit anywhere. Chest, shoulders, lower torso. I f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ick shot, fuckhead. Watch this one. The bullet exploded through both passenger windows of a deserted Ford Taurus. It caught one of the bad guys high in the chest, just below the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opped as if his legs had been pulled from underneath him. I sprinted as fast as I could toward the place I'd seen him standing last. Which one went down? my brain was screaming. And where is the oth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arted in and out between the parked cars. He was gone! He wasn't there! Where the hell was the one I had shot? And where was the other clever boy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 one I'd hit. He lay spreadeagled under the traffic light at Columbia and Franklin. The death mask still covered his face, but he looked almost ordinary in his white hightops, tan khakis, and Windbrea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a gun anywhere around him. He wasn't moving, and I knew he was badly hurt. I crouched on my knees over him, my eyes darting around as I checked him out. Careful! Careful, I warned myself. I didn't see his partner anywhere. He's out there someplace. He knows how to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led the costume mask off his face, the last facade ripped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a god. You bleed like the rest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r. Will Rudolph. The Gentleman Caller lay close to death in the middle of the street in Chapel Hill. His blue-gray eyes were glazing over. A sopping puddle of arterial blood had already collected unde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were pushing in closer from the sidewalk. They were gasping in horror and awe. Their eyes stretched w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m had probably never seen anyone actually die. I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fted his head. The Gentleman. The murdering, maiming scourge of Los Angeles. He couldn't believe that he'd been shot, couldn't accept it. His darting, fearful eyes told me tha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is Casanova?" I asked Dr. Will Rudolph. I wanted to shake it out of him. "Who is Casanova?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looking around behind me. Where was Casanova? He wouldn't let Rudolph die like this, would he? Two patrol cars finally arr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or four local cops ran toward me with their guns dra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struggled to focus his eyes, to see me clearly, or perhaps to see the world one final time. A bloody bubble formed on his lips and then popped with a soft spr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words came slowly. "You'll never find him." He smiled up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good enough, Cross. You're not even close. He's the best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aspy howl rose from the Gentleman's throat. I recognized the sound of the death rattle as I placed the death mask back over the monster'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WILD, jubilant scene, one that I would never be able to forget. The immediate families and close friends of the captive women kept arriving at Duke Medical Center all through the night. On the rolling hospital grounds and in the parking lot near Erwin Road, a large, emotional crowd of students and townspeople gathered and stayed on past midnight. There were nothing but indelible images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hotographs of the survivors had been blown up and mounted on plac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culty and students held hands and sang spirituals as well as "Give Peace a Chance." For at least one night everyone chose to forget that Casanova was still out there somewhere. I tried it for a few hours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alive and recovering inside the hospital. So was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ople I had never met came up and fiercely shook my hand inside the suddenly festive facility. A father of one of the surviving victims broke down and wept in my arms. It had never felt this good to be a polic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elevator to the fourth floor to visit Kate. Before I walked into her room, I took a deep breath. Finally, I went in. She looked like a mysterious mummy with all of her head bandages and wraps. Her condition had stabilized. She wasn't going to die, but she remained in a co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Kate's hand and I told her the long day's news. "The captive women are free. I was at the house with Sampson. They're saf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you come back to us. Tonight would be a good night,"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ched to hear Kate's voice again, at least one more time. But no sound came from her lips. I wondered if Kate could hear me, or make any sense of the words. I kissed her softly before I left for the night. "I love you, Kate," I whispered against her bandaged cheek. I doubted that she could hea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was located one floor above Kate. Man Mountain had already come out of surgery, and his condition was listed a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wake and alert when I came in to see him. "How's Kate and the other women?" he asked me. "I'm about ready to leave this place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still in a coma. I just came from her room. Your condition is 'good," if you're inter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ell the doctors to upgrade me to '." I hear Casanova got away." He started to cough, and I could tell he was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it easy. We'll get him." I knew it was time for me to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forget to bring me my shades," he said as I left. "Too much light in this place. Feel like I'm in K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nine-thirty that night I was back in Scootchie's hospital room. Seth Samuel was there. The two of them were impressive to watch together. They were strong, but they were also sweet. I began the happy task of getting to know Naomi-and-S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untie Scootch! Auntie Scoo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familiar voice behind me, and it was the best sound. Nana, Cilia, Damon, and Jannie all trooped into the room. They had flown in from Washington. Cilia broke down and cried as she saw her baby. saw Nana Mama also wipe away a few tears. Then Cilia and Naomi were giving the word hug a new mea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kids watched their Auntie Scootch lying in the scary hospital bed. 1 could see the fear and confusion shining in their little eyes, especially in Damon's, who tries to rise above all forms of uncertainty and terror in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my kids and scooped them up in my arms. I held them both as tightly as I could. "Hello, son, little cue ball in the side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s my Jannie?" I asked. For me, there's nothing like my family, nothing even close. I imagine that's part of why I do what I do. I know it is. Doctor 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und Auntie Scootch," Jannie whispered into my ear. She hugged me tightly with her strong little legs and arms. She was even more excited than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OVER for me. The job was only half-done. Two days later, trudged down a well-worn path through the woods separating Route 22 and the underground house. The local police officers I passed on the way were somber and quiet. They tramped out of the woods with their heads lowered, not talking with one another, their faces drained of color and af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met the human monsters on an intimate basis now. They had seen the intricate and ghastly handiwork of Dr. Will Rudolph and the other monster who called himself Casanova. Some of them had explored the house of horr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m knew me by now. I was a regular at the hell-fires with them. Some nodded or waved hello. I waved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inally somewhat accepted in North Carolina. Twenty years ago that wouldn't have been possible, not even under these extreme circumstances. I was beginning to like it in the South a little, more than I would have though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a new notion, a plausible theory, about Casanova. It had to do with something I'd noticed during the gun-battle scene in these woods and on the streets of Chapel Hill. You'll never find him, I recalled Rudolph's dying words. Never say never,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was at the house of horror that warm, hazy afternoon. So were about two hundred men and women from the Chapel Hill and Durham police forces, as well as soldiers from Fort Bragg, North Carol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getting to know the human monsters up close and pers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traordinary time to be alive, to be a cop," Kyle said to me. His humor got a shade darker every time I saw him. He worried me. Kyle was such a loner most of the time. Such a careeraholic. Apparently such a straight arrow. He had even looked that way in the Duke yearbook pictures I'd found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sorry for these local people dragged out here for this," I said to Kyle. My eyes passed slowly over the ghoulish crime scene. "They won't be able to forget this until the day they die. They'll dream of it for years." "How about you, Alex?" Kyle asked. His intense, grayish-blue eyes leveled mine. Sometimes, he almost seemed to care abou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have so many nightmare images now, it's hard to pick out just one favorite," I confessed with a thin smile. "I'll go home soon. I'll make my kids sleep in with me for a while. They love to, anyway. They won't understand the real reason why. I'll be able to sleep okay with the kids there to protect me. They pound on my chest if I have a nightmare." Kyle finally smiled. "You're an unusual man, Alex. You're both incredibly open and secre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ting more unusual every day," I said to Kyle. "You come on a new monster one of these days, don't bother to call. I'm monstered out." I stared into his eyes, trying to make contact and not completely succeeding. Kyle was secretive too, not very open with anybody that I knew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ry not to call," Kyle said. "You rest up, though. There's a monster working in the city of Chicago right now. Another in Lincoln and Concord, Massachusetts. Someone very evil is taking children in Austin, Texas. Little babies, actually. Repeat killers in Orlando and Minneapol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still got work here," I reminded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we?" he asked, his voice dripping with irony. "What work is that, Alex? You mean spade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and I watched the terrifying scene that was unfolding near the underground house. Seventy to eighty men were busy digging up the meadow west of the "disappearing" house. They were working with heavy pickaxes and shovels. Searching for bodies of murder victi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ade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nce 1981, beautiful and intelligent women from all over the South had been abducted by the two monsters and murdered. It was a thirteen-year reign of horror. First, I fall in love with a woman. Then, I simply take her. Will Rudolph had written that in his diaries out in California. I wondered if the sentiment was his or his twin's. I wondered how badly Casanova was missing his friend now. How he grieved. How he planned to cope with his loss. Did he already have a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d that Casanova had met Rudolph sometime back around 19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d shared their forbidden secret: They liked to kidnap, to rape, and, sometimes to torture, women. Somehow, they came up with the idea of keeping a harem of very special women, women who were bright and fascinating enough to hold their interest. They never had anyone to share their secrets with before. Then suddenly they had each other. I tried to imagine never having anyone to confide in never once in your life and then finding someone to talk to when you are twenty-one or twenty-two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them had played their wicked games, gathered their harem of beauties in the Research Triangle area and throughout the Southeast. My theory on twinning had been close to the truth. They enjoyed kidnapping and holding beautiful women captive. They also competed. So much so, that Will Rudolph finally had to go off on his own for a while. To Los Angeles. He had become the Gentleman Caller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tried to make it on his own. Casanova, the more territorial of the two, continued to work in the South, but they communicated. They shared stories. They needed to share. Sharing their exploits was part of the thrill for both of them. Rudolph eventually told stories to a reporter at the Los Angeles Times. He tasted fame and notoriety, and he liked it. Not so Casanova. He was much more of a loner. He was the genius; the creative one, I belie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I knew who he might be. I thought that I'd seen Casanova without his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drifting in and out of strange, private thoughts at the dizzying crime scene. I was burnt toast, but that didn't matter anymore; it hadn't mattered for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the territorial killer, I was thinking. He was probably still in the area around Durham and Chapel Hill. He had met Will Rudolph around the time of the golden couple murders. So far, he'd thought everything through with almost perfect clarity. He had finally made a mistake during the shoot-out two days before. A small mistake, but that was all it took sometimes ... I thought I knew who Casanova might be. But I couldn't share it with the FBI. I was their "loose cannon," right? The "outsider" on this case. So b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and I watched the same distant spot in the high waving grass and honeysuckle, out where the digging was taking place. Mass graves, I thought as I watched the horrific scene. What a concept for the nine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all balding man stood up from his deep hole in the soft earth. He waved long arms high over his head, which was shiny with sweat. "Bob Shaw here!" He called out his name in a loud, clea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igger's name was the verbal signal that another woman's body had been found. An entire corps of North Carolina medical examiners was at the dreamlike, unbearably grisly scene. One of themes ran over to the digger in a strange, lopsided waddle that would have made Kyle and me laugh under different circumstances. He gave Shaw a hand out of the gr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V cameras at the scene moved in on Shaw, who was U.S. Army from Fort Bragg. An attractive woman reporter nearby received a dab of makeup before she spoke into the lens of a ca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ve just found victim number twenty-three," the reporter said with appropriate solemnity. "All the victims so far appear to have been young women. The grisly murders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 turned away from the TV coverage and I had to sigh out l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children like my own Damon and Janelle, watching this spectacle in their homes. This was a world they were inheriting. Human monsters roaming the earth, a majority of them in America and Europe. Why was that? Something in the water? In the high-fat fast food? On Saturday morning T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 the hell home, Alex," Kyle said to me. "It's over now. You won't catch him, I promis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VER SAY NEVER. That's one of my few mottos as a cop. My body was bathed in a cold sweat. My pulse was jumpy and irregular. This was it, wasn't it? I needed to believe that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in the hot, still darkness outside a small wood-shingled house in the Edgemont section of Durham. It was a typical middle-class Southern neighborhood. Nice middle-class houses, American and Japanese cars in about equal numbers, mower-striped lawns, familiar cooking smells. It was where Casanova had chosen to live for the past seve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pent the early part of that night at the offices of the Herald Sun. I had reread everything written in the newspaper about the unsolved murders of Roe Tierney and Tom Hutchin-son. A name mentioned in the Herald Sun helped put it together for me, confirmed my suspicions and fears, anyway. Hundreds of hours of investig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ading and rereading Durham police briefs. Then, pay dirt on a single line of newspr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ame was in a story lost in the Durham newspaper's middle pages. It appeared just once. I found i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tared for a long time at the familiar name in the news art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something I'd noticed during the shoot-out in Chapel Hill. I thought about the whole subject of "perfect crimes." It all fit together for me now. Game, match, set, bin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had blinked just once. I had seen it with my own eyes, though. The name in the news article was verification. It materially linked Will Rudolph and Casanova for the first time. It also explained to me how they had met, and why they had tal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sane and completely responsible for his actions. He had planned every step in cold blood. That was the most horrifying and unusual thing about the long trail of crimes. He knew what he was doing. He was a slime who had chosen to abduct beautiful young students in their prime. He'd chosen to rape and murder again and again. He was obsessed with perfect young women, with loving them as he cal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ducted an imaginary interview with Casanova as I waited outside his house in the car. I could see his face as clearly as the numbers on the dashbo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feel anything one way or the other, d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I do. I feel elation. I feel the most tremendous high when I take another lady. I feel varying levels of excitement, anticipation, animal lust. I feel an incredible sense of freedom that most people will never fe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t gui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him smirk as I sat in my car. I'd seen that smirk before, in fact. I knew who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that would make me want t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ere any nurturing, any love given and received when you were a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ried. I wasn't really a boy, though. I don't remember acting or thinking like a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gun to think like the monsters again. I was the dragon slayer I hated the responsibility. I also hated the part of me that was becoming a monster. There was nothing I could do to stop it at t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outside Casanova's house in Durham. Hammers of fear tapped lightly in my heart. I waited there for four ni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artner. No ba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problem whatsoever. I could be as patient as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unt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6.</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CKED IN a harsh, deep breath and felt a little lightheaded. There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leaving the house. I watched his face, watched his body language. He was confident, very sure of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Davey Sikes sauntered out to his car at a little past eleven on the fourth night. He was a powerful man, athletic. He wore jeans, a dark Windbreaker, high topped black sneakers. Sikes climbed into a tenor twelve-year-old Toyota Cressida he kept in the ga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dan had to be his cruising car; his troller; his anonymous pickup vehicle. "Perfect crimes." Davey Sikes definitely had the know-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detective on the case, and had been for over a doze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known the FBI would investigate every local policeman when they entered the case. He had been ready with his "perfect" alibis. Sikes had even altered the date of a kidnapping to "prove" he was out of town when i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if Sikes would dare to go after another woman now. Had he been out carefully stalking and hunting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e feeling now? What was he thinking right at this moment, I wondered, as I watched the dark Toyota back out of the driveway in suburban Durham. Was he missing Rudolph? Would he continue their game, or maybe stop now? Could he stop the g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him so badly. Sampson had said at the beginning that this case was too personal for me. He was right on. No case had ever been more personal for me, not even close to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think the way he might. I tried to get into his rhythm. I suspected that he had already picked out a victim, even if he didn't dare take her yet. Would she be another smart, beautiful college student? Maybe he would change his pattern now. I doubted it. He loved his life, his creation,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the human monster down dark, deserted streets in southwest Durham. Blood pumped loudly through my head. I couldn't hear much of anything else. I drove with my headlights off for as long as Davey Sikes stayed on the side streets. Maybe he was just headed to the Circle K for cigarettes and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that I had finally figured out what had happened back in 1981, that I had probably solved the golden couple murder which had shocked the university community here and in Chapel Hill. Will Rudolph had planned and committed the violent sex murders while he was a student. He had "loved" Roe Tierney, but she was interested in football stars. Detective Davey Sikes had met and questioned Rudolph during the subsequent police investig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ome point, he had begun to share his own dark, forbidden secrets with the brilliant medical student. They had known about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elt it, sensed it. Both of them desperately wanted to share their secret need with someone. Suddenly, they had each other. Tw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 had killed his only friend. Did Davey Sikes want to kill me for that? Did he know I was coming for him? What was he thinking right at this moment? I didn't just want to catch him, I needed to capture his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turned onto Interstate 40 and headed south. He was traveling toward Garner and Mccullers, according to bright white-on-green road signs. There was relatively heavy traffic on the interstate, and I was able to follow him in a safe cluster with four or five other cars. So far, so good. Detective against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off at Exit 35, which was boldly marked for Mccullers. He'd gone a little over thirty miles. It was approaching eleven-thirty at night. The witching h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oing to take him out tonight, no matter what. I had never done that before, not in all my time as a homicide detective in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time it was perso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7.</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ILE from the exit ramp off 41, a Ford pickup truck swerved out of a hidden driveway. It was unexpected, but good luck for me. The dull red truck fell in between Sikes and me, offering me some cover. Not much, but enough for a few more m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essida finally pulled off the main road a couple of miles outside Mccullers. Sikes parked in the crowded lot of a bar called the Sports Page Pub. One more car that wasn't likely to be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at had begun to give him away. It was why even Kyle Craig had been on my list of suspects. Casanova seemed to have known every move the police would make before they made it. He had probably abducted some of the women by coming up to them as a police offic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Davey Sikes! He had gone into a professional shooting crouch that afternoon on the street in Chapel Hill. I knew he was another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searched through the newspaper articles on the golden couple murder, I had spotted his name. Sikes had been a young cop on the original investigation team. He had interviewed a student named Will Rudolph back then, but he never mentioned it to any of us, never let on that he had met Will Rudolph in 198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ssed by the Sports Page Pub, and pulled off the road as soon as I turned the next bend. I got out of the car and hurried back toward the bar. I was in time to see Davey Sikes cross the highway on f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lked along the side of an intersecting side road with his hands thrust into his trouser pockets. He looked as if he belonged in the small-town neighborhood. Stun gun in one of those deep pockets, sport? Feeling the familiar, burning itch now? The thrill i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llowed Sikes into a pine-wooded lot, and he began to move quic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fast for a big man. He could lose me now. Somebody's life would be at risk in the peaceful neighborhood. Another Scootchie Cross. Another Kate Mctiernan. I remembered Kate's words: Drive a stake through his hear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id the Glock nine millimeter out of my shoulder holster. L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fficient. Semiautomatic. Twelve deadly shots. My teeth were gritted so tight they hurt. I clicked off the safety. I was ready to take Davey Sike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yed the ominous shapes of overhanging pine branches as I moved along. An A-frame house was up ahead, set against the backdrop of a full, pale yellow moon. I moved quickly across the soft floor of pine needles. I made no sound. I had his tempo and rhythm dow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asanova rapidly approaching the A-frame house, gaining speed. He knew his way. He'd been here before, hadn't he? He had been here to scope things out, to study the next victim, to get it jus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rinted up closer to the house. Then I couldn't see him. I'd lost him for a second. He might have slipp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single shimmering light had been left on in the house. My heart was going to explode if I didn't blow him up first. My finger was on the semiautomatic's trig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ive a stake through his hear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KE SIKE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ght to control my emotions, to find the calm pool inside me, as I ran toward a screened-in back porch that lay in shifting shadows and darkness. Suddenly, I could hear the sputtering hum of an air conditioner inside. I noticed a peeling sticker on the whitewashed porch door. It read: I live for Girl Scout cook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d found another nice one out here, hadn't he? He was going to take her tonight. The Beast couldn't stop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Cross. Now put down the gun. Very slowly, ace," said the deep voice behind me in the d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my eyes closed for a beat. I lowered the pistol, then dropped it on the lawn of grass and pine needles. My body felt like an elevator car in free-f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urn around now, you son of a bitch. You meddling shit-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nd looked into the face of Casanova. He was finally right there, close enough for me to touch. He had a Browning semiautomatic aimed at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ould be no more over thinking just gut instincts, I told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 right leg buckle as if I'd lost my footing. Then I sucker-punched Sikes to the side of his head. It was a hard shot, a crushing, heavyweight-caliber pu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kes went down on one knee, but he came back up in a hurry. I grabbed the front of his jacket and bounced him off the wall of the house. His arm cracked against the shingles and the handgun fell loose. The ground was firm under my feet, and I moved in on him again. The moment had the feeling of a good old-fashioned street fight I wanted it. My body ached for physical contact and re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mon, fucker," he challenged me. He wanted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on't worry," I told him. "I'm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other light flashed on inside the house. "Who's out there?" The sound of the woman's voice caught me off guard. "Who is out there,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hrew an arcing roundhouse punch. Pretty good speed and aim. He was a decent fighter, not just a lover. I remembered that Kate said he was scarily strong. I didn't plan to spend a lot of time in his killer grasp,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ught his punch on my upper arm, and it instantly went numb. He was powerful, all right. Stay away from his strength, I warned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urt him, though. Hurt him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a hard right uppercut into his lower stomach. I thought of Kate and the beatings she had taken for being disobedient. I vividly remembered the final beating she'd got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unched another right hand into his stomach. I felt the stomach soften. I think I hit him below the belt. Sikes groaned and slumped over like a badly beaten club fighter. It was a trick, a slick feint on his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red a punch and caught the side of my head. He rang my bell pretty good. I snorted, bobbed a little, showed him he hadn't hur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treet fighting D.C. style. C'mon, white boy. Come to me, monster man. I needed this time with him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lammed my fist hard into his lower stomach again. Kill the body, and the head dies. I wanted to mess up the head, too. I hit him for good measure in the nose. My best effort so far. Sampson would have been proud of the shot. I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for Sampson," I told him through gritted teeth. "He asked me to give you that. Hand-deli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him in the throat and he started to gag. I continued to b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n't just look a little like Ali, I could fight like him when I had to. I could defend what needed to be defended. I could be a street tough when it had to be that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for Kate." I hit Sikes in the nose again, right on the button. Then square in the left eye with another right lead. His face was puffing up nicely. Drive a stake through his heart,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rong and well conditioned, and still dangerous, I knew. He came at me again. Charged like a raging bull in the plaza de tor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pped aside, and he forearmed the wall of the house as if he were trying to level it. The small house rumbled and sh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nched Sikes hard on the side of the head. His head snapped back so hard against the house's aluminum siding that he left a dent in it. He was weaving now, his breath coming in gasps. Suddenly, there were walls of sirens in the distance. The woman inside must have called the police. I was the police, was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it me from behind, hit me real hard. "Oh, Jesus, no," I moaned and tried to shake off the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n't possible! This couldn't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had hit me? Why? I didn't get it, couldn't understand, couldn't clear my head fast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dizzy and hurt but I turned,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a frizzy-haired blond woman wearing an oversized Farm Aid T-shirt. She was still holding the work shovel she'd just clobbered me wi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off my boyfriend!" she screamed at me. Her face and neck were beet red. "Get away from him or I'll hit you again. You get away from my Dav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Davey? ... Jesus! My head was spinning, but I got the message. I thought I did, anyway. Davey Sikes had come out here to see his girlfriend. He wasn't hunting anyone. He wasn't here to murder anyone. He was Farm Aid's boy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I'd lost it, I thought as I backed away from Sikes. Maybe I was finally burned beyond a crisp, beyond recognition or redemption. Or maybe I was like almost every other homicide detective I knew overworked and fallible as hell. I'd made a mistake. I'd been wrong about Davey Sikes I just didn't understand how it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arrived at the house in Mccullers within the hour. He was as calm as ever, completely unruffled. He spoke quietly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Sikes has been having an affair with the woman in the house for over a year. We knew about it. Detective Sikes isn't a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isn't Casanova. Go home, Alex. Just go home now. You're through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19.</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GO HOME. I went to visit Kate at Duke University Medical Center. She didn't look good; she was pale and haggard; she was rail-thin. She didn't sound good, either. But Kate was much, much improved. She was out of the co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o's finally awake," I said from the doorway into 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one of the bad guys, Alex," Kate whispered as she saw me. She smiled faintly, and she spoke in a slow, uncertain way. It was Kate, but not quit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see that in your dreams?"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p." She smiled again, that sweet smile of hers. She was talking so very slowly. "As a matter of fac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ught you a little present," I told her. I held up a teddy bear dressed to look like a doctor. Kate took the bear and she continued to grin. The magical smile almost made her look like her old 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my head down close to Kate's. I kissed her swollen head as if it were the most delicate flower ever put on the earth. Sparks flew, strange ones, but maybe the strongest one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issed you more than I can say," I whispered against her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y it," she whispered back. Then she smiled again. We both did. Her speech was a little slow maybe, but not her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days later, Kate was up on a clumsy, four-legged metal walker. She was complaining that she hated the "mechanical contraption" and would be off it within a week. Actually, it took her almost four weeks, but even that was considered miracul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half-moon indentation on the left side of her forehead from the terrible beating. So far, she had refused plastic surgery to repair it. She thought her dent added charac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a way it did. It was pure, unadulterated Kate Mctiernan. "It's also part of my life story, so it stays," she said. Her speech was closer to normal, getting a little clearer every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ever I saw Kate's half-moon dent, I was reminded of Reginald Denny, the truck driver who was so savagely beaten during the Los Angeles riots. I remembered how he looked after the first Rodney King verdi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nny's head was severely dented, actually staved in, on one side. It still looked that way when I saw him on TV a year after the incident. I also thought of a Nathaniel Hawthorne short story called "The Birthmark." The dent was Kate's one imperfection. With it, in my eyes, anyway, she was even more beautiful and special than she'd been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most of July at home with my family in Washington. I took two short trips back to see Kate in Durham, but that was all. How many fathers get to spend a month with their kids, catching up with their wild-and-wooly run through childhood? Damon and Jannie were both playing organized baseball that summer. They were still music, movie, general noise, and hot chocolate-chip-cookie addicts. They both slept on the quilt with me for the first week or so while I was recuperating, while I was trying to forget my recent time spent in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ried that Casanova would come after me for killing his best friend, but so far there was no sign of him. No more beautiful women had been abducted in North Carolina. It was absolutely certain now that he wasn't Davey Sikes. Several area policemen had been investigated; including his partner Nick Ruskin, and even Chief Hatfield. Every cop had alibis, and they all checked out. Who the hell was Casanova then? Was he going to just disappear, like his underground house? Had he gotten away with all those horrifying murders? Could he just stop kill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grandmother still had volumes of psychological and other kinds of useful advice for me to follow. Much of it was directed at the subject of my love life, and my leading a normal life for a change. She wanted me to go into private practice, anything but polic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hildren need a grandmother, and a mother," Nana Mama told me from the pulpit of her stove where she was fixing her breakfast on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should go out and look for a mother for Damon and Jannie? That what you're tell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you should, Alex, and maybe you should do it before you lose your boyish good looks and ch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et right on it," I said. "Snare a wife and mother this summ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swatted me with her spatula. Swatted me again for good measure. "Don't get smart with m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lways had the last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call came around one o'clock one morning in late July. Nana and the kids had gone up for the night. I was playing some jazz piano, amusing myself, keeping a few junkies out on Fifth Street up with the music of Miles Davis and Dave Brub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was on the phone line. I groaned when I heard Kyle's calm subaltern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xpected bad news, of course, but not the particular news that I got late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it, Kyle?" I asked him right off, trying to make his unexpected call into a joke. "I told you not ever to call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call on this, Alex. You had to know," he hissed over the long-distance lines. "Now listen to me clo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talked to me for almost half an hour, and it wasn't what I had expected. It was much, much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got off the phone with Kyle, I went back to the sun porch. I sat there for a long time, thinking about what I should do now. There was nothing I could do, not a thing. "It doesn't stop," I whispered to the four walls, "doe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and got my pistol. I hated carrying it inside the house. I checked all the doors and windows in our house. Finally, I went to 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Kyle's fateful words again as I lay in my darkened bedroom. I heard Kyle tell me his shocker. I saw a face I never wanted to see again. I remembered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ary Soneji escaped from prison, Alex. He left a note. The note said he'd stop by and see you sometime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oesn't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y in bed and thought about the fact that Gary Soneji still wanted to kill me. He'd told me so himself. He'd had time in prison to obsess about how, when, and where he was going to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ent off to sleep. It was almost morning. Another day was starting. It really doesn't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till two mysteries that had to be solved, or at least dealt with in a better way. There was the mystery of Casanova, and who he was. And there was the one featuring Kate and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and I visited the Outer Banks in North Carolina for six days at the end of August. We stayed near a picturesque resort town called Nag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s clumsy metal walker was gone, though she did carry around a knobby, old-fashioned hickory cane at times. Mostly she practiced karate exercises with the hardwood cane. She used it as a karate stick on the beach, twirling the cane around her body and head with great dexterity and sk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ing Kate, I thought that she looked almost luminescent. She was back in good form. Her face was close to the way it had been, except for the dent. "It's my stubborn streak," she told me, "and it's permanent until the day I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n idyllic time in many ways. Everything seemed just right for us. Kate and I felt that we both deserved a holiday, and much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te breakfast together every morning on a porch made from long gray planks, which overlooked the shimmering Atlantic. (I made breakfast on my mornings to cook; Kate went to the Nags Head Market and brought home sticky buns and Bavarian cream doughnuts on her days.) We went for long, long walks along the shoreline. We surf-cast for blues, and cooked the fresh fish right there on the beach. Sometimes, we just watched the shiny boats patrolling the water. We took a day trip to watch the crazy-ass hang gliders off the high dunes in Jockey's Ridge State Pa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ited on Casanova. We were daring him to come after us. So far he wasn't interested, at least he didn't seem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of the book and movie The Prince of Tides. Kate and I were a little bit like Tom Wingo and Susan Lowenstein, only mixed together in a different, though equally complex, way. Lowenstein had brought out Tom Wingo's need to feel and give love, I remembered. Kate and I were learning everything about each other, the important things and we were both quick learn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one August morning, we waded into the clear, deep blue water in front of the house. Most of the beach community wasn't up yet. A lone brown pelican was skimming the wa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hands above the low waves. Everything was picture-postcard perfect. So why was I feeling as if there were a gaping hole where my heart ought to be? Why was I still obsessed with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inking bad thoughts, aren't you?" Kate bumped me hard with her hip. "You're on vacation. Think vacation though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was thinking very good thoughts, but they made me feel bad,"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crazy-ass song," she said. She gave me a hug, to reassure me that we were in this thing together, whatever it was that we were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take a run. I'll race you to Coquina Beach," she said. "Ready, set, prepare yourself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arted to jog. Kate showed no signs of a limp. The pace picked up. She was so strong in all ways. We both were. At the end, we were running nearly full-out and we collapsed in a wall of silver-blue sur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want to lose Kate, I was thinking as I ran. I didn't want this to end. I didn't know what to do abou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warm, breezy Saturday night, Kate and I lay on an old Indian blanket on the beach. We were talking on half a hundred subjects at one sitting. We had already feasted on roast Carolina duckling with blackberry sauce that we'd made together. Kate had on a sweatshirt that read: Trust me, I'm a doct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his to end, either," Kate said with a heavy sigh. Then, "Alex, let's talk about some of the reasons we both believe this has to 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smiled at her characteristic directness. "Oh, this will never really end, Kate. We'll always have this time. It's one of those special treasures you get every once in a while in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grabbed and held my arm with both her hands. Her deep brown eyes were intense. "Then why does it have to e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knew some, though not all, of the rea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oo much alike. We're both obsessively analytical. We're both so logical that we know the half-dozen reasons this won't work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stubborn and we're strong-willed. Eventually, we would go boom," I said in a half-teasing t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the old self-fulfilling prophecy to me," Kat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knew I was telling the truth, though. Sad truth? Is there such a thing? I guess that ther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just might go boom," Kate said, and she smiled sweetly. "Then we couldn't even be friends. I couldn't stand the idea of losing you as my friend. That's still part of it for me. I can't risk a big loss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both physically too strong. We'd kill each other eventually, Nidan," I told her. I was trying to lighten thing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queezed me a little tighter. "Don't make jokes about it. Don't make me laugh, damn you, Alex. I want this to be our sad time at least. It's so sad I might cry. Now I am. See that?" "It is sad," I said to Kate. "It's the saddest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ay on the scratchy wool beach blanket and held each other until the morning. We slept under the stars and listened to the steady beat of the Atlantic. Everything seemed gently touched with the brush of eternity that night on the Outer Banks. Well, almost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turned to me in between catnaps, in between dreams. "Alex, is he coming after us again? He is, i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for sure, but that was th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till obsessed with Kate Mctiernan, only it was much more disturbing and complex than just the fate of Doctor Kate now. She and Alex Cross had conspired to ruin his unique creation, his precious and very private art, his life as it had been. Nearly everything that he'd ever loved was gone now, or in disarray. It was time for a come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me to show them once and for all. Time to show his true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realized that he missed his "best friend" above all else. That was proof that he was sane, after all. He could love; he could feel things. He had watched in disbelief as Alex Cross shot down Will Rudolph on the streets of Chapel Hill. Rudolph had been worth ten Alex Crosses, and now Rudolph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dolph had been a rare genius. Will Rudolph was Jekyll and Hyde, but only Casanova had been able to appreciate both sides of his personality. He remembered their years together, and couldn't put them out of his thoughts anymore. They had both understood that exquisite pleasure intensified the more it was forbidden. That was a ruling principle behind the hunts, the collection of bright, beautiful, talented women, and eventually the long string of murders. The unbelievable, matchless thrill of breaking society's sacred taboos, of living out elaborate fantasies, was absolutely irresistible. These were pleasures not to be belie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re the hunts themselves: the choosing, observing, and taking of beautiful women and their most personal posse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w Rudolph was gone. Casanova understood that he wasn't merely alone; he was suddenly afraid to be alone. He felt as if he'd been cut in half. He had to take control again. That's what he was do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o give Alex Cross some credit. Cross had come close to catching him. He wondered if Cross knew how close? Alex Cross was obsessed: that was his edge on all the others in the chase. Cross would never give up, not until he was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had set up this delicious little trap in Nags Head for him, hadn't he? Of course he had. Cross had figured that he would come after him and Kate Mctiernan, anyway, so why not have it happen under controlled circumstances? Why not, inde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lmost a full moon the night he arrived at the Outer Ba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could make out two men in the tall, wavering dune grass up ahead. They were the FBI agents assigned to watch over Cross and Dr. Kate. The hand-picked guardia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icked on his flashlight so that two of them would see him co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he could fit in anywhere. That was just part of his genius, though, just a small part of his 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got within voice range, Casanova called out to the agents. "Yo, it's only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ilted the flashlight upward to expose his face. He let them see him, see who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ck-c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2.</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MY MORNING to take care of our breakfast, and I democratically decided on Kate's favorite sticky buns to top off my infamous Monterey Jack cheese and sauteed onion ome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I would jog to and from the tiny, overpriced bakery in Nags Head. Jogging helps me think in straight lines,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on a zigzag path through softly waving, waist-high dune grass that eventually met with the paved road over the marshes and into t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eautiful late-summe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relax as I jogged. My guard was down so I almost didn't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ond man in a navy blue Windbreaker and stained khaki pants lay spreadeagled in the tall grass, just off the dirt path. He looked as if his neck had been broken. He hadn't been dead very long. His body was still warm when I felt for a pu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ad man was FBI. He was a pro who wouldn't have been easy to take out. He had been stationed out here to watch over Kate and me, to help trap Casanova. The plan was Kyle Craig's, but Kate and I had agreed t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dammit, no," I groaned. I took out my gun and began to sprint back to the house and Kate. She was in terrible danger. We both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concentrate on thinking like Casanova, on what he might do next, what he was capable of doing. Clearly, the perimeter defense around the house had been bro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he keep doing that? Who the hell was he? Who did I have to f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expecting the second body and almost tripped over it. It was hidden in the dune grass. The agent also wore a navy blue Windbrea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lying on his back and his red hair was neatly combed. There was no sign of a struggle, his lifeless brown eyes were staring up at circling gulls and a buttery-yellow sun. Another FBI bodyguard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a panic now as I raced through the stiff wind and flowing grass to the beach house. It was quiet and still, just as I had lef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most certain that Casanova was already there. He had come hunting for us. It was payback time. He had to get this just right, didn't he? He had to make it "perfect." Or maybe he just needed revenge for Rudolp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ised my Clock pistol and went cautiously inside the front screen door. Nothing moved in the living room. The only sound was the ancient refrigerator humming in the kitchen, singing like a nest of inse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I yelled at the top of my lungs. "He's here! Kate!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ere! Casanova is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shed through the living room to the first-floor bedroom and flung open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n't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n't where I had left her minutes a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ucked into the hallway again. A closet door opened suddenly. A hand reached out and grabb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wung around hard to my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ate. The look on her face was one of determination and sheer hatred. I saw no fear in her eyes. She put her finger to her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hh. Shhh," she whispered. "I'm okay,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roceeded in lock-step toward the kitchen, where the house phone was located. I had to get the Cape Hatteras police here now. They would contact Kyle and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ark in the narrow hallway, and I didn't see the flash of metal until it was too late. A sharp pain shot through me as a longish dart stuck into the left side of my ch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heart shot. Perfectly delivered. He'd hit me with a state-of-the-art Tensor stun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owerful shock of electrical current streaked through my body. My heart fluttered. I could smell my own flesh bu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how I did it, but I went at him. That's the problem with stun guns, even an expensive eighty-thousand-volt Tensor. They don't always bring down a big man. Especially a crazed one with a sense of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enough strength left. Not for Casanova. The agile and powerful killer sidestepped me and chopped my neck hard. He hit me a second time and brought me to my kn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re no mask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up at him. He had a light beard now, like Harrison Ford's at the start of The Fugitive. His brown hair was slicked straight back, longer now, and unruly. He was letting himself go a little bit. Was he mourning his best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ask. He wanted me to see who he was. His game had been destroyed, had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was Casanova,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been close with Davey Sikes. I felt sure it had to be someone connected with the Durham police force. I felt it was someone attached to the original golden couple murder case. He had covered every trace, though. He'd had alibis that made it impossible for him to be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figured everything out so beautifully. He was a genius that was why he had succeeded for such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to the impassive face of Detective Nick Ru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was Casanova. Ruskin was the Beast. Ruskin! Ruskin! Rusk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 do anything I want to do! Don't you forget that, Cross," Ruskin said to me. He had been so perfect at his art. He had fit in, blended so well, created the best possible facade as a detective. The local star; the local hero. The one most above suspic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skin stepped toward Kate as I lay helpless from the Tensor dart. "I missed you, Katie. Did you mis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aughed easily as he spoke. There was madness in his eyes,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finally gone over the edge. Was it because his "twin" was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n hell did he want to do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did you miss me?" he repeated as he came toward her with the powerful, incapacitating Tensor in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didn't answer the question. She went for him instead. She'd wanted this for so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explosive kick to Casanova's right shoulder spun the gun from Nick Ruskin's outstretched hand. The kick was a beauty, perfectly delivered. Hit him again, then get out of there, I wanted to yell at K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peak yet. Nothing came out when I tried. I finally managed to get up on one elb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was flowing the way she did when she practiced on the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was a big man, powerful, but Kate's strength seemed to surge from a rage equal to his. He comes, we tangle, she had said once upon a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blur, a perfect fighter. Even better than I had 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ee the next punch. I was blocked by his body. I saw Nick Ruskin's head snap sharply to the side, and his long hair flew out in every direction. His legs wobbled badly. She'd hur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pivoted and hit him again. A lightning-quick punch caught the left side of his face. I wanted to cheer for her. The punch didn't stop him, though. Ruskin was relentless, but so was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unged at her and Kate hit him yet again. His left cheek appeared to collapse. It was a mismatch all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runched a hard fist into his nose and he went down. He moaned loudly. He was beaten; he wasn't getting up again. Kate had w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thundering inside my chest. I saw Ruskin reaching for his ankle holster. Casanova wasn't going to lose to a woman, or anyone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n appeared like some clever sleight-of-hand trick. It was a semiautomatic. Smith and Wesson. He was changing the rules of the f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oo!" Kate shout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asshole," I said in a hoarse whisper. I was changing the rule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turned. He saw me and pivoted the semiautomatic in my direction. I was holding the Clock with both hands. My arms were shaking some but I was able to sit up. I emptied almost a full clip into him. Drive a stake through his heart. That's wha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anova flew back hard against the wall of the house. His body thrashed. His legs didn't work. Numbness was already spreading through his body. The expression on his face was one of shock. He realized he was human,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eyeballs seemed to float upward and disappear into the top of his head. Only the whites of his eyes showed. His legs kicked, kicked again, then stopped. Casanova died almost instantly on the beach-hous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on rubbery legs. I noticed that I was glazed with sw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cy cold. Unpleasant as hell. I struggled over to Kate, and we held on to each other for a long time. We were both trembling with fear, but also triumph. We had won. We had beaten Casanov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him so much," Kate whispered. "I never even understood the word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elephoned the Cape Hatteras police. Then I called the FBI, and my kids and Nana in Washington. It was finally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123.</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on the familiar sun porch of my home sweet home in Washington. I was sipping a cold beer with Samp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all, and the crisp, cool bite of winter was already in the 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beloved and despised Redskins were already in football training camp; the Orioles were out of the pennant race again. "And so it goes," Kurt Vonnegut wrote once upon a time, when I was at Johns Hopkins and susceptible to such easy, breezy senti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ee my kids in the living room. They were on the couch together watching Beauty and the Beast for the leventy-leventh time. I didn't mind. It was a good, strong story and it bore rep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it would be Aladdin again, my personal favor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oday that D.C. deploys three times as many police as the national average," Sampson was tell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but we have twenty times as much crime. We didn't get to be the capital city of America for nothing," I said. "Like one of our past mayors said, "Outside of the killings, Washington has one of the lowest crime rates in the coun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aughed. We both did. Life was finally returning to norm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l right?" Sampson asked me after a while. He hadn't asked that since I'd been back from the South, from the Outer Banks, my "summer vacation," as I calle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ust fine. I'm a big macho, kick ass detective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lying sack of shit, Alex. Ten pounds in a one-pound ba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too. Goes without saying." I admitted to my faults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ed you a serious damn question," he said. He was giving me a flat, cold stare from behind his shades. Kind of reminded me of Hurricane Carter when he was a fighter. "You miss her,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I miss her. Hell, yes. I told you that I'm all right, though. I never had a woman friend like tha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 like that. You understand that both of you are very odd?" He shook his head and didn't know what to make of me. I didn'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nts to set up practice where she grew up. She made a promise to her family. That's what she's decided to do for the time being. I need to be here right now. Make sure you grow up all right. That's what I decided to do. That's what we decided together down in Nags Head. It's the right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right thing, John. It's what the two of us deci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ipped his beer thoughtfully, as us macho men often do. He rocked in his easy chair, and watched me suspiciously over the mouth of the beer bottle. He "watched over me" is what h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r that night, I sat all alone on the po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layed "Judgment Day,"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 Bless the Child" on the piano. I thought about Kate again and about the thorny subject of loss. Most of us learn to deal with it somehow. We get better at it any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e had told me a powerful `=,54' story while we were in Nags Head. She was a good storyteller, a reincarnated Carson Mccu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was twenty, she said, she learned that her father was tending bar in a honky-tonk near the Kentucky border, and she went to the bar one night. She told me that she hadn't seen her father in sixteen years. She sat in the seedy, bad-smelling bar and watched him for almost half an hour. She hated what she saw. Finally she left, without ever introducing herself to her own father, without even telling him who she was. Kate just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o tough, and mostly in good ways. That was how she had survived all of those deaths in her family. It was probably why she was the one who had escaped from Casanova'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ed what she had told me just one night, Alex. A night neither of us would ever be able to forget. I hadn't been able to forget it. I hoped Kate hadn't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stared out the porch window into the darkness, I couldn't shake the eerie feeling that I was being watched. I solved the problem in true Doctor-Detective fashion. I stopped staring out the grime-stained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y are out ther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know where I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went up to bed, and had no sooner fallen off to sleep, when I heard a banging sound in the house. Loud banging. Persistent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my service revolver and hurried downstairs, where the banging noise continued. I glanced at my wrist-watch. It was three-thirty. A witching hour. Trouble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Sampson lurking at the back door. He was the noisema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been a murder," he said as I unlocked, unchained, and opened up for him. "This one is a honey, Alex."</w:t>
      </w:r>
    </w:p>
    <w:p>
      <w:pPr>
        <w:pStyle w:val="PlainText"/>
        <w:jc w:val="both"/>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b/>
          <w:b/>
        </w:rPr>
      </w:pPr>
      <w:r>
        <w:rPr>
          <w:rFonts w:cs="Comic Sans MS" w:ascii="Comic Sans MS" w:hAnsi="Comic Sans MS"/>
          <w:b/>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3:00Z</dcterms:created>
  <dc:creator>acharyap</dc:creator>
  <dc:description/>
  <cp:keywords/>
  <dc:language>en-US</dc:language>
  <cp:lastModifiedBy>Prathima</cp:lastModifiedBy>
  <dcterms:modified xsi:type="dcterms:W3CDTF">2007-12-21T03:27:00Z</dcterms:modified>
  <cp:revision>6</cp:revision>
  <dc:subject/>
  <dc:title>Kiss the Girls</dc:title>
</cp:coreProperties>
</file>